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08694233"/>
            <w:bookmarkStart w:id="1" w:name="__Fieldmark__0_29086942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ord Unified School District</w:t>
            </w:r>
            <w:r>
              <w:rPr>
                <w:rFonts w:cs="Arial"/>
              </w:rPr>
              <w:t xml:space="preserve"> to waive California </w:t>
            </w:r>
            <w:r>
              <w:rPr>
                <w:rFonts w:cs="Arial"/>
                <w:i/>
              </w:rPr>
              <w:t>Education Code</w:t>
            </w:r>
            <w:r>
              <w:rPr>
                <w:rFonts w:cs="Arial"/>
              </w:rPr>
              <w:t xml:space="preserve"> Section 15270 to allow the district to exceed its bond indebtedness limit of 2.5 percent of the taxable assessed value of property. (Requesting 2.6 percent).  </w:t>
            </w:r>
          </w:p>
          <w:p>
            <w:pPr>
              <w:pStyle w:val="Normal"/>
              <w:rPr>
                <w:rFonts w:cs="Arial"/>
              </w:rPr>
            </w:pPr>
            <w:r>
              <w:rPr>
                <w:rFonts w:cs="Arial"/>
              </w:rPr>
            </w:r>
          </w:p>
          <w:p>
            <w:pPr>
              <w:pStyle w:val="Normal"/>
              <w:rPr>
                <w:rFonts w:cs="Arial"/>
                <w:b/>
                <w:b/>
                <w:bCs/>
                <w:caps/>
                <w:sz w:val="16"/>
              </w:rPr>
            </w:pPr>
            <w:r>
              <w:rPr>
                <w:rFonts w:cs="Arial"/>
              </w:rPr>
              <w:t>Waiver Number: 67-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08694233"/>
            <w:bookmarkStart w:id="3" w:name="__Fieldmark__1_29086942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08694233"/>
            <w:bookmarkStart w:id="5" w:name="__Fieldmark__2_29086942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08694233"/>
      <w:bookmarkStart w:id="7" w:name="__Fieldmark__3_29086942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08694233"/>
      <w:bookmarkStart w:id="9" w:name="__Fieldmark__4_29086942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08694233"/>
      <w:bookmarkStart w:id="11" w:name="__Fieldmark__5_290869423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w:t>
      </w:r>
      <w:r>
        <w:rPr>
          <w:rFonts w:cs="Arial"/>
          <w:lang w:val="en-US" w:eastAsia="en-US"/>
        </w:rPr>
        <w:t>hat the bonded indebtedness limit of Alvord Unified School District (USD) be waived provided it does not exceed 2.6 percent of the assessed valuation of taxable property of the district, and that the waiver is limited to the sale of bonds approved by the voters in the November 2007 election.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Alvord USD is requesting a waiver of California </w:t>
      </w:r>
      <w:r>
        <w:rPr>
          <w:rFonts w:cs="Arial"/>
          <w:i/>
        </w:rPr>
        <w:t>Education Code</w:t>
      </w:r>
      <w:r>
        <w:rPr>
          <w:rFonts w:cs="Arial"/>
        </w:rPr>
        <w:t xml:space="preserve"> </w:t>
      </w:r>
      <w:r>
        <w:rPr>
          <w:rFonts w:cs="Arial"/>
          <w:i/>
        </w:rPr>
        <w:t>(EC)</w:t>
      </w:r>
      <w:r>
        <w:rPr>
          <w:rFonts w:cs="Arial"/>
        </w:rPr>
        <w:t xml:space="preserve"> Section 15270, which prohibits unified school districts from issuing bonds in excess of 2.5 percent of the assessed valuation of the district’s taxable property. Alvord USD has 21 schools: 14 elementary schools, four middle schools, and three high schools.</w:t>
      </w:r>
    </w:p>
    <w:p>
      <w:pPr>
        <w:pStyle w:val="Normal"/>
        <w:rPr>
          <w:rFonts w:cs="Arial"/>
        </w:rPr>
      </w:pPr>
      <w:r>
        <w:rPr>
          <w:rFonts w:cs="Arial"/>
        </w:rPr>
      </w:r>
    </w:p>
    <w:p>
      <w:pPr>
        <w:pStyle w:val="Normal"/>
        <w:rPr>
          <w:rFonts w:cs="Arial"/>
        </w:rPr>
      </w:pPr>
      <w:r>
        <w:rPr>
          <w:rFonts w:cs="Arial"/>
        </w:rPr>
        <w:t>On November 2007, voters in the district approved a $196 million bond measure for the purpose of providing funds for the acquisition, construction, and modernization of school facilities and school projects throughout the district. The estimated tax was limited to $60 per $100,000 of taxable property. To date, the district has issued approximately $60 million of these bonds, leaving $136 million unissued. The district’s current debt ratio is 1.63 percent of the assessed valuation of taxable property. If the district issues the requested $54.2 million in bonds, it estimates that the bonded indebtedness will increase to 2.60 percent of assessed valuation.</w:t>
      </w:r>
    </w:p>
    <w:p>
      <w:pPr>
        <w:pStyle w:val="Normal"/>
        <w:ind w:right="-18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waiver would allow the district to issue $54.2 million in bonds which would be used to fully repay the 2009 Bond Anticipation Notes (BANs). The district issued the 2009 BANs in order to complete the construction of a new high school within the district to help reduce student overcrowding at the other school sites. The district only has authority to issue $52.9 million of the $54.2 million needed to repay the BANs; the waiver would allow the difference of $1.3 million to be issued. </w:t>
      </w:r>
    </w:p>
    <w:p>
      <w:pPr>
        <w:pStyle w:val="Normal"/>
        <w:rPr>
          <w:rFonts w:cs="Arial"/>
        </w:rPr>
      </w:pPr>
      <w:r>
        <w:rPr>
          <w:rFonts w:cs="Arial"/>
        </w:rPr>
      </w:r>
    </w:p>
    <w:p>
      <w:pPr>
        <w:pStyle w:val="Normal"/>
        <w:rPr/>
      </w:pPr>
      <w:r>
        <w:rPr>
          <w:rFonts w:cs="Arial"/>
        </w:rPr>
        <w:t xml:space="preserve">The waiver would be limited to the sale of bonds approved by the voters in the November 2007 election. In addition, at no time is the tax levy to exceed the $60 per $100,000 of taxable property estimated by the voters to secure the bonds. </w:t>
      </w:r>
    </w:p>
    <w:p>
      <w:pPr>
        <w:pStyle w:val="Normal"/>
        <w:rPr>
          <w:rFonts w:cs="Arial"/>
        </w:rPr>
      </w:pPr>
      <w:r>
        <w:rPr>
          <w:rFonts w:cs="Arial"/>
        </w:rPr>
      </w:r>
    </w:p>
    <w:p>
      <w:pPr>
        <w:pStyle w:val="Normal"/>
        <w:rPr/>
      </w:pPr>
      <w:r>
        <w:rPr>
          <w:rFonts w:cs="Arial"/>
        </w:rPr>
        <w:t xml:space="preserve">Based on the district’s 2009-10 assessed valuation, scheduled principal reduction on outstanding bonds, and a conservative 2.5 percent annual growth in assessed valuation over the next two years (the district’s average growth in assessed valuation over the last five years was 3.39%), the district projects that if it issues $54.2 million in bonds, its bonded indebtedness ratio will fall below the statutory limit of 2.5 percent by 2012. </w:t>
      </w:r>
    </w:p>
    <w:p>
      <w:pPr>
        <w:pStyle w:val="Normal"/>
        <w:rPr>
          <w:rFonts w:cs="Arial"/>
        </w:rPr>
      </w:pPr>
      <w:r>
        <w:rPr>
          <w:rFonts w:cs="Arial"/>
        </w:rPr>
      </w:r>
    </w:p>
    <w:p>
      <w:pPr>
        <w:pStyle w:val="Normal"/>
        <w:rPr/>
      </w:pPr>
      <w:r>
        <w:rPr>
          <w:rFonts w:cs="Arial"/>
        </w:rPr>
        <w:t xml:space="preserve">The Department recommends the board approve the district’s request. Without the waiver, the district will not be able to issue bonds until 2012 and repay the full amount of the BANs, thereby continuing to impose a general fund cost and financial hardship to the district. </w:t>
      </w:r>
    </w:p>
    <w:p>
      <w:pPr>
        <w:pStyle w:val="Normal"/>
        <w:rPr>
          <w:rFonts w:cs="Arial"/>
        </w:rPr>
      </w:pPr>
      <w:r>
        <w:rPr>
          <w:rFonts w:cs="Arial"/>
        </w:rPr>
      </w:r>
    </w:p>
    <w:p>
      <w:pPr>
        <w:pStyle w:val="Normal"/>
        <w:rPr>
          <w:rFonts w:cs="Arial"/>
          <w:b/>
          <w:b/>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Alvord USD has a student population of 19,758 and is located in the suburban area in Riverside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3, 2011, to January 12,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1,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1,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9,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339, Carmen Sexton Boykin, President; Alvord Educators Association, Leigh Hawkins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08694233"/>
      <w:bookmarkStart w:id="13" w:name="__Fieldmark__6_290869423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08694233"/>
      <w:bookmarkStart w:id="15" w:name="__Fieldmark__7_290869423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08694233"/>
      <w:bookmarkStart w:id="17" w:name="__Fieldmark__8_290869423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908694233"/>
      <w:bookmarkStart w:id="19" w:name="__Fieldmark__9_290869423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908694233"/>
      <w:bookmarkStart w:id="21" w:name="__Fieldmark__10_290869423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08694233"/>
      <w:bookmarkStart w:id="23" w:name="__Fieldmark__11_2908694233"/>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Measure H Citizens’ Oversight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08694233"/>
      <w:bookmarkStart w:id="25" w:name="__Fieldmark__12_290869423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08694233"/>
      <w:bookmarkStart w:id="27" w:name="__Fieldmark__13_290869423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2, 2010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would allow the district to issue $54.2 million in voter-approved bonds to pay off its 2009 BANs, which were used for construction of a new high school, and avoid incurring additional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lvord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40:00Z</dcterms:created>
  <dc:creator/>
  <dc:description/>
  <cp:keywords>itemw12</cp:keywords>
  <dc:language>en-US</dc:language>
  <cp:lastModifiedBy>PUclaray</cp:lastModifiedBy>
  <cp:lastPrinted>2010-12-14T11:13:00Z</cp:lastPrinted>
  <dcterms:modified xsi:type="dcterms:W3CDTF">2011-01-04T21:50:00Z</dcterms:modified>
  <cp:revision>40</cp:revision>
  <dc:subject>Request by Alvord Unified School District to waive California Education Code Section 15270 to allow the district to exceed its bond indebtedness limit of 2.5 percent of the taxable assessed value of property. (Requesting 2.6 percent).</dc:subject>
  <dc:title>January 2011 Agenda Item W12 - Meeting Agendas (CA State Board of Education)</dc:title>
</cp:coreProperties>
</file>