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56181647"/>
            <w:bookmarkStart w:id="1" w:name="__Fieldmark__0_21561816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emoore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33-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56181647"/>
            <w:bookmarkStart w:id="3" w:name="__Fieldmark__1_21561816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56181647"/>
            <w:bookmarkStart w:id="5" w:name="__Fieldmark__2_21561816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56181647"/>
      <w:bookmarkStart w:id="7" w:name="__Fieldmark__3_215618164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56181647"/>
      <w:bookmarkStart w:id="9" w:name="__Fieldmark__4_21561816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56181647"/>
      <w:bookmarkStart w:id="11" w:name="__Fieldmark__5_2156181647"/>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California State Board of Education (SBE) has approved numerous similar waiver requests during the past two years—the most recent for the Amador County Office of Education, in Amador County, at the September 16, 2010,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1) eliminate the election requirement for the creation of trustee areas for future governing board elections in the </w:t>
      </w:r>
      <w:r>
        <w:rPr>
          <w:rFonts w:eastAsia="Calibri" w:cs="Arial"/>
          <w:szCs w:val="24"/>
        </w:rPr>
        <w:t>Lemoore Union Elementary School District (UESD)</w:t>
      </w:r>
      <w:r>
        <w:rPr>
          <w:rFonts w:cs="Arial"/>
        </w:rPr>
        <w:t xml:space="preserve">, located in Kings County; and (2) require the governing board of the </w:t>
      </w:r>
      <w:r>
        <w:rPr>
          <w:rFonts w:eastAsia="Calibri" w:cs="Arial"/>
          <w:szCs w:val="24"/>
        </w:rPr>
        <w:t>Lemoore UESD</w:t>
      </w:r>
      <w:r>
        <w:rPr>
          <w:rFonts w:cs="Arial"/>
        </w:rPr>
        <w:t xml:space="preserve"> to be elected by trustee area, beginning with the next regular governing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constitutes an order of election; thus, voters in the district have final approval over the adoption of the trustee area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systems. To help protect itself from potential litigation, the </w:t>
      </w:r>
      <w:r>
        <w:rPr>
          <w:rFonts w:eastAsia="Calibri" w:cs="Arial"/>
          <w:szCs w:val="24"/>
        </w:rPr>
        <w:t>Lemoore UESD</w:t>
      </w:r>
      <w:r>
        <w:rPr>
          <w:rFonts w:cs="Arial"/>
        </w:rPr>
        <w:t xml:space="preserve"> is taking action to establish new trustee areas and adopt trustee-area election processes. In order to establish a </w:t>
        <w:br/>
        <w:t xml:space="preserve">by-trustee area election process as expeditiously as possible, the </w:t>
      </w:r>
      <w:r>
        <w:rPr>
          <w:rFonts w:eastAsia="Calibri" w:cs="Arial"/>
          <w:szCs w:val="24"/>
        </w:rPr>
        <w:t>Lemoore UESD</w:t>
      </w:r>
      <w:r>
        <w:rPr>
          <w:rFonts w:cs="Arial"/>
        </w:rPr>
        <w:t xml:space="preserve"> is requesting that the SBE waive the requirement that the trustee areas and the </w:t>
        <w:br/>
        <w:t>trustee-area process be approved at a district-wide election. The waiver request h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Moreover, approval of the waiver will not eliminate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Department recommends that the SBE approve, for </w:t>
      </w:r>
      <w:r>
        <w:rPr>
          <w:rFonts w:eastAsia="Calibri" w:cs="Arial"/>
          <w:szCs w:val="24"/>
        </w:rPr>
        <w:t>Lemoore UE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Lemoore UESD</w:t>
      </w:r>
      <w:r>
        <w:rPr>
          <w:rFonts w:cs="Arial"/>
        </w:rPr>
        <w:t xml:space="preserve"> has a student population of 3,304 and is located in a small city in King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1, 2010, to October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9,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October 12, 2010 and November 1,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emoore Elementary Teachers Association: Cynthia Montoya, Maria Teixeira; Lemoore Elementary Classified Organization: Kathleen Butts, Sharon Rosedahl.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56181647"/>
      <w:bookmarkStart w:id="13" w:name="__Fieldmark__6_215618164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56181647"/>
      <w:bookmarkStart w:id="15" w:name="__Fieldmark__7_215618164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56181647"/>
      <w:bookmarkStart w:id="17" w:name="__Fieldmark__8_2156181647"/>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156181647"/>
      <w:bookmarkStart w:id="19" w:name="__Fieldmark__9_215618164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156181647"/>
      <w:bookmarkStart w:id="21" w:name="__Fieldmark__10_215618164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156181647"/>
      <w:bookmarkStart w:id="23" w:name="__Fieldmark__11_2156181647"/>
      <w:bookmarkEnd w:id="23"/>
      <w:r>
        <w:rPr>
          <w:rFonts w:cs="Arial"/>
        </w:rPr>
      </w:r>
      <w:r>
        <w:rPr>
          <w:rFonts w:cs="Arial"/>
        </w:rPr>
        <w:fldChar w:fldCharType="end"/>
      </w:r>
      <w:r>
        <w:rPr>
          <w:rFonts w:cs="Arial"/>
        </w:rPr>
        <w:t xml:space="preserve"> other (specify):</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School Site Councils for the following: Cinnamon, P. W. Engvall, and Lemoore Elementary Schools; and Liberty Middle School.</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56181647"/>
      <w:bookmarkStart w:id="25" w:name="__Fieldmark__12_215618164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56181647"/>
      <w:bookmarkStart w:id="27" w:name="__Fieldmark__13_215618164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Cinnamon Elementary (October 19, 2010), P. W. Engvall Elementary (October 21, 2010), Lemoore Elementary (October 13, 2010), and Liberty Middle (October 12,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530" w:hanging="1530"/>
        <w:rPr>
          <w:rFonts w:cs="Arial"/>
        </w:rPr>
      </w:pPr>
      <w:r>
        <w:rPr>
          <w:rFonts w:cs="Arial"/>
        </w:rPr>
      </w:r>
    </w:p>
    <w:p>
      <w:pPr>
        <w:pStyle w:val="Normal"/>
        <w:ind w:left="1530" w:hanging="1530"/>
        <w:rPr>
          <w:rFonts w:cs="Arial"/>
        </w:rPr>
      </w:pPr>
      <w:r>
        <w:rPr>
          <w:rFonts w:cs="Arial"/>
        </w:rPr>
        <w:t>Attachment 1: General Waiver Request (6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emoore Union Element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20:15:00Z</dcterms:created>
  <dc:creator/>
  <dc:description/>
  <cp:keywords>itemw15</cp:keywords>
  <dc:language>en-US</dc:language>
  <cp:lastModifiedBy>PUclaray</cp:lastModifiedBy>
  <cp:lastPrinted>2010-12-16T13:50:00Z</cp:lastPrinted>
  <dcterms:modified xsi:type="dcterms:W3CDTF">2011-01-04T21:51:00Z</dcterms:modified>
  <cp:revision>21</cp:revision>
  <dc:subject>Request by Lemoore Union Elementary School District to waive California Education Code Section 5020, and portions of sections 5019, 5021, and 5030, that require a district-wide election to establish new trustee areas.</dc:subject>
  <dc:title>January 2011 Agenda Item W15 - Meeting Agendas (CA State Board of Education)</dc:title>
</cp:coreProperties>
</file>