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  <w:tab/>
        <w:tab/>
        <w:tab/>
        <w:tab/>
        <w:t>First Time Waiver:</w:t>
        <w:tab/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lkins Elementary School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an Jensen, Business Manager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jensen@elkinsschoolca.org</w:t>
            </w:r>
          </w:p>
        </w:tc>
      </w:tr>
      <w:tr>
        <w:trPr>
          <w:trHeight w:val="1152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0 Elkins Rd.                              Paskenta                          CA                        9607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-833-558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530-833-9859 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07/01/10                 To:06/30/12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17/10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4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ty for the waiver:  EC___  Specific code section: 52863___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 xml:space="preserve">Write the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citation, which allows you to request, or authorizes the waiver of the specific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you want to wa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 Section 52863</w:t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ction to be waived:  (number)  52852    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C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ief Description of the topic of the waiver:  request for a waiver to allow a reduction in the number and composition of members required for a school site council for a small rural school, Elkins Elementary School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30-11-2009-W-14 and date of SBE approval 3/11/10.  Renewals of Waivers must be approved by the local board and submitted two months before the active waiver expires.</w:t>
            </w:r>
          </w:p>
        </w:tc>
      </w:tr>
      <w:tr>
        <w:trPr>
          <w:trHeight w:val="277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(Not necessary for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56101 waivers) No bargaining units to notif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X_ No __ Yes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n/a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n/a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___  Neutral   __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Comments (if appropriate):  n/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1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 that reviewed the waiver. Name: Nadine Burgard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/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</w:rPr>
              <w:t xml:space="preserve">EC </w:t>
            </w:r>
            <w:r>
              <w:rPr>
                <w:rFonts w:cs="Arial" w:ascii="Arial" w:hAnsi="Arial"/>
                <w:sz w:val="18"/>
              </w:rPr>
              <w:t xml:space="preserve">33051(a) if the waiver affects </w:t>
            </w:r>
            <w:r>
              <w:rPr>
                <w:rFonts w:cs="Arial" w:ascii="Arial" w:hAnsi="Arial"/>
                <w:sz w:val="18"/>
                <w:szCs w:val="18"/>
              </w:rPr>
              <w:t xml:space="preserve">a program that requires a school site council that council m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v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request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dvisory committee/council reviewed request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__X_  Approve   ___  Neutral   ___ Oppose   9/21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Yes ___ No _X__ (If there were objections please specif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20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If the request is to waive a portion of a section, type the text of the pertinent sentence of the law, or those exact phrases requested to be waived (or 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 if only portions of sections are to be waived). (Attach additional pages if necessary.)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 code requires a minimum of ten members for the school site counci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5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kins School is a small rural school with a student population of 13.  We employ a full- time Administrator/Teacher, one full time paraprofessional and four part-time classified employees.  We wish to form a four member SSC composed of the school administrator/teacher, one other school employee and two parents or community members elected by paren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>Elkins Elementary School District has a student population of 13 and is located in Paskenta 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ural community 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 Tehama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9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ical Program Monitoring (CPM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finding on this issue? _X_</w:t>
            </w:r>
            <w:r>
              <w:rPr>
                <w:rFonts w:cs="Arial" w:ascii="Arial" w:hAnsi="Arial"/>
                <w:sz w:val="18"/>
              </w:rPr>
              <w:t xml:space="preserve"> No     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PM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 Marla Katzler, Princip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4-9-2010  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07:00Z</dcterms:created>
  <dc:creator/>
  <dc:description/>
  <cp:keywords>itemw17att1</cp:keywords>
  <dc:language>en-US</dc:language>
  <cp:lastModifiedBy>PUclaray</cp:lastModifiedBy>
  <cp:lastPrinted>2010-09-14T18:43:00Z</cp:lastPrinted>
  <dcterms:modified xsi:type="dcterms:W3CDTF">2011-01-04T21:51:00Z</dcterms:modified>
  <cp:revision>9</cp:revision>
  <dc:subject>Request by Elkins Elementary School District under the authority of the California Education Code Section 52863 for a wavier of Education Code Section 52852, to allow a reduction in the number and composition of members required for a schoolsite council for a small rural school, Elkins Elementary School.</dc:subject>
  <dc:title>January 2011 Agenda Item W17 Attachment 1 - Meeting Agendas (CA State Board of Education)</dc:title>
</cp:coreProperties>
</file>