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953340366"/>
            <w:bookmarkStart w:id="1" w:name="__Fieldmark__0_95334036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ancaster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to allow a reduction in the number and composition of members required for a schoolsite council for a small alternative school </w:t>
            </w:r>
            <w:r>
              <w:rPr>
                <w:rFonts w:cs="Arial"/>
                <w:b/>
              </w:rPr>
              <w:t>Crossroad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11-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53340366"/>
            <w:bookmarkStart w:id="3" w:name="__Fieldmark__1_9533403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953340366"/>
            <w:bookmarkStart w:id="5" w:name="__Fieldmark__2_95334036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953340366"/>
      <w:bookmarkStart w:id="7" w:name="__Fieldmark__3_95334036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953340366"/>
      <w:bookmarkStart w:id="9" w:name="__Fieldmark__4_95334036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53340366"/>
      <w:bookmarkStart w:id="11" w:name="__Fieldmark__5_953340366"/>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at the schoolsite council (SSC), which will serve during the period of this waiver, be composed of the following six members: one administrator, two teachers, and three parents (or community members elected by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autoSpaceDE w:val="false"/>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Act (SBCP)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rossroad School enrolls 73 students in kindergarten through grade eight, employs ten classroom teachers, and is located in Lancaster, an urban city in Los Angeles County. Due to constraints of adjunct duties, scheduling issues, and having a small staff, it is difficult to achieve the total number of required SSC members. </w:t>
      </w:r>
    </w:p>
    <w:p>
      <w:pPr>
        <w:pStyle w:val="Normal"/>
        <w:rPr>
          <w:rFonts w:cs="Arial"/>
        </w:rPr>
      </w:pPr>
      <w:r>
        <w:rPr>
          <w:rFonts w:cs="Arial"/>
        </w:rPr>
      </w:r>
    </w:p>
    <w:p>
      <w:pPr>
        <w:pStyle w:val="Normal"/>
        <w:rPr>
          <w:rFonts w:cs="Arial"/>
        </w:rPr>
      </w:pPr>
      <w:r>
        <w:rPr>
          <w:rFonts w:cs="Arial"/>
        </w:rPr>
        <w:t>The California Department of Education recommends approval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Lancaster Elementary School District</w:t>
      </w:r>
      <w:r>
        <w:rPr>
          <w:rFonts w:cs="Arial"/>
          <w:szCs w:val="24"/>
        </w:rPr>
        <w:t xml:space="preserve"> has a student population of 14,463 and is located in an urban area in Los Angeles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2,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2, 2010; October 26,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 Association, Vena McBeth; Teachers’ Association of Lancaster, Debbie Salter</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953340366"/>
      <w:bookmarkStart w:id="13" w:name="__Fieldmark__6_95334036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953340366"/>
      <w:bookmarkStart w:id="15" w:name="__Fieldmark__7_95334036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53340366"/>
      <w:bookmarkStart w:id="17" w:name="__Fieldmark__8_953340366"/>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szCs w:val="24"/>
        </w:rPr>
      </w:pPr>
      <w:r>
        <w:rPr>
          <w:rFonts w:cs="Arial"/>
        </w:rPr>
        <w:t>Comments (if appropriate): 10 full</w:t>
      </w:r>
    </w:p>
    <w:p>
      <w:pPr>
        <w:pStyle w:val="Normal"/>
        <w:rPr>
          <w:rFonts w:cs="Arial"/>
          <w:szCs w:val="24"/>
        </w:rPr>
      </w:pPr>
      <w:r>
        <w:rPr>
          <w:rFonts w:cs="Arial"/>
          <w:szCs w:val="24"/>
        </w:rPr>
      </w:r>
    </w:p>
    <w:p>
      <w:pPr>
        <w:pStyle w:val="Normal"/>
        <w:rPr/>
      </w:pPr>
      <w:r>
        <w:rPr>
          <w:rFonts w:cs="Arial"/>
          <w:b/>
          <w:bCs/>
        </w:rPr>
        <w:t xml:space="preserve">Advisory committee(s) consulted: </w:t>
      </w:r>
      <w:r>
        <w:rPr>
          <w:rFonts w:cs="Arial"/>
          <w:bCs/>
        </w:rPr>
        <w:t>Crossroad SSC</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953340366"/>
      <w:bookmarkStart w:id="19" w:name="__Fieldmark__9_953340366"/>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953340366"/>
      <w:bookmarkStart w:id="21" w:name="__Fieldmark__10_953340366"/>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October 25,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rPr/>
      </w:pPr>
      <w:r>
        <w:rPr/>
        <w:t>Attachment 1: Specific Waiver Request (2 pages) (Original waiver request is signed and                        on file in the SBE Office or the Waiver Office.)</w:t>
      </w:r>
    </w:p>
    <w:p>
      <w:pPr>
        <w:pStyle w:val="Normal"/>
        <w:rPr>
          <w:rFonts w:cs="Arial"/>
        </w:rPr>
      </w:pPr>
      <w:r>
        <w:rPr>
          <w:rFonts w:cs="Arial"/>
        </w:rPr>
      </w:r>
    </w:p>
    <w:p>
      <w:pPr>
        <w:pStyle w:val="Normal"/>
        <w:rPr>
          <w:rFonts w:cs="Arial"/>
          <w:b/>
          <w:b/>
        </w:rPr>
      </w:pPr>
      <w:r>
        <w:rPr>
          <w:rFonts w:cs="Arial"/>
          <w:b/>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26:4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26:4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Lancaster Elementary School District</w:t>
    </w:r>
  </w:p>
  <w:p>
    <w:pPr>
      <w:pStyle w:val="Header"/>
      <w:jc w:val="right"/>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6:00Z</dcterms:created>
  <dc:creator/>
  <dc:description/>
  <cp:keywords>itemw18</cp:keywords>
  <dc:language>en-US</dc:language>
  <cp:lastModifiedBy>PUclaray</cp:lastModifiedBy>
  <cp:lastPrinted>2010-12-16T13:47:00Z</cp:lastPrinted>
  <dcterms:modified xsi:type="dcterms:W3CDTF">2011-01-04T21:51:00Z</dcterms:modified>
  <cp:revision>13</cp:revision>
  <dc:subject>Request by Lancaster Elementary School District under the authority of California Education Code Section 52863 for a  waiver of Education Code Section 52852, to allow a reduction in the number and composition of members required for a schoolsite council for a small alternative school Crossroad School. </dc:subject>
  <dc:title>January 2011 Agenda Item W18 - Meeting Agendas (CA State Board of Education)</dc:title>
</cp:coreProperties>
</file>