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57544222"/>
            <w:bookmarkStart w:id="1" w:name="__Fieldmark__0_85754422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ridgeville Elementar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to allow a reduction in the number and composition of members required for a schoolsite council for a small elementary school </w:t>
            </w:r>
            <w:r>
              <w:rPr>
                <w:rFonts w:cs="Arial"/>
                <w:b/>
              </w:rPr>
              <w:t>Bridgeville Elementar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57544222"/>
            <w:bookmarkStart w:id="3" w:name="__Fieldmark__1_8575442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57544222"/>
            <w:bookmarkStart w:id="5" w:name="__Fieldmark__2_85754422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857544222"/>
      <w:bookmarkStart w:id="7" w:name="__Fieldmark__3_85754422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857544222"/>
      <w:bookmarkStart w:id="9" w:name="__Fieldmark__4_85754422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57544222"/>
      <w:bookmarkStart w:id="11" w:name="__Fieldmark__5_85754422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schoolsite council (SSC), which will serve during the period of this waiver, be composed of the following eight members: one administrator, two teachers, one other school employee, and four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Bridgeville Elementary School District (SD) enrolls 36 students in kindergarten through grade eight, employs three full-time teachers, and is located in Bridgeville, a rural location in Humboldt County. </w:t>
      </w:r>
    </w:p>
    <w:p>
      <w:pPr>
        <w:pStyle w:val="Normal"/>
        <w:rPr>
          <w:rFonts w:cs="Arial"/>
        </w:rPr>
      </w:pPr>
      <w:r>
        <w:rPr>
          <w:rFonts w:cs="Arial"/>
        </w:rPr>
      </w:r>
    </w:p>
    <w:p>
      <w:pPr>
        <w:pStyle w:val="Normal"/>
        <w:rPr>
          <w:rFonts w:cs="Arial"/>
        </w:rPr>
      </w:pPr>
      <w:r>
        <w:rPr>
          <w:rFonts w:cs="Arial"/>
        </w:rPr>
        <w:t>Due to constraints of adjunct duties, scheduling issues, and having a small staff, it is difficult to achieve the total number of required SSC members. The Bridgeville Elementary School Board has approved this request. The California Department of Education recommends approval with the above condi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Bridgeville </w:t>
      </w:r>
      <w:r>
        <w:rPr>
          <w:rFonts w:cs="Arial"/>
          <w:szCs w:val="24"/>
        </w:rPr>
        <w:t>Elementary SD has a student population of 36 and is located in a rural area in Humboldt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 2010, to Novem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4,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57544222"/>
      <w:bookmarkStart w:id="13" w:name="__Fieldmark__6_85754422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857544222"/>
      <w:bookmarkStart w:id="15" w:name="__Fieldmark__7_85754422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57544222"/>
      <w:bookmarkStart w:id="17" w:name="__Fieldmark__8_85754422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szCs w:val="24"/>
        </w:rPr>
      </w:pPr>
      <w:r>
        <w:rPr>
          <w:rFonts w:cs="Arial"/>
        </w:rPr>
        <w:t>Comments (if appropriate): There is n</w:t>
      </w:r>
      <w:r>
        <w:rPr>
          <w:rFonts w:cs="Arial"/>
          <w:szCs w:val="24"/>
        </w:rPr>
        <w:t>o bargaining unit in this district.</w:t>
      </w:r>
    </w:p>
    <w:p>
      <w:pPr>
        <w:pStyle w:val="Normal"/>
        <w:rPr>
          <w:rFonts w:cs="Arial"/>
          <w:szCs w:val="24"/>
        </w:rPr>
      </w:pPr>
      <w:r>
        <w:rPr>
          <w:rFonts w:cs="Arial"/>
          <w:szCs w:val="24"/>
        </w:rPr>
      </w:r>
    </w:p>
    <w:p>
      <w:pPr>
        <w:pStyle w:val="Normal"/>
        <w:rPr/>
      </w:pPr>
      <w:r>
        <w:rPr>
          <w:rFonts w:cs="Arial"/>
          <w:b/>
          <w:bCs/>
        </w:rPr>
        <w:t>Advisory committee(s) consulted:</w:t>
      </w:r>
      <w:r>
        <w:rPr>
          <w:rFonts w:cs="Arial"/>
        </w:rPr>
        <w:t xml:space="preserve"> Bridgeville Elementary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857544222"/>
      <w:bookmarkStart w:id="19" w:name="__Fieldmark__9_857544222"/>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857544222"/>
      <w:bookmarkStart w:id="21" w:name="__Fieldmark__10_857544222"/>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2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rPr/>
      </w:pPr>
      <w:r>
        <w:rPr/>
        <w:t>Attachment 1: Specific Waiver Request (2 pages) (Original waiver request is signed and                        on file in the SBE Office or the Waiver Office.)</w:t>
      </w:r>
    </w:p>
    <w:p>
      <w:pPr>
        <w:pStyle w:val="Normal"/>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23:3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3:23:3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Bridgeville Elementary School District</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02:00Z</dcterms:created>
  <dc:creator/>
  <dc:description/>
  <cp:keywords>itemw20</cp:keywords>
  <dc:language>en-US</dc:language>
  <cp:lastModifiedBy>PUclaray</cp:lastModifiedBy>
  <cp:lastPrinted>2010-12-16T13:45:00Z</cp:lastPrinted>
  <dcterms:modified xsi:type="dcterms:W3CDTF">2011-01-04T21:51:00Z</dcterms:modified>
  <cp:revision>15</cp:revision>
  <dc:subject>Request by Bridgeville Elementary School District under the authority of California Education Code Section 52863 for a renewal waiver of Education Code Section 52852, to allow a reduction in the number and composition of members required for a schoolsite council for a small elementary school Bridgeville Elementary School.</dc:subject>
  <dc:title>January 2011 Agenda Item W20 - Meeting Agendas (CA State Board of Education)</dc:title>
</cp:coreProperties>
</file>