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553180"/>
            <w:bookmarkStart w:id="1" w:name="__Fieldmark__0_1305531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Yolo County Office of Education</w:t>
            </w:r>
            <w:r>
              <w:rPr>
                <w:rFonts w:cs="Arial"/>
              </w:rPr>
              <w:t xml:space="preserve"> to waive </w:t>
            </w:r>
            <w:r>
              <w:rPr>
                <w:rFonts w:cs="Arial"/>
                <w:i/>
              </w:rPr>
              <w:t>California Code of Regulations,</w:t>
            </w:r>
            <w:r>
              <w:rPr>
                <w:rFonts w:cs="Arial"/>
              </w:rPr>
              <w:t xml:space="preserve"> Title 5, Section 3051.16(b)(3), the requirement that educational interpreters for deaf and hard of hearing pupils meet minimum qualifications as of July 1, 2009, to allow Tina Turner and Elissa Driver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4-10-2010, 5-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553180"/>
            <w:bookmarkStart w:id="3" w:name="__Fieldmark__1_1305531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0553180"/>
            <w:bookmarkStart w:id="5" w:name="__Fieldmark__2_1305531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0553180"/>
      <w:bookmarkStart w:id="7" w:name="__Fieldmark__3_13055318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0553180"/>
      <w:bookmarkStart w:id="9" w:name="__Fieldmark__4_13055318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0553180"/>
      <w:bookmarkStart w:id="11" w:name="__Fieldmark__5_13055318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CDE) recommends denial pursuant to California </w:t>
      </w:r>
      <w:r>
        <w:rPr>
          <w:i/>
          <w:szCs w:val="24"/>
        </w:rPr>
        <w:t xml:space="preserve">Education Code (EC) </w:t>
      </w:r>
      <w:r>
        <w:rPr>
          <w:szCs w:val="24"/>
        </w:rPr>
        <w:t>Section</w:t>
      </w:r>
      <w:r>
        <w:rPr>
          <w:i/>
          <w:szCs w:val="24"/>
        </w:rPr>
        <w:t xml:space="preserve"> </w:t>
      </w:r>
      <w:r>
        <w:rPr>
          <w:szCs w:val="24"/>
        </w:rPr>
        <w:t>33051</w:t>
      </w:r>
      <w:r>
        <w:rPr>
          <w:i/>
          <w:szCs w:val="24"/>
        </w:rPr>
        <w:t xml:space="preserve">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41 of these waivers have been approved by the SBE, and 13 have been </w:t>
      </w:r>
    </w:p>
    <w:p>
      <w:pPr>
        <w:pStyle w:val="Normal"/>
        <w:rPr>
          <w:szCs w:val="24"/>
        </w:rPr>
      </w:pPr>
      <w:r>
        <w:rPr>
          <w:szCs w:val="24"/>
        </w:rPr>
        <w:t>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rFonts w:cs="Arial"/>
        </w:rPr>
      </w:pPr>
      <w:r>
        <w:rPr>
          <w:rFonts w:cs="Arial"/>
        </w:rPr>
        <w:t xml:space="preserve">The </w:t>
      </w:r>
      <w:bookmarkStart w:id="12" w:name="OLE_LINK2"/>
      <w:bookmarkStart w:id="13" w:name="OLE_LINK1"/>
      <w:r>
        <w:rPr>
          <w:rFonts w:cs="Arial"/>
        </w:rPr>
        <w:t xml:space="preserve">Yolo County Office of Education (COE) </w:t>
      </w:r>
      <w:bookmarkEnd w:id="12"/>
      <w:bookmarkEnd w:id="13"/>
      <w:r>
        <w:rPr>
          <w:rFonts w:cs="Arial"/>
        </w:rPr>
        <w:t xml:space="preserve">provides special education and related services for 35 deaf and hard of hearing students. The Yolo COE is requesting a waiver of the regulatory qualification standard on behalf of two educational interpreters, </w:t>
      </w:r>
    </w:p>
    <w:p>
      <w:pPr>
        <w:pStyle w:val="Normal"/>
        <w:rPr>
          <w:rFonts w:cs="Arial"/>
        </w:rPr>
      </w:pPr>
      <w:r>
        <w:rPr>
          <w:rFonts w:cs="Arial"/>
        </w:rPr>
        <w:t>Tina Turner and Elissa Driver, who provide services for deaf and hard of hearing students, and who have not yet met the standard. The current status of the interpreters is as follows:</w:t>
      </w:r>
    </w:p>
    <w:p>
      <w:pPr>
        <w:pStyle w:val="Normal"/>
        <w:rPr>
          <w:rFonts w:cs="Arial"/>
        </w:rPr>
      </w:pPr>
      <w:r>
        <w:rPr>
          <w:rFonts w:cs="Arial"/>
        </w:rPr>
      </w:r>
    </w:p>
    <w:p>
      <w:pPr>
        <w:pStyle w:val="Normal"/>
        <w:numPr>
          <w:ilvl w:val="0"/>
          <w:numId w:val="2"/>
        </w:numPr>
        <w:rPr/>
      </w:pPr>
      <w:r>
        <w:rPr/>
        <w:t>Tina Turner</w:t>
      </w:r>
    </w:p>
    <w:p>
      <w:pPr>
        <w:pStyle w:val="Normal"/>
        <w:rPr/>
      </w:pPr>
      <w:r>
        <w:rPr/>
      </w:r>
    </w:p>
    <w:p>
      <w:pPr>
        <w:pStyle w:val="Normal"/>
        <w:rPr/>
      </w:pPr>
      <w:r>
        <w:rPr/>
        <w:t>Tina Turner has been employed by the Yolo COE since October 1, 1979. (According to the COE she has been an interpreter for the last seven years.) She has attended various workshops related to interpreting.</w:t>
      </w:r>
    </w:p>
    <w:p>
      <w:pPr>
        <w:pStyle w:val="Normal"/>
        <w:rPr/>
      </w:pPr>
      <w:r>
        <w:rPr/>
      </w:r>
    </w:p>
    <w:p>
      <w:pPr>
        <w:pStyle w:val="Normal"/>
        <w:rPr/>
      </w:pPr>
      <w:r>
        <w:rPr/>
        <w:t>In February 2005, she took the Educational Interpreter Performance Assessment (EIPA) and scored 2.6. In June 2006, she took the EIPA and scored 3.3. In February 2008, she scored 3.5 on the EIPA, and in June 2009, she scored 3.4 on the EIPA. 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esting Dates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5</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6</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February 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une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rFonts w:cs="Arial"/>
        </w:rPr>
      </w:pPr>
      <w:r>
        <w:rPr>
          <w:rFonts w:cs="Arial"/>
        </w:rPr>
      </w:r>
    </w:p>
    <w:p>
      <w:pPr>
        <w:pStyle w:val="Normal"/>
        <w:rPr/>
      </w:pPr>
      <w:r>
        <w:rPr/>
        <w:t>Ms. Turner has been employed as an educational interpreter for seven years, and has not demonstrated significant growth in skill level during that time. In fact the COE did not request a waiver for the 2009-10 year when she interpreted while not meeting the regulatory standard. This waiver request is for the 2010-2011 school year.</w:t>
      </w:r>
    </w:p>
    <w:p>
      <w:pPr>
        <w:pStyle w:val="Normal"/>
        <w:rPr/>
      </w:pPr>
      <w:r>
        <w:rPr/>
      </w:r>
    </w:p>
    <w:p>
      <w:pPr>
        <w:pStyle w:val="Normal"/>
        <w:numPr>
          <w:ilvl w:val="0"/>
          <w:numId w:val="2"/>
        </w:numPr>
        <w:rPr/>
      </w:pPr>
      <w:r>
        <w:rPr/>
        <w:t>Elissa Driver</w:t>
      </w:r>
    </w:p>
    <w:p>
      <w:pPr>
        <w:pStyle w:val="Normal"/>
        <w:rPr/>
      </w:pPr>
      <w:r>
        <w:rPr/>
      </w:r>
    </w:p>
    <w:p>
      <w:pPr>
        <w:pStyle w:val="Normal"/>
        <w:rPr/>
      </w:pPr>
      <w:r>
        <w:rPr/>
        <w:t>Elissa Driver has been employed as an educational interpreter by the Yolo COE since August 11, 2009. She has taken American Sign Language classes at Yuba Community College and has completed some courses in the Interpreter Training Program at American River Colleg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t>In October 2007, she took the EIPA and scored 2.6. In January 2010, she took the EIPA and scored 3.0.</w:t>
      </w:r>
    </w:p>
    <w:p>
      <w:pPr>
        <w:pStyle w:val="Normal"/>
        <w:rPr/>
      </w:pPr>
      <w:r>
        <w:rPr/>
      </w:r>
    </w:p>
    <w:p>
      <w:pPr>
        <w:pStyle w:val="Normal"/>
        <w:rPr/>
      </w:pPr>
      <w:r>
        <w:rPr/>
        <w:t>A summary of her assessment scores is as follow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Testing Dat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Sco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October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Jan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Normal"/>
        <w:rPr>
          <w:rFonts w:cs="Arial"/>
        </w:rPr>
      </w:pPr>
      <w:r>
        <w:rPr>
          <w:rFonts w:cs="Arial"/>
        </w:rPr>
      </w:r>
    </w:p>
    <w:p>
      <w:pPr>
        <w:pStyle w:val="Normal"/>
        <w:rPr/>
      </w:pPr>
      <w:r>
        <w:rPr>
          <w:rFonts w:cs="Arial"/>
        </w:rPr>
        <w:t>Ms. Driver was hired by the Yolo COE with a demonstrated skill level of only 2.6.</w:t>
      </w:r>
      <w:r>
        <w:rPr/>
        <w:t xml:space="preserve"> In fact the Yolo COE did not request a waiver for any of her years of working since July 1, 2008 when she interpreted while not meeting the regulatory standard of 3.0. The standard as of July 1, 2009 is now 4.0.</w:t>
      </w:r>
    </w:p>
    <w:p>
      <w:pPr>
        <w:pStyle w:val="Normal"/>
        <w:rPr/>
      </w:pPr>
      <w:r>
        <w:rPr/>
      </w:r>
    </w:p>
    <w:p>
      <w:pPr>
        <w:pStyle w:val="Normal"/>
        <w:rPr>
          <w:rFonts w:cs="Arial"/>
        </w:rPr>
      </w:pPr>
      <w:r>
        <w:rPr/>
        <w:t xml:space="preserve">This waiver request is for the 2010-2011 school year. </w:t>
      </w:r>
      <w:r>
        <w:rPr>
          <w:rFonts w:cs="Arial"/>
        </w:rPr>
        <w:t xml:space="preserve">She has demonstrated growth since that time, but still has demonstrated barely the minimum competencies for providing interpreting services to students who are deaf. </w:t>
      </w:r>
    </w:p>
    <w:p>
      <w:pPr>
        <w:pStyle w:val="Normal"/>
        <w:rPr>
          <w:rFonts w:cs="Arial"/>
        </w:rPr>
      </w:pPr>
      <w:r>
        <w:rPr>
          <w:rFonts w:cs="Arial"/>
        </w:rPr>
      </w:r>
    </w:p>
    <w:p>
      <w:pPr>
        <w:pStyle w:val="Normal"/>
        <w:rPr>
          <w:rFonts w:cs="Arial"/>
        </w:rPr>
      </w:pPr>
      <w:r>
        <w:rPr>
          <w:rFonts w:cs="Arial"/>
        </w:rPr>
        <w:t xml:space="preserve">The Yolo COE’s educational interpreter job description as of November 23, 2010 posted on </w:t>
      </w:r>
      <w:r>
        <w:rPr/>
        <w:t>Yolo COE's Human Resources p</w:t>
      </w:r>
      <w:r>
        <w:rPr>
          <w:color w:val="1F497D"/>
        </w:rPr>
        <w:t xml:space="preserve">age </w:t>
      </w:r>
      <w:r>
        <w:rPr>
          <w:rFonts w:cs="Arial"/>
        </w:rPr>
        <w:t>does not reflect the regulatory requirements. Therefore, the Yolo COE cannot demonstrate due diligence in its efforts to recruit and hire fully qualified interpreters, or to provide adequate training to interpreters who have not met the standard.</w:t>
      </w:r>
    </w:p>
    <w:p>
      <w:pPr>
        <w:pStyle w:val="Normal"/>
        <w:rPr>
          <w:rFonts w:cs="Arial"/>
        </w:rPr>
      </w:pPr>
      <w:r>
        <w:rPr>
          <w:rFonts w:cs="Arial"/>
        </w:rPr>
      </w:r>
    </w:p>
    <w:p>
      <w:pPr>
        <w:pStyle w:val="Normal"/>
        <w:rPr>
          <w:szCs w:val="24"/>
        </w:rPr>
      </w:pPr>
      <w:r>
        <w:rPr>
          <w:szCs w:val="24"/>
        </w:rPr>
        <w:t xml:space="preserve">The Yolo COE cannot ensure that these interpreters can meet the educational needs of the students, as is required for a waiver under </w:t>
      </w:r>
      <w:r>
        <w:rPr>
          <w:i/>
          <w:szCs w:val="24"/>
        </w:rPr>
        <w:t>EC</w:t>
      </w:r>
      <w:r>
        <w:rPr>
          <w:szCs w:val="24"/>
        </w:rPr>
        <w:t xml:space="preserve"> Section 30051(1)(a). On this basis the Department is recommending denial of both waivers.</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The Yolo COE has a student population of 191 special education students and is located in a small city in Yol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9, 2010, to July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ptember 28,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ptember 28,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ugust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Shirley Reyes, President, Local 639</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130553180"/>
      <w:bookmarkStart w:id="15" w:name="__Fieldmark__6_130553180"/>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130553180"/>
      <w:bookmarkStart w:id="17" w:name="__Fieldmark__7_130553180"/>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130553180"/>
      <w:bookmarkStart w:id="19" w:name="__Fieldmark__8_130553180"/>
      <w:bookmarkEnd w:id="19"/>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9_130553180"/>
      <w:bookmarkStart w:id="21" w:name="__Fieldmark__9_130553180"/>
      <w:bookmarkEnd w:id="21"/>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2" w:name="__Fieldmark__10_130553180"/>
      <w:bookmarkStart w:id="23" w:name="__Fieldmark__10_130553180"/>
      <w:bookmarkEnd w:id="23"/>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4" w:name="__Fieldmark__11_130553180"/>
      <w:bookmarkStart w:id="25" w:name="__Fieldmark__11_130553180"/>
      <w:bookmarkEnd w:id="25"/>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sz w:val="16"/>
        </w:rPr>
      </w:pPr>
      <w:r>
        <w:rPr>
          <w:rFonts w:cs="Arial"/>
        </w:rPr>
        <w:t>Website, Meeting location</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for Special Education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6" w:name="__Fieldmark__12_130553180"/>
      <w:bookmarkStart w:id="27" w:name="__Fieldmark__12_130553180"/>
      <w:bookmarkEnd w:id="27"/>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8" w:name="__Fieldmark__13_130553180"/>
      <w:bookmarkStart w:id="29" w:name="__Fieldmark__13_130553180"/>
      <w:bookmarkEnd w:id="29"/>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September 1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Yolo County Office of Education</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4</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8:14:00Z</dcterms:created>
  <dc:creator/>
  <dc:description/>
  <cp:keywords>Itemw25</cp:keywords>
  <dc:language>en-US</dc:language>
  <cp:lastModifiedBy>PUclaray</cp:lastModifiedBy>
  <cp:lastPrinted>2010-11-23T15:13:00Z</cp:lastPrinted>
  <dcterms:modified xsi:type="dcterms:W3CDTF">2011-01-04T21:52:00Z</dcterms:modified>
  <cp:revision>33</cp:revision>
  <dc:subject>Request by the Yolo County Office of Education to waive California Code of Regulations, Title 5, Section 3051.16(b)(3), the requirement that educational interpreters for deaf and hard of hearing pupils meet minimum qualifications as of July 1, 2009, to allow Tina Turner and Elissa Driver to continue to provide services to students until June 30, 2011, under a remediation plan to complete those minimum qualifications.</dc:subject>
  <dc:title>January 2011 Agenda Item W25 - Meeting Agendas (CA State Board of Education)</dc:title>
</cp:coreProperties>
</file>