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C-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40386295"/>
            <w:bookmarkStart w:id="1" w:name="__Fieldmark__0_64038629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Lucerne Valley Unified School District</w:t>
            </w:r>
            <w:r>
              <w:rPr>
                <w:rFonts w:cs="Arial"/>
              </w:rPr>
              <w:t xml:space="preserve"> for </w:t>
            </w:r>
            <w:r>
              <w:rPr>
                <w:rFonts w:cs="Arial"/>
                <w:b/>
              </w:rPr>
              <w:t>Lucerne Valley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High School</w:t>
            </w:r>
            <w:r>
              <w:rPr>
                <w:rFonts w:cs="Arial"/>
              </w:rPr>
              <w:t xml:space="preserve">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592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640386295"/>
            <w:bookmarkStart w:id="9" w:name="__Fieldmark__1_640386295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640386295"/>
            <w:bookmarkStart w:id="11" w:name="__Fieldmark__2_640386295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640386295"/>
      <w:bookmarkStart w:id="13" w:name="__Fieldmark__3_640386295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640386295"/>
      <w:bookmarkStart w:id="15" w:name="__Fieldmark__4_640386295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640386295"/>
      <w:bookmarkStart w:id="17" w:name="__Fieldmark__5_640386295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, numbers 23, 31, 32, 33, 41, 42, or 43.</w:t>
      </w:r>
    </w:p>
    <w:p>
      <w:pPr>
        <w:pStyle w:val="Normal"/>
        <w:widowControl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  <w:szCs w:val="24"/>
        </w:rPr>
        <w:t xml:space="preserve">Also, this school meets the criteria for the SBE Streamlined Waiver Policy, available at </w:t>
      </w:r>
      <w:hyperlink r:id="rId4">
        <w:r>
          <w:rPr>
            <w:rStyle w:val="InternetLink"/>
            <w:rFonts w:cs="Arial"/>
            <w:szCs w:val="24"/>
          </w:rPr>
          <w:t>http://www.cde.ca.gov/re/lr/wr/documents/sbestreamlined.doc</w:t>
        </w:r>
      </w:hyperlink>
      <w:r>
        <w:rPr>
          <w:rFonts w:cs="Arial"/>
          <w:szCs w:val="24"/>
        </w:rPr>
        <w:t>, having met the Academic Performance Index (API) growth targets both schoolwide and for all subgroups in at least three of the last five years.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widowControl/>
        <w:spacing w:before="240" w:after="0"/>
        <w:rPr>
          <w:rFonts w:cs="Arial"/>
        </w:rPr>
      </w:pPr>
      <w:r>
        <w:rPr>
          <w:rFonts w:cs="Arial"/>
        </w:rPr>
        <w:t>The SBE has approved all waivers of this statute that have been presented to them to date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Located in San Bernardino County, Lucerne Valley Unified School District (Lucerne Valley USD) is a small unified school district with two high schools. The district serves the town of Lucerne Valley and the surrounding rural communities. 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ucerne Valley is located 19 miles east of Apple Valley and 20 miles north of Big Bear in the Mojave Desert. Lucerne Valley has a population of approximately 5,201. </w:t>
      </w:r>
    </w:p>
    <w:p>
      <w:pPr>
        <w:pStyle w:val="Normal"/>
        <w:rPr/>
      </w:pPr>
      <w:r>
        <w:rPr/>
        <w:t>Lucerne Valley High School has a total enrollment of 325 and an API of 707 for 2010. Lucerne Valley USD has a locale code of 42 (rural, distant) per the NCES, thus meeting one criterion established by the SBE Waiver Policy #01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ther criterion for qualifying for this waiver is demonstration that the LEA cannot form or join a consortium that handles the Perkins funds. There is no other district in the local area willing to join in a consortium with Lucerne Valley USD. Lucerne Valley USD is seeking this waiver to function independently in order to meet the needs of the students in the distr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artment recommends approval of this waiver allowing Lucerne Valley USD to receive $7,646 that will be used to help improve the Career Technical Education programs in the distric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910" w:leader="none"/>
        </w:tabs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0, to June 30, 2014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  <w:bCs/>
        </w:rPr>
        <w:t>September 8</w:t>
      </w:r>
      <w:r>
        <w:rPr>
          <w:rFonts w:cs="Arial"/>
        </w:rPr>
        <w:t>, 201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Lucerne Valley USD to receive an annual Perkins Act allocation of $7,646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Federal Waiver Request (1 page) (Original waiver request is signed and </w:t>
      </w:r>
    </w:p>
    <w:p>
      <w:pPr>
        <w:pStyle w:val="Header"/>
        <w:tabs>
          <w:tab w:val="clear" w:pos="4320"/>
          <w:tab w:val="clear" w:pos="8640"/>
        </w:tabs>
        <w:ind w:left="1620" w:hanging="1620"/>
        <w:rPr/>
      </w:pPr>
      <w:r>
        <w:rPr>
          <w:rFonts w:cs="Arial"/>
        </w:rPr>
        <w:tab/>
        <w:t xml:space="preserve">  on file in the SBE Offic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2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2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Lucerne Valley Unified School District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yperlink" Target="http://www.cde.ca.gov/re/lr/wr/documents/sbestreamlined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2:41:00Z</dcterms:created>
  <dc:creator> </dc:creator>
  <dc:description/>
  <cp:keywords>itemwc1</cp:keywords>
  <dc:language>en-US</dc:language>
  <cp:lastModifiedBy>PUclaray</cp:lastModifiedBy>
  <cp:lastPrinted>2010-12-16T16:24:00Z</cp:lastPrinted>
  <dcterms:modified xsi:type="dcterms:W3CDTF">2011-01-04T21:42:00Z</dcterms:modified>
  <cp:revision>26</cp:revision>
  <dc:subject>Request by Lucerne Valley Unified School District for Lucerne Valley High School for a waiver of Section 131(c)(1) of the Carl D. Perkins Career and Technical Education Improvement Act of 2006 (Public Law 109-270).</dc:subject>
  <dc:title>January 2011 Agenda Item WC1 - Meeting Agendas (CA State Board of Education)</dc:title>
</cp:coreProperties>
</file>