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CALIFORNIA DEPARTMENT OF EDUCATION </w:t>
        <w:tab/>
      </w:r>
      <w:r>
        <w:rPr>
          <w:rFonts w:cs="Arial" w:ascii="Arial" w:hAnsi="Arial"/>
          <w:sz w:val="18"/>
          <w:szCs w:val="18"/>
        </w:rPr>
        <w:tab/>
        <w:tab/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ucerne Valley Unified School Distric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 Lucerne Valley High School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heal Noga,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heal_noga@lvsd.k12.ca.us</w:t>
            </w:r>
          </w:p>
        </w:tc>
      </w:tr>
      <w:tr>
        <w:trPr>
          <w:trHeight w:val="667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560 Aliento Road           Lucerne Valley                            CA                          92356 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0-248-6108 x413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760-248-6677</w:t>
            </w:r>
          </w:p>
        </w:tc>
      </w:tr>
      <w:tr>
        <w:trPr>
          <w:trHeight w:val="622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 July 1, 2010              To:  June 30, 2014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tember 8, 201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33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41570</wp:posOffset>
                      </wp:positionH>
                      <wp:positionV relativeFrom="paragraph">
                        <wp:posOffset>206375</wp:posOffset>
                      </wp:positionV>
                      <wp:extent cx="285750" cy="2571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9.1pt;margin-top:16.25pt;width:22.45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33       41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42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Lucerne Valley Unified School District has a student population of 1,000 and is located in a rural area</w:t>
            </w:r>
            <w:r>
              <w:rPr>
                <w:rFonts w:cs="Arial" w:ascii="Arial" w:hAnsi="Arial"/>
                <w:i/>
                <w:sz w:val="20"/>
              </w:rPr>
              <w:t xml:space="preserve"> in San Bernardino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cheal Noga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5/2010</w:t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Cs w:val="24"/>
      </w:rPr>
      <w:t xml:space="preserve">Fed-592-2010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http://www.cde.ca.gov/re/lr/wr/documents/perkinspolicyr.doc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3:15:00Z</dcterms:created>
  <dc:creator> </dc:creator>
  <dc:description/>
  <cp:keywords/>
  <dc:language>en-US</dc:language>
  <cp:lastModifiedBy>Princep Uclaray</cp:lastModifiedBy>
  <cp:lastPrinted>2010-09-02T10:27:00Z</cp:lastPrinted>
  <dcterms:modified xsi:type="dcterms:W3CDTF">2011-01-04T22:24:00Z</dcterms:modified>
  <cp:revision>12</cp:revision>
  <dc:subject>Federal Waiver Request (1 page) (Original waiver request is signed and on file in the SBE Office or the Waiver Office.).</dc:subject>
  <dc:title>January 2011 Agenda Item WC1 Attachment 1 - Meeting Agendas (CA State Board of Education)</dc:title>
</cp:coreProperties>
</file>