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658716796"/>
            <w:bookmarkStart w:id="1" w:name="__Fieldmark__0_65871679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Silver Valley Unified School District</w:t>
            </w:r>
            <w:r>
              <w:rPr>
                <w:rFonts w:cs="Arial"/>
              </w:rPr>
              <w:t xml:space="preserve"> for </w:t>
            </w:r>
            <w:r>
              <w:rPr>
                <w:rFonts w:cs="Arial"/>
                <w:b/>
              </w:rPr>
              <w:t>Silver Valley High School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1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658716796"/>
            <w:bookmarkStart w:id="9" w:name="__Fieldmark__1_658716796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658716796"/>
            <w:bookmarkStart w:id="11" w:name="__Fieldmark__2_658716796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658716796"/>
      <w:bookmarkStart w:id="13" w:name="__Fieldmark__3_658716796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658716796"/>
      <w:bookmarkStart w:id="15" w:name="__Fieldmark__4_658716796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658716796"/>
      <w:bookmarkStart w:id="17" w:name="__Fieldmark__5_658716796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p>
      <w:pPr>
        <w:pStyle w:val="Normal"/>
        <w:widowControl/>
        <w:spacing w:before="240" w:after="0"/>
        <w:rPr/>
      </w:pPr>
      <w:r>
        <w:rPr>
          <w:rFonts w:cs="Arial"/>
        </w:rPr>
        <w:t>The SBE has approved all waivers of this statute that have been presented to it to d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spacing w:before="240" w:after="0"/>
        <w:rPr>
          <w:lang w:val="en"/>
        </w:rPr>
      </w:pPr>
      <w:r>
        <w:rPr/>
        <w:t>Located in San Bernardino County, Silver Valley Unified School District (Silver Valley USD) is a small unified school district with one high school. The district serves the town of Silver Valley and the surrounding rural communities. Silver Valley</w:t>
      </w:r>
      <w:r>
        <w:rPr>
          <w:lang w:val="en"/>
        </w:rPr>
        <w:t xml:space="preserve"> is located 13 miles east of </w:t>
      </w:r>
      <w:hyperlink r:id="rId4">
        <w:r>
          <w:rPr>
            <w:rStyle w:val="InternetLink"/>
            <w:color w:val="000000"/>
            <w:u w:val="none"/>
            <w:lang w:val="en"/>
          </w:rPr>
          <w:t>Barstow</w:t>
        </w:r>
      </w:hyperlink>
      <w:r>
        <w:rPr>
          <w:lang w:val="en"/>
        </w:rPr>
        <w:t xml:space="preserve"> in the Mojave Desert on </w:t>
      </w:r>
      <w:hyperlink r:id="rId5">
        <w:r>
          <w:rPr>
            <w:rStyle w:val="InternetLink"/>
            <w:color w:val="000000"/>
            <w:u w:val="none"/>
            <w:lang w:val="en"/>
          </w:rPr>
          <w:t>Interstate 15</w:t>
        </w:r>
      </w:hyperlink>
      <w:r>
        <w:rPr>
          <w:lang w:val="en"/>
        </w:rPr>
        <w:t xml:space="preserve">, just south of the </w:t>
      </w:r>
      <w:hyperlink r:id="rId6">
        <w:r>
          <w:rPr>
            <w:rStyle w:val="InternetLink"/>
            <w:color w:val="000000"/>
            <w:u w:val="none"/>
            <w:lang w:val="en"/>
          </w:rPr>
          <w:t>Calico Mountains</w:t>
        </w:r>
      </w:hyperlink>
      <w:r>
        <w:rPr>
          <w:lang w:val="en"/>
        </w:rPr>
        <w:t xml:space="preserve">. </w:t>
      </w:r>
      <w:r>
        <w:rPr>
          <w:rFonts w:cs="Arial"/>
        </w:rPr>
        <w:t>Silver Valley has a population of approximately 2,000. Silver Valley High School has a total enrollment of 549 and an API of 749 for 2010.</w:t>
      </w:r>
    </w:p>
    <w:p>
      <w:pPr>
        <w:pStyle w:val="Normal"/>
        <w:spacing w:before="240" w:after="0"/>
        <w:rPr>
          <w:lang w:val="en"/>
        </w:rPr>
      </w:pPr>
      <w:r>
        <w:rPr>
          <w:lang w:val="e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ilver Valley USD has a locale code of 42 (rural, distant) per the NCES, thus meeting one criterion established by the SBE Waiver Policy #01-01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other criterion for qualifying for this waiver is demonstration that the LEA cannot form or join a consortium that handles the Perkins funds. There is no other district in the local area willing to join in a consortium with Silver Valley USD. Silver Valley USD is seeking this waiver to function independently in order to meet the needs of the students in the district. 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/>
        <w:t xml:space="preserve">The Department recommends approval of this waiver allowing Silver Valley USD to receive </w:t>
      </w:r>
      <w:r>
        <w:rPr>
          <w:rFonts w:cs="Arial"/>
        </w:rPr>
        <w:t>$13,933 that will be used to help improve the Career Technical Education programs in the district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0, to June 30, 2014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September 13, 2010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Silver Valley USD to receive an annual Perkins Act allocation of $13,933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Federal Waiver Request (1 page) (Original waiver request is signed and 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3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3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Silver Valley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yperlink" Target="http://en.wikipedia.org/wiki/Barstow,_California" TargetMode="External"/><Relationship Id="rId5" Type="http://schemas.openxmlformats.org/officeDocument/2006/relationships/hyperlink" Target="http://en.wikipedia.org/wiki/Interstate_15_in_California" TargetMode="External"/><Relationship Id="rId6" Type="http://schemas.openxmlformats.org/officeDocument/2006/relationships/hyperlink" Target="http://en.wikipedia.org/wiki/Calico_Mountain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3:07:00Z</dcterms:created>
  <dc:creator> </dc:creator>
  <dc:description/>
  <cp:keywords>itemwc2</cp:keywords>
  <dc:language>en-US</dc:language>
  <cp:lastModifiedBy>PUclaray</cp:lastModifiedBy>
  <cp:lastPrinted>2010-12-14T11:25:00Z</cp:lastPrinted>
  <dcterms:modified xsi:type="dcterms:W3CDTF">2011-01-04T21:42:00Z</dcterms:modified>
  <cp:revision>23</cp:revision>
  <dc:subject>Request by Silver Valley Unified School District for Silver Valley High School for a waiver of Section 131(c)(1) of the Carl D. Perkins Career and Technical Education Improvement Act of 2006 (Public Law 109-270).</dc:subject>
  <dc:title>January 2011 Agenda Item WC2 - Meeting Agendas (CA State Board of Education)</dc:title>
</cp:coreProperties>
</file>