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sz w:val="18"/>
              </w:rPr>
              <w:t xml:space="preserve">     </w:t>
            </w:r>
            <w:r>
              <w:rPr>
                <w:rFonts w:cs="Arial" w:ascii="Arial" w:hAnsi="Arial"/>
                <w:sz w:val="18"/>
              </w:rPr>
              <w:t xml:space="preserve">Pacific Union Elementary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on  behalf of Pacific Uni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rren Jenning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warrhm@att.net</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065 E. Bowles Avenue           Fresno                           CA                           9372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34-25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34-64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9/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0/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sz w:val="18"/>
                <w:u w:val="single"/>
              </w:rPr>
              <w:t xml:space="preserv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EC 48352(a)  and 5CCR 4701</w:t>
            </w:r>
            <w:r>
              <w:rPr>
                <w:rFonts w:cs="Arial" w:ascii="Arial" w:hAnsi="Arial"/>
                <w:sz w:val="18"/>
              </w:rPr>
              <w:t xml:space="preserve">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4-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cific Union Elementary School District (Bill Horg)</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EC48352.  For purposes of this article, the following definitions appl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20"/>
              </w:rPr>
              <w:t xml:space="preserve">       </w:t>
            </w:r>
            <w:r>
              <w:rPr>
                <w:rFonts w:cs="Arial" w:ascii="Arial" w:hAnsi="Arial"/>
                <w:sz w:val="20"/>
              </w:rPr>
              <w:t>(a</w:t>
            </w:r>
            <w:r>
              <w:rPr>
                <w:rFonts w:cs="Arial" w:ascii="Arial" w:hAnsi="Arial"/>
                <w:strike/>
                <w:sz w:val="20"/>
              </w:rPr>
              <w:t xml:space="preserve">) Low-achieving school” means any school identified by the Superintendent pursuant to the following: </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 xml:space="preserve">Excluding the schools, and taking into account the impact of the criteria in paragraph (2), the Superintendent annually shall create a list of 1,000 schools ranked by increasing API with the same ratio of elementary, middle, and high schools as existed in decile 1 in the 2009-09 school year. </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Court, community, or community day schools shall not be included on the list.</w:t>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strike/>
                <w:sz w:val="20"/>
              </w:rPr>
              <w:t>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792 - 2010 Growth API  8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Our 2009 A.P.I. was 792 which requires us to notify students and parents that we are a low performing school according to the Open Enrollment Act.  We are a one-school district and we feel the requirements of the act improperly causes us to be labeled as ‘low performing’.  Considering the number of disadvantaged children we have at Pacific Union School an A.P.I. of 792 is commendable (801 2010 A.P.I.).  We believe that notifying students and parents that we are a low-performing school will undermine the improvement efforts we have implemented by damaging student, staff and parent morale.  Much of our academic success is closely related to student, staff, and parent morale and moti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cs="Arial" w:ascii="Arial" w:hAnsi="Arial"/>
                <w:b/>
                <w:sz w:val="20"/>
              </w:rPr>
              <w:t>Wants to be removed form both 2010-11 and 2011-12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acific Union Elementary School District</w:t>
            </w:r>
            <w:r>
              <w:rPr>
                <w:rFonts w:cs="Arial" w:ascii="Arial" w:hAnsi="Arial"/>
                <w:sz w:val="18"/>
              </w:rPr>
              <w:t xml:space="preserve"> has a student population of </w:t>
            </w:r>
            <w:r>
              <w:rPr>
                <w:rFonts w:cs="Arial" w:ascii="Arial" w:hAnsi="Arial"/>
                <w:sz w:val="18"/>
                <w:u w:val="single"/>
              </w:rPr>
              <w:t>355</w:t>
            </w:r>
            <w:r>
              <w:rPr>
                <w:rFonts w:cs="Arial" w:ascii="Arial" w:hAnsi="Arial"/>
                <w:sz w:val="18"/>
              </w:rPr>
              <w:t xml:space="preserve"> and is located in a </w:t>
            </w:r>
            <w:r>
              <w:rPr>
                <w:rFonts w:cs="Arial" w:ascii="Arial" w:hAnsi="Arial"/>
                <w:sz w:val="18"/>
                <w:u w:val="single"/>
              </w:rPr>
              <w:t>rural area</w:t>
            </w:r>
            <w:r>
              <w:rPr>
                <w:rFonts w:cs="Arial" w:ascii="Arial" w:hAnsi="Arial"/>
                <w:sz w:val="18"/>
              </w:rPr>
              <w:t xml:space="preserve"> in </w:t>
            </w:r>
            <w:r>
              <w:rPr>
                <w:rFonts w:cs="Arial" w:ascii="Arial" w:hAnsi="Arial"/>
                <w:sz w:val="18"/>
                <w:u w:val="single"/>
              </w:rPr>
              <w:t>Fres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76661162"/>
            <w:bookmarkStart w:id="1" w:name="__Fieldmark__0_197666116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76661162"/>
            <w:bookmarkStart w:id="3" w:name="__Fieldmark__1_19766611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9-2010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2"/>
      <w:numFmt w:val="upp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arrhm@att.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22:28:00Z</dcterms:created>
  <dc:creator/>
  <dc:description/>
  <cp:keywords>itemwc3att20</cp:keywords>
  <dc:language>en-US</dc:language>
  <cp:lastModifiedBy>PUclaray</cp:lastModifiedBy>
  <cp:lastPrinted>2010-10-08T14:37:00Z</cp:lastPrinted>
  <dcterms:modified xsi:type="dcterms:W3CDTF">2011-01-04T21:43: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0 - Meeting Agendas (CA State Board of Education)</dc:title>
</cp:coreProperties>
</file>