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  <w:tab/>
        <w:tab/>
        <w:tab/>
        <w:tab/>
        <w:tab/>
        <w:t>First Time Waiver:</w:t>
        <w:tab/>
        <w:t>_</w:t>
      </w:r>
      <w:r>
        <w:rPr>
          <w:rFonts w:cs="Arial" w:ascii="Arial" w:hAnsi="Arial"/>
          <w:u w:val="single"/>
        </w:rPr>
        <w:t>X</w:t>
      </w:r>
      <w:r>
        <w:rPr>
          <w:rFonts w:cs="Arial" w:ascii="Arial" w:hAnsi="Arial"/>
        </w:rPr>
        <w:t>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 xml:space="preserve">GW-1 (Rev. 10-2-09) </w:t>
        <w:tab/>
        <w:t xml:space="preserve">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5040" w:hanging="504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 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>Waiver Office, California Department of Education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822"/>
        <w:gridCol w:w="2604"/>
        <w:gridCol w:w="6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</w:t>
            </w:r>
          </w:p>
        </w:tc>
      </w:tr>
      <w:tr>
        <w:trPr>
          <w:trHeight w:val="763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rter Oak Unified School District on behalf of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en Oak Elementary Schoo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eanine Roberts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tant Superintendent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robertson@cousd.net</w:t>
            </w:r>
          </w:p>
        </w:tc>
      </w:tr>
      <w:tr>
        <w:trPr>
          <w:trHeight w:val="1008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dress: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s-MX"/>
              </w:rPr>
            </w:pPr>
            <w:r>
              <w:rPr>
                <w:rFonts w:cs="Arial" w:ascii="Arial" w:hAnsi="Arial"/>
                <w:sz w:val="18"/>
                <w:lang w:val="es-MX"/>
              </w:rPr>
              <w:t>20240 E. Cienega Avenue            Covina                                CA                        91724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lang w:val="es-MX"/>
              </w:rPr>
            </w:pPr>
            <w:r>
              <w:rPr>
                <w:rFonts w:eastAsia="Arial" w:cs="Arial" w:ascii="Arial" w:hAnsi="Arial"/>
                <w:sz w:val="18"/>
                <w:lang w:val="es-MX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626-966-8331 x21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626-339-0594</w:t>
            </w:r>
          </w:p>
        </w:tc>
      </w:tr>
      <w:tr>
        <w:trPr>
          <w:trHeight w:val="720" w:hRule="exac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</w:t>
            </w:r>
            <w:r>
              <w:rPr>
                <w:rFonts w:cs="Arial" w:ascii="Arial" w:hAnsi="Arial"/>
                <w:sz w:val="18"/>
              </w:rPr>
              <w:t>6/29/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rom: 7/1/11                        To: </w:t>
            </w:r>
            <w:r>
              <w:rPr>
                <w:rFonts w:cs="Arial" w:ascii="Arial" w:hAnsi="Arial"/>
                <w:strike/>
                <w:sz w:val="18"/>
              </w:rPr>
              <w:t>6/30/12</w:t>
            </w:r>
            <w:r>
              <w:rPr>
                <w:rFonts w:cs="Arial" w:ascii="Arial" w:hAnsi="Arial"/>
                <w:sz w:val="18"/>
              </w:rPr>
              <w:t xml:space="preserve"> 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tober 21, 2010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public hearing: 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tober 21, 2010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15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1. Under the general waiver authority of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33050-33053, the particular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alifor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Code of Regulations</w:t>
            </w:r>
            <w:r>
              <w:rPr>
                <w:rFonts w:cs="Arial" w:ascii="Arial" w:hAnsi="Arial"/>
                <w:sz w:val="18"/>
              </w:rPr>
              <w:t xml:space="preserve"> section(s) to be waived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number):  </w:t>
            </w:r>
            <w:r>
              <w:rPr>
                <w:rFonts w:cs="Arial" w:ascii="Arial" w:hAnsi="Arial"/>
                <w:b/>
                <w:sz w:val="18"/>
              </w:rPr>
              <w:t>48352 (a) &amp; 5CCR 4701</w:t>
            </w:r>
            <w:r>
              <w:rPr>
                <w:rFonts w:cs="Arial" w:ascii="Arial" w:hAnsi="Arial"/>
                <w:sz w:val="18"/>
              </w:rPr>
              <w:t xml:space="preserve">           Circle One:  </w:t>
            </w:r>
            <w:r>
              <w:rPr>
                <w:rFonts w:cs="Arial" w:ascii="Arial" w:hAnsi="Arial"/>
                <w:i/>
                <w:sz w:val="18"/>
                <w:u w:val="single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or</w:t>
            </w:r>
            <w:r>
              <w:rPr>
                <w:rFonts w:cs="Arial" w:ascii="Arial" w:hAnsi="Arial"/>
                <w:i/>
                <w:sz w:val="18"/>
              </w:rPr>
              <w:t xml:space="preserve">  CC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pic of the waiver:  Inclusion on List of Low Performing Schools</w:t>
            </w:r>
          </w:p>
        </w:tc>
      </w:tr>
      <w:tr>
        <w:trPr>
          <w:trHeight w:val="71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If this is a renewal</w:t>
            </w:r>
            <w:r>
              <w:rPr>
                <w:rFonts w:cs="Arial" w:ascii="Arial" w:hAnsi="Arial"/>
                <w:bCs/>
                <w:sz w:val="18"/>
              </w:rPr>
              <w:t xml:space="preserve"> of a previously approved waiver</w:t>
            </w:r>
            <w:r>
              <w:rPr>
                <w:rFonts w:cs="Arial" w:ascii="Arial" w:hAnsi="Arial"/>
                <w:sz w:val="18"/>
              </w:rPr>
              <w:t xml:space="preserve">, please list Waiver Number:   _____  and date of SBE Approval______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newals of waivers must be submitted two months before the active waiver expires.</w:t>
            </w:r>
          </w:p>
        </w:tc>
      </w:tr>
      <w:tr>
        <w:trPr>
          <w:trHeight w:val="2506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Collective bargaining unit information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 No </w:t>
            </w:r>
            <w:r>
              <w:rPr>
                <w:rFonts w:cs="Arial" w:ascii="Arial" w:hAnsi="Arial"/>
                <w:sz w:val="18"/>
                <w:u w:val="single"/>
              </w:rPr>
              <w:t xml:space="preserve"> X</w:t>
            </w:r>
            <w:r>
              <w:rPr>
                <w:rFonts w:cs="Arial" w:ascii="Arial" w:hAnsi="Arial"/>
                <w:sz w:val="18"/>
              </w:rPr>
              <w:t xml:space="preserve"> Yes   If yes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lease complete required information 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      CSEA 10/15/10, COEA  10/18/10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ame of bargaining unit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 Charter Oak Educators Association, Beth Smith, President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California School Employees Association, Charter Oak 309, Gregory Frotton, President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The position(s) of the bargaining unit(s):  __  Neutral  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>_  Support  __ Oppose 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 why</w:t>
            </w:r>
            <w:r>
              <w:rPr>
                <w:rFonts w:cs="Arial" w:ascii="Arial" w:hAnsi="Arial"/>
                <w:sz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Comments (if appropriate):  Both employee bargaining units strongly support the waiver request.  Letters from the   Presidents of each group are attached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>
          <w:trHeight w:val="221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Public hearing requirement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public hearing is not simply a board meeting, but a properly noticed public hearing hel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uring a board meeting at which time the public may testify on the waiver proposal. Distribution of local board agenda do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ot constitute notice of a public hearing. Acceptable ways to advertise include: (1) print a notice that includes the time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ate, location, and subject of the hearing in a newspaper of general circulation; or (2) in small school districts, post a form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otice at each school and three public places in the distric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How was the required public hearing advertised</w:t>
            </w:r>
            <w:r>
              <w:rPr>
                <w:rFonts w:cs="Arial" w:ascii="Arial" w:hAnsi="Arial"/>
                <w:sz w:val="1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___ Notice in a newspaper  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__ Notice posted at each school   ___ Other: </w:t>
            </w: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iCs/>
                <w:sz w:val="16"/>
              </w:rPr>
              <w:t xml:space="preserve">  </w:t>
            </w:r>
          </w:p>
        </w:tc>
      </w:tr>
      <w:tr>
        <w:trPr>
          <w:trHeight w:val="1630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s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ease identify the council(s) or committee that reviewed this waiver: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Glen Oak Elementary School Site Council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ate the committee/council reviewed the waiver request:  Oct. 19, 2010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Were there any objection(s)?  No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__    Yes ___   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f there were obj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i/>
                <w:sz w:val="18"/>
                <w:szCs w:val="18"/>
              </w:rPr>
              <w:t>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GW-1 (10-2-09)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437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section to be waived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If the request is to waive a portion of a section, type the text of the pertinent sentence of the law, or those exact phrases requested to be waived (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).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(a) "Low-achieving school" means any school identified by th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Superintendent pursuant to the following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1) Excluding the schools, and taking into account the impact of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the criteria in paragraph (2), the Superintendent annually shall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create a list of 1,000 schools ranked by increasing API with the sam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ratio of elementary, middle, and high schools as existed in decile 1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in the 2008-09 school year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2) In constructing the list of 1,000 schools each year, th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Superintendent shall ensure each of the following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A) A local educational agency shall not have more than 10 percen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of its schools on the list. However, if the number of schools in a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local educational agency is not evenly divisible by 10, th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Superintendent shall round up to the next whole number of schools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B) Court, community, or community day schools shall not be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strike/>
                <w:sz w:val="20"/>
              </w:rPr>
            </w:pPr>
            <w:r>
              <w:rPr>
                <w:rFonts w:cs="Courier New" w:ascii="Courier New" w:hAnsi="Courier New"/>
                <w:strike/>
                <w:sz w:val="20"/>
              </w:rPr>
              <w:t>included on the list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342"/>
              <w:rPr>
                <w:rFonts w:ascii="Courier New" w:hAnsi="Courier New" w:cs="Courier New"/>
                <w:b/>
                <w:b/>
                <w:szCs w:val="24"/>
              </w:rPr>
            </w:pPr>
            <w:r>
              <w:rPr>
                <w:rFonts w:eastAsia="Courier New" w:cs="Courier New" w:ascii="Courier New" w:hAnsi="Courier New"/>
                <w:strike/>
                <w:sz w:val="20"/>
              </w:rPr>
              <w:t xml:space="preserve">   </w:t>
            </w:r>
            <w:r>
              <w:rPr>
                <w:rFonts w:cs="Courier New" w:ascii="Courier New" w:hAnsi="Courier New"/>
                <w:strike/>
                <w:sz w:val="20"/>
              </w:rPr>
              <w:t>(C) Charter schools shall not be included on the list</w:t>
            </w:r>
            <w:r>
              <w:rPr>
                <w:rFonts w:cs="Courier New" w:ascii="Courier New" w:hAnsi="Courier New"/>
                <w:sz w:val="20"/>
              </w:rPr>
              <w:t xml:space="preserve">.    </w:t>
            </w:r>
            <w:r>
              <w:rPr>
                <w:rFonts w:cs="Arial" w:ascii="Arial" w:hAnsi="Arial"/>
                <w:b/>
                <w:szCs w:val="24"/>
              </w:rPr>
              <w:t>And 5CCR 4701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15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red outcome/rationale. Describe briefly the circumstances that brought about the request and why the waiver is necessary to achieve improved student performance and/or streamline or facilitate local agency operations. If more space is needed, please attach additional pag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Charter Oak Unified School District is requesting the removal of Glen Oak Elementary from the 2011-12 Open Enrollment - Low Achieving Schools list. </w:t>
            </w:r>
            <w:r>
              <w:rPr>
                <w:rFonts w:cs="Arial" w:ascii="Arial" w:hAnsi="Arial"/>
                <w:sz w:val="18"/>
                <w:szCs w:val="18"/>
              </w:rPr>
              <w:t>The inclusion of Glen Oak on this list is inappropriate because Glen Oak Elementary is not a low achieving school.   Glen Oak has a 2010 Growth API of 806, is a Title I High Achieving School for the past two years, has been an 800+ API school for three years and is not, and never has been, a Program Improvement School.  In addition, Glen Oak’s API has improved by 64 points since 2005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mographic Information: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sz w:val="18"/>
              </w:rPr>
              <w:t>Glen Oak Elementary has a student population of 517 and is located in a suburb in Los Angeles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 No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08653674"/>
            <w:bookmarkStart w:id="1" w:name="__Fieldmark__0_130865367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308653674"/>
            <w:bookmarkStart w:id="3" w:name="__Fieldmark__1_130865367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f yes, please attach explanation or copy of audit find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Categorical Program Monitoring (CPM) finding on this issue?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1308653674"/>
            <w:bookmarkStart w:id="5" w:name="__Fieldmark__2_130865367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Yes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1308653674"/>
            <w:bookmarkStart w:id="7" w:name="__Fieldmark__3_1308653674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 xml:space="preserve">CPM 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95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tant Superintendent, Educational Servic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/21/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27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4"/>
      </w:rPr>
      <w:t xml:space="preserve">33-10-2010                                    </w:t>
    </w:r>
    <w:r>
      <w:rPr>
        <w:rFonts w:cs="Arial" w:ascii="Arial" w:hAnsi="Arial"/>
        <w:b/>
        <w:sz w:val="18"/>
        <w:szCs w:val="18"/>
      </w:rPr>
      <w:t>Attachment 27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2:00:00Z</dcterms:created>
  <dc:creator/>
  <dc:description/>
  <cp:keywords>itemwc3att27</cp:keywords>
  <dc:language>en-US</dc:language>
  <cp:lastModifiedBy>PUclaray</cp:lastModifiedBy>
  <cp:lastPrinted>2010-10-20T13:14:00Z</cp:lastPrinted>
  <dcterms:modified xsi:type="dcterms:W3CDTF">2011-01-04T21:43:00Z</dcterms:modified>
  <cp:revision>12</cp:revision>
  <dc:subject>Request by 35 local educational agencies to waive California Education Code Section 48352(a) and California Code of Regulations Title 5 Section 4701 to remove their schools from the Open Enrollment List of “low-achieving schools” for the 2010–11, 2011–12 or both school years.</dc:subject>
  <dc:title>January 2011 Agenda Item WC3 Attachment 27 - Meeting Agendas (CA State Board of Education)</dc:title>
</cp:coreProperties>
</file>