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ter Oak Unified School District on behalf of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n Oak Elementary Schoo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anine Roberts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robertson@cousd.net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20240 E. Cienega Avenue            Covina                                CA                        91724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lang w:val="es-MX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26-966-8331 x2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626-339-0594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</w:rPr>
              <w:t>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7/1/11                        To: </w:t>
            </w:r>
            <w:r>
              <w:rPr>
                <w:rFonts w:cs="Arial" w:ascii="Arial" w:hAnsi="Arial"/>
                <w:strike/>
                <w:sz w:val="18"/>
              </w:rPr>
              <w:t>6/30/12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tober 21, 20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tober 21, 20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</w:t>
            </w:r>
            <w:r>
              <w:rPr>
                <w:rFonts w:cs="Arial" w:ascii="Arial" w:hAnsi="Arial"/>
                <w:b/>
                <w:sz w:val="18"/>
              </w:rPr>
              <w:t>48352 (a) &amp; 5CCR 4701</w:t>
            </w:r>
            <w:r>
              <w:rPr>
                <w:rFonts w:cs="Arial" w:ascii="Arial" w:hAnsi="Arial"/>
                <w:sz w:val="18"/>
              </w:rPr>
              <w:t xml:space="preserve">           Circle One:  </w:t>
            </w:r>
            <w:r>
              <w:rPr>
                <w:rFonts w:cs="Arial" w:ascii="Arial" w:hAnsi="Arial"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Inclusion on List of Low Performing Schools</w:t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</w:t>
            </w:r>
            <w:r>
              <w:rPr>
                <w:rFonts w:cs="Arial" w:ascii="Arial" w:hAnsi="Arial"/>
                <w:sz w:val="18"/>
                <w:u w:val="single"/>
              </w:rPr>
              <w:t xml:space="preserve"> 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     CSEA 10/15/10, COEA  10/18/10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Charter Oak Educators Association, Beth Smith, President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California School Employees Association, Charter Oak 309, Gregory Frotton, Presiden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>_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Comments (if appropriate):  Both employee bargaining units strongly support the waiver request.  Letters from the   Presidents of each group are attached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__ Notice in a newspaper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_ Notice posted at each school   _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</w:t>
            </w:r>
          </w:p>
        </w:tc>
      </w:tr>
      <w:tr>
        <w:trPr>
          <w:trHeight w:val="163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Glen Oak Elementary School Site Counc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 Oct. 19, 2010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437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(a) "Low-achieving school" means any school identified by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pursuant to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1) Excluding the schools, and taking into account the impact o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the criteria in paragraph (2), the Superintendent annually sh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create a list of 1,000 schools ranked by increasing API with the s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ratio of elementary, middle, and high schools as existed in decile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 the 2008-09 school yea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2) In constructing the list of 1,000 schools each year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ensure each of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A) A local educational agency shall not have more than 10 perc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of its schools on the list. However, if the number of schools in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local educational agency is not evenly divisible by 10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round up to the next whole number of school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B) Court, community, or community day schools shall not b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cluded on the lis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C) Charter schools shall not be included on the list</w:t>
            </w:r>
            <w:r>
              <w:rPr>
                <w:rFonts w:cs="Courier New" w:ascii="Courier New" w:hAnsi="Courier New"/>
                <w:sz w:val="20"/>
              </w:rPr>
              <w:t xml:space="preserve">.    </w:t>
            </w:r>
            <w:r>
              <w:rPr>
                <w:rFonts w:cs="Arial" w:ascii="Arial" w:hAnsi="Arial"/>
                <w:b/>
                <w:szCs w:val="24"/>
              </w:rPr>
              <w:t>And 5CCR 47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Charter Oak Unified School District is requesting the removal of Glen Oak Elementary from the 2011-12 Open Enrollment - Low Achieving Schools list. </w:t>
            </w:r>
            <w:r>
              <w:rPr>
                <w:rFonts w:cs="Arial" w:ascii="Arial" w:hAnsi="Arial"/>
                <w:sz w:val="18"/>
                <w:szCs w:val="18"/>
              </w:rPr>
              <w:t>The inclusion of Glen Oak on this list is inappropriate because Glen Oak Elementary is not a low achieving school.   Glen Oak has a 2010 Growth API of 806, is a Title I High Achieving School for the past two years, has been an 800+ API school for three years and is not, and never has been, a Program Improvement School.  In addition, Glen Oak’s API has improved by 64 points since 2005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Glen Oak Elementary has a student population of 517 and is located in a suburb in Los Angeles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4492088"/>
            <w:bookmarkStart w:id="1" w:name="__Fieldmark__0_3884492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884492088"/>
            <w:bookmarkStart w:id="3" w:name="__Fieldmark__1_3884492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884492088"/>
            <w:bookmarkStart w:id="5" w:name="__Fieldmark__2_3884492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884492088"/>
            <w:bookmarkStart w:id="7" w:name="__Fieldmark__3_3884492088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, Educational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21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7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33-10-2010                                    </w:t>
    </w:r>
    <w:r>
      <w:rPr>
        <w:rFonts w:cs="Arial" w:ascii="Arial" w:hAnsi="Arial"/>
        <w:b/>
        <w:sz w:val="18"/>
        <w:szCs w:val="18"/>
      </w:rPr>
      <w:t>Attachment 27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2:00:00Z</dcterms:created>
  <dc:creator/>
  <dc:description/>
  <cp:keywords>itemwc3att27</cp:keywords>
  <dc:language>en-US</dc:language>
  <cp:lastModifiedBy>PUclaray</cp:lastModifiedBy>
  <cp:lastPrinted>2010-10-20T13:14:00Z</cp:lastPrinted>
  <dcterms:modified xsi:type="dcterms:W3CDTF">2011-01-04T21:43:00Z</dcterms:modified>
  <cp:revision>12</cp:revision>
  <dc:subject>Request by 35 local educational agencies to waive California Education Code Section 48352(a) and California Code of Regulations Title 5 Section 4701 to remove their schools from the Open Enrollment List of “low-achieving schools” for the 2010–11, 2011–12 or both school years.</dc:subject>
  <dc:title>January 2011 Agenda Item WC3 Attachment 27 - Meeting Agendas (CA State Board of Education)</dc:title>
</cp:coreProperties>
</file>