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</w:rPr>
        <w:t xml:space="preserve">CALIFORNIA DEPARTMENT OF EDUCATION        </w:t>
      </w:r>
      <w:r>
        <w:rPr>
          <w:rFonts w:cs="Arial" w:ascii="Arial" w:hAnsi="Arial"/>
          <w:b/>
          <w:sz w:val="20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</w:r>
      <w:r>
        <w:rPr>
          <w:rFonts w:cs="Arial" w:ascii="Arial" w:hAnsi="Arial"/>
          <w:u w:val="single"/>
        </w:rPr>
        <w:t>X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/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ulver City Unified School District for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wood E. Howe Elementary Schoo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enis Lau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enislaura@ccusd.org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4 Irving Place                           Culver City                      CA                            90232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310) 842-4220 x4213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 Number: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310) 842-4274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</w:rPr>
              <w:t>6/29/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7/1/11                        To: </w:t>
            </w:r>
            <w:r>
              <w:rPr>
                <w:rFonts w:cs="Arial" w:ascii="Arial" w:hAnsi="Arial"/>
                <w:strike/>
                <w:sz w:val="18"/>
              </w:rPr>
              <w:t>6/30/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26/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26/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48352 and 5CCR 4701     Circle One:  </w:t>
            </w:r>
            <w:r>
              <w:rPr>
                <w:rFonts w:cs="Arial" w:ascii="Arial" w:hAnsi="Arial"/>
                <w:b/>
                <w:i/>
                <w:sz w:val="18"/>
                <w:u w:val="single"/>
              </w:rPr>
              <w:t>EC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Inclusion on List of Low Performing Schools</w:t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 xml:space="preserve">, please list Waiver Number:   _____  and date of SBE Approval______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506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Does the district have any employee bargaining units? __ No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19/1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18"/>
              </w:rPr>
              <w:t xml:space="preserve">10/19/10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 (and positions):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ssociation of Classified Employees (Debbie Hamme, President)                    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lver City Federation of Teachers (David Mielke, President)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he position(s) of the bargaining unit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___ Neutral                   </w:t>
            </w:r>
            <w:r>
              <w:rPr>
                <w:rFonts w:cs="Arial" w:ascii="Arial" w:hAnsi="Arial"/>
                <w:sz w:val="18"/>
                <w:u w:val="single"/>
              </w:rPr>
              <w:t>X Support</w:t>
            </w:r>
            <w:r>
              <w:rPr>
                <w:rFonts w:cs="Arial" w:ascii="Arial" w:hAnsi="Arial"/>
                <w:b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                   ____ Oppos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495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he position(s) of the bargaining unit(s):  __  Neutral 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>_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 Notice in a newspaper   ___ Notice posted at each school  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Other: Notice posted on website and at District Office.</w:t>
            </w:r>
          </w:p>
        </w:tc>
      </w:tr>
      <w:tr>
        <w:trPr>
          <w:trHeight w:val="1297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Staff (10/20/10); Site Council (10/21/10); ELAC (10/22/10)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Were there any objection(s)?  No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424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(a) "Low-achieving school" means any school identified by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pursuant to the following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1) Excluding the schools, and taking into account the impact o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the criteria in paragraph (2), the Superintendent annually sh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create a list of 1,000 schools ranked by increasing API with the sa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ratio of elementary, middle, and high schools as existed in decile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in the 2008-09 school yea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2) In constructing the list of 1,000 schools each year,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shall ensure each of the following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A) A local educational agency shall not have more than 10 perce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of its schools on the list. However, if the number of schools in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local educational agency is not evenly divisible by 10,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shall round up to the next whole number of school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B) Court, community, or community day schools shall not b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included on the lis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 xml:space="preserve">(C) Charter schools shall not be included on the list. </w:t>
            </w:r>
            <w:r>
              <w:rPr>
                <w:rFonts w:cs="Courier New" w:ascii="Courier New" w:hAnsi="Courier New"/>
                <w:b/>
                <w:sz w:val="20"/>
              </w:rPr>
              <w:t>And 5CCRsection 470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Culver City Unified School District is requesting the removal of Linwood E. Howe Elementary School from the 2011-12 Open Enrollment – Low Achieving Schools list.  The inclusion of Linwood E. Howe School on this list is inappropriate because Linwood E. Howe School is not a low achieving school.  Linwood E. Howe School has a 2009 Growth API of 804 and a 2010 Growth API of 797.  Linwood E. Howe School was designated a Title I High Achieving School in 2008.  Linwood E. Howe School is not, and never has been identified as a Program Improvement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Linwood E. Howe Elementary School has a student population of 496 and is located in an urban setting in Los Angeles County.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5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  <w:u w:val="single"/>
              </w:rPr>
              <w:t>No X</w:t>
            </w:r>
            <w:r>
              <w:rPr>
                <w:rFonts w:cs="Arial" w:ascii="Arial" w:hAnsi="Arial"/>
                <w:sz w:val="18"/>
              </w:rPr>
              <w:t xml:space="preserve">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2965234"/>
            <w:bookmarkStart w:id="1" w:name="__Fieldmark__0_10029652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b/>
                <w:sz w:val="18"/>
                <w:u w:val="single"/>
              </w:rPr>
              <w:t>No X</w:t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002965234"/>
            <w:bookmarkStart w:id="3" w:name="__Fieldmark__1_10029652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0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enis Laur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itle:  Assistant 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ducational Servi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   10/22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28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75-10-2010                                     </w:t>
    </w:r>
    <w:r>
      <w:rPr>
        <w:rFonts w:cs="Arial" w:ascii="Arial" w:hAnsi="Arial"/>
        <w:b/>
        <w:sz w:val="18"/>
        <w:szCs w:val="18"/>
      </w:rPr>
      <w:t>Attachment 28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2:32:00Z</dcterms:created>
  <dc:creator/>
  <dc:description/>
  <cp:keywords>itemwc3att28</cp:keywords>
  <dc:language>en-US</dc:language>
  <cp:lastModifiedBy>PUclaray</cp:lastModifiedBy>
  <cp:lastPrinted>2010-10-20T10:44:00Z</cp:lastPrinted>
  <dcterms:modified xsi:type="dcterms:W3CDTF">2011-01-04T21:43:00Z</dcterms:modified>
  <cp:revision>12</cp:revision>
  <dc:subject>Request by 35 local educational agencies to waive California Education Code Section 48352(a) and California Code of Regulations Title 5 Section 4701 to remove their schools from the Open Enrollment List of “low-achieving schools” for the 2010–11, 2011–12 or both school years.</dc:subject>
  <dc:title>January 2011 Agenda Item WC3 Attachment 28 - Meeting Agendas (CA State Board of Education)</dc:title>
</cp:coreProperties>
</file>