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pPr>
            <w:r>
              <w:rPr>
                <w:rFonts w:eastAsia="Arial" w:cs="Arial" w:ascii="Arial" w:hAnsi="Arial"/>
                <w:b/>
                <w:sz w:val="20"/>
              </w:rPr>
              <w:t xml:space="preserve">      </w:t>
            </w:r>
            <w:r>
              <w:rPr>
                <w:rFonts w:cs="Arial" w:ascii="Arial" w:hAnsi="Arial"/>
                <w:b/>
                <w:sz w:val="20"/>
              </w:rPr>
              <w:t>on behalf of Laure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10/1/2010   To:  6/14/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22"/>
                <w:szCs w:val="22"/>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22"/>
                <w:szCs w:val="22"/>
              </w:rPr>
              <w:t>48352(a) and CCR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for Laure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0/12/2010 (Laure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Cs w:val="24"/>
              </w:rPr>
              <w:t xml:space="preserve">We are requesting a waiver for the district to remove Laurel School from the 1000 Low Achieving Schools for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Cs w:val="24"/>
              </w:rPr>
              <w:t xml:space="preserve"> </w:t>
            </w:r>
            <w:r>
              <w:rPr>
                <w:rFonts w:cs="Arial" w:ascii="Arial" w:hAnsi="Arial"/>
                <w:b/>
                <w:szCs w:val="24"/>
              </w:rPr>
              <w:t xml:space="preserve">Laurel went from a Base 2009 API of 772 to a Growth API of 791 with a growth of 19 points.  Yet, although Laurel was NOT on the list in 2010-11, they were put on the list for 2011-12 AFTER growing 19 Points! This is obviously no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Cs w:val="24"/>
              </w:rPr>
              <w:t>The schools border schools outside the district with lower API ranks that are not on the list.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rPr>
              <w:t>8,950____</w:t>
            </w:r>
            <w:r>
              <w:rPr>
                <w:rFonts w:cs="Arial" w:ascii="Arial" w:hAnsi="Arial"/>
                <w:sz w:val="18"/>
              </w:rPr>
              <w:t xml:space="preserve"> and is located in a __(</w:t>
            </w:r>
            <w:r>
              <w:rPr>
                <w:rFonts w:cs="Arial" w:ascii="Arial" w:hAnsi="Arial"/>
                <w:b/>
                <w:i/>
                <w:sz w:val="18"/>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12456672"/>
            <w:bookmarkStart w:id="1" w:name="__Fieldmark__0_381245667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12456672"/>
            <w:bookmarkStart w:id="3" w:name="__Fieldmark__1_38124566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0-2010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29</cp:keywords>
  <dc:language>en-US</dc:language>
  <cp:lastModifiedBy>PUclaray</cp:lastModifiedBy>
  <cp:lastPrinted>2010-10-22T11:59:00Z</cp:lastPrinted>
  <dcterms:modified xsi:type="dcterms:W3CDTF">2011-01-04T21:43:00Z</dcterms:modified>
  <cp:revision>13</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9 - Meeting Agendas (CA State Board of Education)</dc:title>
</cp:coreProperties>
</file>