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tee School District on behalf of Prospect Avenu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ristin Baranski, Directo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kbaranski@</w:t>
            </w:r>
          </w:p>
          <w:p>
            <w:pPr>
              <w:pStyle w:val="Normal"/>
              <w:rPr>
                <w:rFonts w:ascii="Arial" w:hAnsi="Arial" w:cs="Arial"/>
                <w:sz w:val="18"/>
              </w:rPr>
            </w:pPr>
            <w:r>
              <w:rPr>
                <w:rFonts w:cs="Arial" w:ascii="Arial" w:hAnsi="Arial"/>
                <w:sz w:val="18"/>
              </w:rPr>
              <w:t>santee.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619 Cuyamaca Street               Santee                               CA                           9201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19-258-235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258-22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sz w:val="18"/>
              </w:rPr>
            </w:pPr>
            <w:r>
              <w:rPr>
                <w:rFonts w:cs="Arial" w:ascii="Arial" w:hAnsi="Arial"/>
                <w:sz w:val="18"/>
              </w:rPr>
              <w:t xml:space="preserve">From:   July 1, 2011   To:  June </w:t>
            </w:r>
            <w:r>
              <w:rPr>
                <w:rFonts w:cs="Arial" w:ascii="Arial" w:hAnsi="Arial"/>
                <w:strike/>
                <w:sz w:val="18"/>
              </w:rPr>
              <w:t>30</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Exclusion of School from the 1000 Open Enrollment Schools Lis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15, 20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pPr>
            <w:r>
              <w:rPr>
                <w:rFonts w:eastAsia="Arial" w:cs="Arial" w:ascii="Arial" w:hAnsi="Arial"/>
                <w:sz w:val="18"/>
              </w:rPr>
              <w:t xml:space="preserve">    </w:t>
            </w:r>
            <w:r>
              <w:rPr>
                <w:rFonts w:cs="Arial" w:ascii="Arial" w:hAnsi="Arial"/>
                <w:sz w:val="18"/>
              </w:rPr>
              <w:t xml:space="preserve">Santee Teachers Association; Santee Classified Employe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 xml:space="preserve">_  Support  </w:t>
            </w:r>
            <w:r>
              <w:rPr>
                <w:rFonts w:cs="Arial" w:ascii="Arial" w:hAnsi="Arial"/>
                <w:sz w:val="18"/>
                <w:u w:val="single"/>
              </w:rPr>
              <w:t>_ _</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20"/>
              </w:rPr>
              <w:t>City Library, City Hall, Chamber of Commerce Office, Educational Services, 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1, 2010 District Advisory Council for Instruc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5, 2010 Prospect Avenue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right" w:pos="10044" w:leader="none"/>
              </w:tabs>
              <w:rPr/>
            </w:pPr>
            <w:r>
              <w:rPr>
                <w:rFonts w:cs="Arial" w:ascii="Arial" w:hAnsi="Arial"/>
                <w:b/>
                <w:sz w:val="20"/>
              </w:rPr>
              <w:t>Santee School District is requesting Prospect Avenue be waived from Education Code 48352 and requests exclusion from the 1,000 Open Enrollment School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20"/>
              </w:rPr>
              <w:t xml:space="preserve">   </w:t>
            </w:r>
            <w:r>
              <w:rPr>
                <w:rFonts w:cs="Arial" w:ascii="Arial" w:hAnsi="Arial"/>
                <w:strike/>
                <w:sz w:val="20"/>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trike/>
                <w:sz w:val="20"/>
              </w:rPr>
            </w:pPr>
            <w:r>
              <w:rPr>
                <w:rFonts w:eastAsia="Arial" w:cs="Arial" w:ascii="Arial" w:hAnsi="Arial"/>
                <w:strike/>
                <w:sz w:val="20"/>
              </w:rPr>
              <w:t xml:space="preserve">   </w:t>
            </w:r>
            <w:r>
              <w:rPr>
                <w:rFonts w:cs="Arial" w:ascii="Arial" w:hAnsi="Arial"/>
                <w:strike/>
                <w:sz w:val="20"/>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2) In constructing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w:t>
            </w:r>
            <w:r>
              <w:rPr>
                <w:rFonts w:cs="Courier New" w:ascii="Courier New" w:hAnsi="Courier New"/>
                <w:strike/>
                <w:sz w:val="20"/>
              </w:rPr>
              <w:t xml:space="preserve"> </w:t>
            </w:r>
            <w:r>
              <w:rPr>
                <w:rFonts w:cs="Arial" w:ascii="Arial" w:hAnsi="Arial"/>
                <w:strike/>
                <w:sz w:val="20"/>
              </w:rPr>
              <w:t>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rPr>
            </w:pPr>
            <w:r>
              <w:rPr>
                <w:rFonts w:cs="Arial" w:ascii="Arial" w:hAnsi="Arial"/>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Prospect Avenue School is considered a high-performing school, as determined by the State of California’s Academic Performance Index, with an API of 805.   Prospect Avenue grew by 2 API points between the Base 2009 API and the Growth 2010 API.   In addition to a growth gain in API this year, Prospect Avenue has consistently received an 8 or 9 in statewide similar schools rankings since 2007.  Santee School District’s API is 860 and all ten schools have an API over 8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Education code created in the Open Enrollment Act did not take into account the possibility that a school with an API above 800 could end up on a list of the 1,000 low achieving schools in the State.  The letter to select Superintendents dated October 8, 2010 states that one or more schools in our district are identified as an Open Enrollment School based on 2010 Growth API scores.  Prospect Avenue was above an 800 API score last year and grew by 2 points, as previously sta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o include Prospect Avenue School in a listing of low-achieving schools would be confusing to our school community and inaccurately represents the quality of the school program offered at Prospect Aven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spect Avenue School has a student population of 490 students, grades K – 8, and is located in a suburb east of San Diego, Santee, in San Diego County.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43249336"/>
            <w:bookmarkStart w:id="1" w:name="__Fieldmark__0_7432493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43249336"/>
            <w:bookmarkStart w:id="3" w:name="__Fieldmark__1_7432493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43249336"/>
            <w:bookmarkStart w:id="5" w:name="__Fieldmark__2_7432493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43249336"/>
            <w:bookmarkStart w:id="7" w:name="__Fieldmark__3_7432493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3/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7-10-2010                                        </w:t>
    </w: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43:00Z</dcterms:created>
  <dc:creator/>
  <dc:description/>
  <cp:keywords>itemwc3att35</cp:keywords>
  <dc:language>en-US</dc:language>
  <cp:lastModifiedBy>PUclaray</cp:lastModifiedBy>
  <cp:lastPrinted>2010-12-21T08:51:00Z</cp:lastPrinted>
  <dcterms:modified xsi:type="dcterms:W3CDTF">2011-01-04T21:43:00Z</dcterms:modified>
  <cp:revision>9</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5 - Meeting Agendas (CA State Board of Education)</dc:title>
</cp:coreProperties>
</file>