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lview-Dairyland Union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ori Flanag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llanagan@adusd.k12.ca.us</w:t>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61 Avenue 18 ½                       Chowchilla                            CA                  9361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665-2394</w:t>
            </w:r>
          </w:p>
          <w:p>
            <w:pPr>
              <w:pStyle w:val="Normal"/>
              <w:rPr>
                <w:rFonts w:ascii="Arial" w:hAnsi="Arial" w:cs="Arial"/>
                <w:sz w:val="18"/>
              </w:rPr>
            </w:pPr>
            <w:r>
              <w:rPr>
                <w:rFonts w:cs="Arial" w:ascii="Arial" w:hAnsi="Arial"/>
                <w:sz w:val="18"/>
              </w:rPr>
              <w:t>Fax number: 559-665-734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09                 To:  06/30/2011</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2, 2010</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9/24/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lview-Dairyland Teachers Association -   Jennifer Pain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Alview-Dairyland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9/30/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_X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lview-Dairyland Union School District has a student population of 353and is located in a rural setting</w:t>
            </w:r>
            <w:r>
              <w:rPr>
                <w:rFonts w:cs="Arial" w:ascii="Arial" w:hAnsi="Arial"/>
                <w:i/>
                <w:sz w:val="18"/>
              </w:rPr>
              <w:t xml:space="preserve"> </w:t>
            </w:r>
            <w:r>
              <w:rPr>
                <w:rFonts w:cs="Arial" w:ascii="Arial" w:hAnsi="Arial"/>
                <w:sz w:val="18"/>
              </w:rPr>
              <w:t>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ri Flanaga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2-2010</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7.  Desired outcome/rationale.</w:t>
      </w:r>
    </w:p>
    <w:p>
      <w:pPr>
        <w:pStyle w:val="Normal"/>
        <w:rPr/>
      </w:pPr>
      <w:r>
        <w:rPr/>
      </w:r>
    </w:p>
    <w:p>
      <w:pPr>
        <w:pStyle w:val="Normal"/>
        <w:rPr/>
      </w:pPr>
      <w:r>
        <w:rPr/>
        <w:t>The Alview-Dairyland School District is very small and rural serving only 350 students in grades kindergarten through eight.  One person serves as the Superintendent/Principal for both sites.  Each campus has eight classroom teachers and with one shared Resources Specialist teacher. The  Alview site houses kindergarten-third grades and the Dairyland site houses grades 4-8.   The schools adopt common curriculum and share services and are located about ten miles apart.  Due to the grade level configuration, these schools share the same families.  Teachers’ meetings, Parent Teacher Club meetings, and many school events are also conducted as one school.  This waiver is necessary to enable district staff and parents to better communicate and to work more smoothly towards academic achievement.  Also, with the many duties of small school district employees, we are able to streamline local agency operations.</w:t>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10-2010            </w:t>
    </w:r>
    <w:r>
      <w:rPr>
        <w:rFonts w:cs="Arial" w:ascii="Arial" w:hAnsi="Arial"/>
        <w:b/>
        <w:sz w:val="18"/>
        <w:szCs w:val="18"/>
      </w:rPr>
      <w:t xml:space="preserve">                             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39:00Z</dcterms:created>
  <dc:creator/>
  <dc:description/>
  <cp:keywords>itemwc6att1</cp:keywords>
  <dc:language>en-US</dc:language>
  <cp:lastModifiedBy>PUclaray</cp:lastModifiedBy>
  <cp:lastPrinted>2010-10-22T16:14:00Z</cp:lastPrinted>
  <dcterms:modified xsi:type="dcterms:W3CDTF">2011-01-04T21:44:00Z</dcterms:modified>
  <cp:revision>12</cp:revision>
  <dc:subject>Request by Alview-Dairyland Union Elementary School District under the authority of California Education Code Section 52863 for a waiver of Education Code Section 52852, allowing one joint schoolsite council to function for two small rural schools, Alview Elementary and Dairyland Elementary.</dc:subject>
  <dc:title>January 2011 Agenda Item WC6 Attachment 1 - Meeting Agendas (CA State Board of Education)</dc:title>
</cp:coreProperties>
</file>