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60"/>
        <w:gridCol w:w="2773"/>
        <w:gridCol w:w="2087"/>
      </w:tblGrid>
      <w:tr>
        <w:trPr>
          <w:cantSplit w:val="true"/>
        </w:trPr>
        <w:tc>
          <w:tcPr>
            <w:tcW w:w="486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07/2009)</w:t>
            </w:r>
          </w:p>
        </w:tc>
        <w:tc>
          <w:tcPr>
            <w:tcW w:w="4860" w:type="dxa"/>
            <w:gridSpan w:val="2"/>
            <w:tcBorders/>
            <w:vAlign w:val="bottom"/>
          </w:tcPr>
          <w:p>
            <w:pPr>
              <w:pStyle w:val="Header"/>
              <w:tabs>
                <w:tab w:val="clear" w:pos="4320"/>
                <w:tab w:val="clear" w:pos="8640"/>
              </w:tabs>
              <w:jc w:val="right"/>
              <w:rPr>
                <w:rFonts w:cs="Arial"/>
                <w:b/>
                <w:b/>
                <w:bCs/>
              </w:rPr>
            </w:pPr>
            <w:r>
              <w:rPr>
                <w:rFonts w:cs="Arial"/>
                <w:b/>
                <w:bCs/>
              </w:rPr>
              <w:t>ITEM #WC- 9</w:t>
            </w:r>
          </w:p>
        </w:tc>
      </w:tr>
      <w:tr>
        <w:trPr>
          <w:trHeight w:val="1737" w:hRule="atLeast"/>
          <w:cantSplit w:val="true"/>
        </w:trPr>
        <w:tc>
          <w:tcPr>
            <w:tcW w:w="972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51726416"/>
            <w:bookmarkStart w:id="1" w:name="__Fieldmark__0_45172641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633"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ugh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wo small schools, </w:t>
            </w:r>
            <w:r>
              <w:rPr>
                <w:rFonts w:cs="Arial"/>
                <w:b/>
              </w:rPr>
              <w:t>Corona Creek Elementary School</w:t>
            </w:r>
            <w:r>
              <w:rPr>
                <w:rFonts w:cs="Arial"/>
              </w:rPr>
              <w:t xml:space="preserve"> and </w:t>
            </w:r>
            <w:r>
              <w:rPr>
                <w:rFonts w:cs="Arial"/>
                <w:b/>
              </w:rPr>
              <w:t>Meadow Elementar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5-11-2010</w:t>
            </w:r>
          </w:p>
        </w:tc>
        <w:tc>
          <w:tcPr>
            <w:tcW w:w="208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51726416"/>
            <w:bookmarkStart w:id="3" w:name="__Fieldmark__1_4517264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51726416"/>
            <w:bookmarkStart w:id="5" w:name="__Fieldmark__2_45172641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51726416"/>
      <w:bookmarkStart w:id="7" w:name="__Fieldmark__3_45172641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51726416"/>
      <w:bookmarkStart w:id="9" w:name="__Fieldmark__4_45172641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51726416"/>
      <w:bookmarkStart w:id="11" w:name="__Fieldmark__5_45172641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joint schoolsite council (SSC), which will serve during the period of this waiver, will be composed of the following 12 members: the shared school principal; four classroom teachers, two from Corona Creek Elementary School (ES) and two from Meadow ES; one other school employee; six parents (or other community members elected by parents), three from Corona Creek ES and three from Meadow ES.</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 xml:space="preserve">schools must have small numbers of students and teachers, and have a common site administration, curriculum, or other shared service or have a geographic proximity or similar student populations. </w:t>
      </w:r>
    </w:p>
    <w:p>
      <w:pPr>
        <w:pStyle w:val="Normal"/>
        <w:ind w:right="396" w:hanging="0"/>
        <w:rPr>
          <w:rFonts w:eastAsia="Calibri" w:cs="Arial"/>
        </w:rPr>
      </w:pPr>
      <w:r>
        <w:rPr>
          <w:rFonts w:eastAsia="Calibri" w:cs="Arial"/>
        </w:rPr>
      </w:r>
    </w:p>
    <w:p>
      <w:pPr>
        <w:pStyle w:val="Normal"/>
        <w:ind w:right="396" w:hanging="0"/>
        <w:rPr>
          <w:rFonts w:eastAsia="Calibri" w:cs="Arial"/>
        </w:rPr>
      </w:pPr>
      <w:r>
        <w:rPr>
          <w:rFonts w:eastAsia="Calibri" w:cs="Arial"/>
        </w:rPr>
        <w:t xml:space="preserve">These schools meet the criteria for the SBE Streamlined Waiver Policy, available at </w:t>
      </w:r>
      <w:hyperlink r:id="rId4">
        <w:r>
          <w:rPr>
            <w:rStyle w:val="InternetLink"/>
            <w:rFonts w:eastAsia="Calibri" w:cs="Arial"/>
          </w:rPr>
          <w:t>http://www.cde.ca.gov/re/lr/wr/documents/sbestreamlined.doc</w:t>
        </w:r>
      </w:hyperlink>
      <w:r>
        <w:rPr>
          <w:rFonts w:eastAsia="Calibri" w:cs="Arial"/>
        </w:rPr>
        <w:t xml:space="preserve">, by achieving an Academic Performance Index (API) score of 800 or above in the current scoring cycle and meeting growth targets in the current scoring cycle, both schoolwide and for all subgroups. Therefore, this waiver has been scheduled for the consent calendar. Corona ES has a 2010 API of 885; Meadow ES has a 2010 API of 924. </w:t>
      </w:r>
    </w:p>
    <w:p>
      <w:pPr>
        <w:pStyle w:val="Normal"/>
        <w:rPr>
          <w:rFonts w:eastAsia="Calibri" w:cs="Arial"/>
        </w:rPr>
      </w:pPr>
      <w:r>
        <w:rPr>
          <w:rFonts w:eastAsia="Calibri"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 xml:space="preserve">Corona Creek ES enrolls 465 students in grades kindergarten through grade six and employs 21 classroom teachers. Meadow ES enrolls 464 students in grades kindergarten through grade six and employs 20 classroom teachers. The schools are located within a mile of each other and serve similar student and parent populations. </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re is a common Parent-Teacher Association and English Language Advisory Committee; the curriculum is identical; the schools plan, implement, monitor, and evaluate programs as a group; and meet together for professional development.</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Waugh School District has a student population of 932 and is located in a small city in Sonom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rPr>
      </w:pPr>
      <w:r>
        <w:rPr>
          <w:rFonts w:cs="Arial"/>
        </w:rPr>
      </w:r>
    </w:p>
    <w:p>
      <w:pPr>
        <w:pStyle w:val="Normal"/>
        <w:rPr/>
      </w:pPr>
      <w:r>
        <w:rPr>
          <w:rFonts w:cs="Arial"/>
          <w:b/>
          <w:bCs/>
        </w:rPr>
        <w:t xml:space="preserve">Period of request: </w:t>
      </w:r>
      <w:r>
        <w:rPr>
          <w:rFonts w:cs="Arial"/>
          <w:bCs/>
        </w:rPr>
        <w:t>August 31, 2010, to September 1, 2012</w:t>
      </w:r>
      <w:r>
        <w:rPr>
          <w:rFonts w:cs="Arial"/>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9,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21,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augh Teachers’ Association, Marlene Schultz and Suzie Howell-Ols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51726416"/>
      <w:bookmarkStart w:id="13" w:name="__Fieldmark__6_45172641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51726416"/>
      <w:bookmarkStart w:id="15" w:name="__Fieldmark__7_45172641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51726416"/>
      <w:bookmarkStart w:id="17" w:name="__Fieldmark__8_45172641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Advisory committee(s) consulted:</w:t>
      </w:r>
      <w:r>
        <w:rPr>
          <w:rFonts w:cs="Arial"/>
        </w:rPr>
        <w:t xml:space="preserve"> Corona Creek Elementary-Meadow Elementary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451726416"/>
      <w:bookmarkStart w:id="19" w:name="__Fieldmark__9_45172641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51726416"/>
      <w:bookmarkStart w:id="21" w:name="__Fieldmark__10_451726416"/>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b/>
          <w:bCs/>
        </w:rPr>
        <w:t>Date(s) consulted:</w:t>
      </w:r>
      <w:r>
        <w:rPr/>
        <w:t xml:space="preserve"> October 4,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Specific Waiver Request (2 pages) (Original waiver request is signed and    on file in the SBE Office or the Waiver Office.)</w:t>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260" w:right="126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Waugh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BodyText2"/>
      <w:spacing w:lineRule="auto" w:line="240"/>
      <w:ind w:right="403" w:hanging="0"/>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2:00Z</dcterms:created>
  <dc:creator/>
  <dc:description/>
  <cp:keywords>itemwc9</cp:keywords>
  <dc:language>en-US</dc:language>
  <cp:lastModifiedBy>PUclaray</cp:lastModifiedBy>
  <cp:lastPrinted>2010-12-14T13:32:00Z</cp:lastPrinted>
  <dcterms:modified xsi:type="dcterms:W3CDTF">2011-01-04T21:44:00Z</dcterms:modified>
  <cp:revision>25</cp:revision>
  <dc:subject>Request by Waugh School District under the authority of California Education Code Section 52863 for a waiver of Education Code Section 52852, allowing one joint schoolsite council to function for two small schools, Corona Creek Elementary School and Meadow Elementary School.</dc:subject>
  <dc:title>January 2011 Agenda Item WC9 - Meeting Agendas (CA State Board of Education)</dc:title>
</cp:coreProperties>
</file>