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Request a Waiver Under Title I, Part A Section 9401 to Carry Over 100 Percent of the Fiscal Year 2010 School Improvement Grant Allo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2210398"/>
            <w:bookmarkStart w:id="1" w:name="__Fieldmark__0_37622103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2210398"/>
            <w:bookmarkStart w:id="3" w:name="__Fieldmark__1_37622103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2210398"/>
            <w:bookmarkStart w:id="5" w:name="__Fieldmark__2_37622103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w:t>
      </w:r>
      <w:r>
        <w:rPr/>
        <w:t>a request for waiver (Attachment 1) to carry over 100 percent of the Fiscal Year (FY) 2010–11 School Improvement Grant (SIG) allocation to be awarded along with the FY 2011 allocation for awards beginning in the 2012–13 school year. The FY 2010 and FY 2011 funds will be combined to award sub-grants for the first two years of the three-year grant period (2012–13 and 2013–14 school years); the third year (2014–15) of the grant award period will be funded using FY 2012 alloc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rPr>
      </w:pPr>
      <w:r>
        <w:rPr>
          <w:rFonts w:cs="Arial"/>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t its January 2011 meeting, the SBE authorized the SBE President or designated liaison, along with the State Superintendent of Public Instruction, to approve California’s SIG application to the U.S. Department of Education (ED). The SBE authorized the CDE to make the 2010 SIG Request for Applications (RFA) available to eligible schools not served in the 2009 SIG application process. There were a total of 543 LEAs, including 2,885 schools (72 Tier I, 25 Tier II, and 2,790 Tier III; see definitions of tiers on the CDE Definition of Tiers I, II, and III Web page at </w:t>
      </w:r>
      <w:hyperlink r:id="rId3">
        <w:r>
          <w:rPr>
            <w:rStyle w:val="InternetLink"/>
            <w:rFonts w:cs="Arial" w:ascii="Arial" w:hAnsi="Arial"/>
            <w:sz w:val="24"/>
            <w:szCs w:val="24"/>
          </w:rPr>
          <w:t>http://www.cde.ca.gov/ta/ac/pl/definitions.asp</w:t>
        </w:r>
      </w:hyperlink>
      <w:r>
        <w:rPr>
          <w:rFonts w:cs="Arial" w:ascii="Arial" w:hAnsi="Arial"/>
          <w:sz w:val="24"/>
          <w:szCs w:val="24"/>
        </w:rPr>
        <w:t>) that were not funded in FY 2009 and were eligible to apply for funding under the 2010 SIG Application. Tier III schools are eligible to apply for this funding; however Tier III schools have a lower priority for funding than Tier I and Tier II schools, and California’s award is not sufficient to fund Tier III school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ursuant to the ED’s expectation that state educational agencies (SEAs) use funds to maximize the number of schools being served, the SBE authorized the CDE to use all of the FY 2010 funds to make first-year only awards of a three-year SIG grant to approximately thirty schools, with continuation awards in years two and three coming from subsequent SIG appropriations. The SBE also approved a funding priority based on a determination of schools with greatest need as well as the geographic distribution of Tier I and Tier II schools throughout the state.</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b/>
                <w:b/>
              </w:rPr>
            </w:pPr>
            <w:r>
              <w:rPr>
                <w:b/>
              </w:rPr>
              <w:t>SUMMARY OF KEY ISSUES</w:t>
            </w:r>
          </w:p>
        </w:tc>
      </w:tr>
    </w:tbl>
    <w:p>
      <w:pPr>
        <w:pStyle w:val="Normal"/>
        <w:rPr>
          <w:rFonts w:cs="Arial"/>
        </w:rPr>
      </w:pPr>
      <w:r>
        <w:rPr>
          <w:rFonts w:cs="Arial"/>
        </w:rPr>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t>California’s Application</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California initially submitted its SIG application to the ED on January 30, 2011. Since that initial submission, the ED made several requests for revision or clarification of elements of California’s current SIG application, including the SEA SIG application and draft LEA RFA. On each occasion, based on ED comments, refinements were made to the RFA and the updated document was forwarded at the request of the ED.</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Concurrently, the ED conducted an onsite review of Cohort I SIG LEAs and schools in March 2011. Preliminary findings were provided to the SBE and CDE staff May 6, 2011, indicating a number of areas of concern. The concerns ranged from inadequate implementation of required elements in some selected SIG reform models, such as increased learning time, to a failure to implement a required element, such as replacement of at least half of a school’s staff. Also simultaneously, the CDE staff began a process of evaluating SIG implementation in Cohort 1 schools to prepare a recommendation for the SBE regarding renewal for the second year of the three-year award.</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California submitted the most recent draft documents for California’s SIG application to the ED for review and approval on April 13, 2011, and the ED granted approval on   May 26, 2011. However, the preparation of a response to the ED monitoring visit and the continued work with SIG Cohort 1 LEAs schools has provided the CDE staff with additional information about LEAs’ depth of understanding of required SIG elements, their capacity to implement those elements, and the kind of technical assistance needed to support effective implementation. This work continued through early July 2011.</w:t>
      </w:r>
    </w:p>
    <w:p>
      <w:pPr>
        <w:pStyle w:val="Normal"/>
        <w:rPr>
          <w:rFonts w:ascii="Arial" w:hAnsi="Arial" w:cs="Arial"/>
          <w:sz w:val="24"/>
          <w:szCs w:val="24"/>
        </w:rPr>
      </w:pPr>
      <w:r>
        <w:rPr>
          <w:rFonts w:cs="Arial"/>
          <w:sz w:val="24"/>
          <w:szCs w:val="24"/>
        </w:rPr>
      </w:r>
    </w:p>
    <w:p>
      <w:pPr>
        <w:pStyle w:val="Normal"/>
        <w:rPr/>
      </w:pPr>
      <w:r>
        <w:rPr>
          <w:rFonts w:cs="Arial"/>
          <w:b/>
        </w:rPr>
        <w:t>Local Educational Agency Sub-grants</w:t>
      </w:r>
    </w:p>
    <w:p>
      <w:pPr>
        <w:pStyle w:val="Normal"/>
        <w:rPr>
          <w:rFonts w:cs="Arial"/>
          <w:b/>
          <w:b/>
        </w:rPr>
      </w:pPr>
      <w:r>
        <w:rPr>
          <w:rFonts w:cs="Arial"/>
          <w:b/>
        </w:rPr>
      </w:r>
    </w:p>
    <w:p>
      <w:pPr>
        <w:pStyle w:val="Normal"/>
        <w:rPr>
          <w:rFonts w:cs="Arial"/>
        </w:rPr>
      </w:pPr>
      <w:r>
        <w:rPr>
          <w:rFonts w:cs="Arial"/>
        </w:rPr>
        <w:t>LEAs with schools identified as either Tier I or Tier II were eligible to apply for SIG funding to implement one of the four school intervention models through a RFA process. The RFA required LEAs to identify the intervention model selected for each school and to submit narrative budgetary information describing specifically how the funds will be used at each school awarded SIG funds. The RFA required a description of planned services and activities to be conducted, timelines for accomplishing those activities, projected costs, resources required, and personnel responsible for oversight of program implementation.</w:t>
      </w:r>
    </w:p>
    <w:p>
      <w:pPr>
        <w:pStyle w:val="Normal"/>
        <w:rPr>
          <w:rFonts w:cs="Arial"/>
        </w:rPr>
      </w:pPr>
      <w:r>
        <w:rPr>
          <w:rFonts w:cs="Arial"/>
        </w:rPr>
      </w:r>
    </w:p>
    <w:p>
      <w:pPr>
        <w:pStyle w:val="Normal"/>
        <w:rPr>
          <w:rFonts w:cs="Arial"/>
        </w:rPr>
      </w:pPr>
      <w:r>
        <w:rPr>
          <w:rFonts w:cs="Arial"/>
        </w:rPr>
        <w:t>LEA applications were due to the CDE no later than June 3, 2011. The CDE conducted a readers’ conference from June 13–16, 2011, to review and rate the applications.</w:t>
      </w:r>
    </w:p>
    <w:p>
      <w:pPr>
        <w:pStyle w:val="Normal"/>
        <w:rPr>
          <w:rFonts w:cs="Arial"/>
        </w:rPr>
      </w:pPr>
      <w:r>
        <w:rPr>
          <w:rFonts w:cs="Arial"/>
        </w:rPr>
      </w:r>
    </w:p>
    <w:p>
      <w:pPr>
        <w:pStyle w:val="Normal"/>
        <w:rPr>
          <w:rFonts w:cs="Arial"/>
        </w:rPr>
      </w:pPr>
      <w:r>
        <w:rPr>
          <w:rFonts w:cs="Arial"/>
        </w:rPr>
        <w:t>Based on findings from the Readers’ Conference and a subsequent review by CDE staff, the CDE has determined that LEAs did not provide an adequate proposal to meet the SIG requirements in the following areas: providing increased learning time (ILT) for students in three required areas: core instruction for students, enrichment for students, and for teachers to collaborate and receive training. Specifically, many LEAs are proposing activities that are either not available to all students or do not address one of</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SUMMARY OF KEY ISSUES (Cont.)</w:t>
            </w:r>
          </w:p>
        </w:tc>
      </w:tr>
    </w:tbl>
    <w:p>
      <w:pPr>
        <w:pStyle w:val="Normal"/>
        <w:rPr/>
      </w:pPr>
      <w:r>
        <w:rPr/>
      </w:r>
    </w:p>
    <w:p>
      <w:pPr>
        <w:pStyle w:val="Normal"/>
        <w:rPr/>
      </w:pPr>
      <w:r>
        <w:rPr/>
        <w:t>the three required areas. In addition, in the course of the CDE's review of SIG FY 2009 - Cohort 1 implementation progress, it was discovered that the majority of those LEAs proposed similar items that do not meet the ED definition of ILT. These reviews have also revealed that many Cohort 1 LEAs have not yet implemented activities that meet the ILT requirement, despite the fact that they were required to do so by the first day of the 2010–11 school year (SY). Several LEAs have also not successfully implemented the Turnaround model requirement of replacing 50 percent of the school staff by the beginning of the 2010–11 SY.</w:t>
      </w:r>
    </w:p>
    <w:p>
      <w:pPr>
        <w:pStyle w:val="Normal"/>
        <w:rPr/>
      </w:pPr>
      <w:r>
        <w:rPr/>
      </w:r>
    </w:p>
    <w:p>
      <w:pPr>
        <w:pStyle w:val="Normal"/>
        <w:rPr/>
      </w:pPr>
      <w:r>
        <w:rPr/>
        <w:t>As a result, the CDE is proposing a waiver request to carry over 100 percent of the FY 2010 funds. The waiver will allow CDE additional time to provide the assistance necessary for LEAs to create viable proposals for implementation in the 2012–13 SY. These actions would result in refined support for Cohort II and increase all LEAs’ ability to successfully compete for SIG funds and fully implement the selected intervention model. The CDE proposes to conduct the competition in the Fall of 2011 and award funds in early 2012; this timeline will allow LEAs sufficient time to implement the optional pre-implementation component that was introduced for FY 2010.</w:t>
      </w:r>
    </w:p>
    <w:p>
      <w:pPr>
        <w:pStyle w:val="Normal"/>
        <w:rPr/>
      </w:pPr>
      <w:r>
        <w:rPr/>
      </w:r>
    </w:p>
    <w:p>
      <w:pPr>
        <w:pStyle w:val="Normal"/>
        <w:rPr/>
      </w:pPr>
      <w:r>
        <w:rPr/>
        <w:t>In addition, these actions will give the CDE more time and opportunity to better provide technical assistance to its Cohort 1 SIG LEAs in creating corrective action plans to address required components that have not yet been implemen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iCs/>
        </w:rPr>
      </w:pPr>
      <w:r>
        <w:rPr>
          <w:rFonts w:cs="Arial"/>
        </w:rPr>
        <w:t>The SIG funds were anticipated to provide LEAs with grants ranging from $50,000 to $2 million per school per year. A maximum of $69 million is available under Section 1003(g) for FY 2010. If the waiver is approved, the combined FY 2010 and FY 2011 funds will be used to make two-year only awards of a three-year grant, with the continuation award in year three coming from the FY 2012 appropriation.</w:t>
      </w:r>
    </w:p>
    <w:p>
      <w:pPr>
        <w:pStyle w:val="Normal"/>
        <w:rPr>
          <w:rFonts w:cs="Arial"/>
          <w:bCs/>
          <w:iCs/>
        </w:rPr>
      </w:pPr>
      <w:r>
        <w:rPr>
          <w:rFonts w:cs="Arial"/>
          <w:bCs/>
          <w:i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w:t>
        <w:tab/>
        <w:t>Draft letter dated July 14, 2011, to Thelma Melendez de Santa Ana, Assistant Secretary, U.S. Department of Education, regarding California’s request for waiver related to carry over of the FY 2010–11 School Improvement Grant allocation (2 Pages)</w:t>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499222512"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jc w:val="right"/>
              <w:rPr>
                <w:sz w:val="18"/>
                <w:szCs w:val="18"/>
              </w:rPr>
            </w:pPr>
            <w:r>
              <w:rPr>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uly 14,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lma Melèndez de Santa Ana, Assistant Secretary</w:t>
      </w:r>
    </w:p>
    <w:p>
      <w:pPr>
        <w:pStyle w:val="Normal"/>
        <w:rPr>
          <w:rFonts w:cs="Arial"/>
        </w:rPr>
      </w:pPr>
      <w:r>
        <w:rPr>
          <w:rFonts w:cs="Arial"/>
        </w:rPr>
        <w:t>Office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 Suite 3W230</w:t>
      </w:r>
    </w:p>
    <w:p>
      <w:pPr>
        <w:pStyle w:val="Normal"/>
        <w:rPr>
          <w:rFonts w:cs="Arial"/>
        </w:rPr>
      </w:pPr>
      <w:r>
        <w:rPr>
          <w:rFonts w:cs="Arial"/>
        </w:rPr>
        <w:t>Washington, DC 205202-6100</w:t>
      </w:r>
    </w:p>
    <w:p>
      <w:pPr>
        <w:pStyle w:val="Normal"/>
        <w:rPr>
          <w:rFonts w:cs="Arial"/>
        </w:rPr>
      </w:pPr>
      <w:r>
        <w:rPr>
          <w:rFonts w:cs="Arial"/>
        </w:rPr>
      </w:r>
    </w:p>
    <w:p>
      <w:pPr>
        <w:pStyle w:val="Normal"/>
        <w:rPr/>
      </w:pPr>
      <w:r>
        <w:rPr>
          <w:rFonts w:cs="Arial"/>
        </w:rPr>
        <w:t>Dear Assistant Secretary Melèndez de Santa Ana:</w:t>
      </w:r>
    </w:p>
    <w:p>
      <w:pPr>
        <w:pStyle w:val="Normal"/>
        <w:rPr>
          <w:rFonts w:cs="Arial"/>
        </w:rPr>
      </w:pPr>
      <w:r>
        <w:rPr>
          <w:rFonts w:cs="Arial"/>
        </w:rPr>
      </w:r>
    </w:p>
    <w:p>
      <w:pPr>
        <w:pStyle w:val="Normal"/>
        <w:rPr/>
      </w:pPr>
      <w:r>
        <w:rPr/>
        <w:t>The state of California hereby submits for your consideration a waiver requesting to carry over 100 percent of California’s Fiscal Year (FY) 2010 School Improvement Grant (SIG) allocation to be awarded along with the FY 2011 allocation. The FY 2010 and FY 2011 funds will be combined to award sub-grants for the first two years of the three-year grant period, with the third year of the grant award period to be funded using FY 2012 allocation for the 2013–14 school year. The state agrees to carry over the funds and assures that it will not draw down on any of the funds until the state receives approval of its FY 2011 SIG application.</w:t>
      </w:r>
    </w:p>
    <w:p>
      <w:pPr>
        <w:pStyle w:val="Normal"/>
        <w:rPr/>
      </w:pPr>
      <w:r>
        <w:rPr/>
      </w:r>
    </w:p>
    <w:p>
      <w:pPr>
        <w:pStyle w:val="Normal"/>
        <w:rPr/>
      </w:pPr>
      <w:r>
        <w:rPr/>
        <w:t>The state believes that approval of this waiver will allow it to use the coming year to finalize a thoughtful, comprehensive, and approvable SIG application.</w:t>
      </w:r>
    </w:p>
    <w:p>
      <w:pPr>
        <w:pStyle w:val="Normal"/>
        <w:rPr/>
      </w:pPr>
      <w:r>
        <w:rPr/>
      </w:r>
    </w:p>
    <w:p>
      <w:pPr>
        <w:pStyle w:val="Normal"/>
        <w:rPr/>
      </w:pPr>
      <w:r>
        <w:rPr/>
        <w:t>The state assures that it provided all schools in the State that are eligible to receive a SIG grant with notice and a reasonable opportunity to comment on this request and has attached a copy of that notice. To expedite its waiver request, the state will submit subsequently copies of any comments it receives from schools. The state also assures that it provided notice and information regarding this waiver request to the public in the manner in which the State customarily provides such notice and information to the public (e.g., by publishing a notice in the newspaper; by posting information on its Web site) and has attached a copy of, or link to, that notice.</w:t>
      </w:r>
    </w:p>
    <w:p>
      <w:pPr>
        <w:pStyle w:val="Normal"/>
        <w:rPr/>
      </w:pPr>
      <w:r>
        <w:rPr/>
      </w:r>
    </w:p>
    <w:p>
      <w:pPr>
        <w:pStyle w:val="Normal"/>
        <w:rPr/>
      </w:pPr>
      <w:r>
        <w:rPr/>
      </w:r>
    </w:p>
    <w:p>
      <w:pPr>
        <w:pStyle w:val="Normal"/>
        <w:rPr>
          <w:rFonts w:cs="Arial"/>
        </w:rPr>
      </w:pPr>
      <w:r>
        <w:rPr>
          <w:rFonts w:cs="Arial"/>
        </w:rPr>
        <w:t>Thelma Melèndez de Santa Ana, Assistant Secretary</w:t>
      </w:r>
    </w:p>
    <w:p>
      <w:pPr>
        <w:pStyle w:val="PlainText"/>
        <w:rPr/>
      </w:pPr>
      <w:r>
        <w:rPr/>
        <w:t>July 14, 2011</w:t>
      </w:r>
    </w:p>
    <w:p>
      <w:pPr>
        <w:pStyle w:val="PlainText"/>
        <w:rPr/>
      </w:pPr>
      <w:r>
        <w:rPr/>
        <w:t xml:space="preserve">Page </w:t>
      </w:r>
      <w:r>
        <w:rPr>
          <w:rStyle w:val="PageNumber"/>
          <w:rFonts w:cs="Times New Roman"/>
        </w:rPr>
        <w:t>2</w:t>
      </w:r>
    </w:p>
    <w:p>
      <w:pPr>
        <w:pStyle w:val="Normal"/>
        <w:rPr/>
      </w:pPr>
      <w:r>
        <w:rPr/>
      </w:r>
    </w:p>
    <w:p>
      <w:pPr>
        <w:pStyle w:val="Normal"/>
        <w:rPr/>
      </w:pPr>
      <w:r>
        <w:rPr/>
      </w:r>
    </w:p>
    <w:p>
      <w:pPr>
        <w:pStyle w:val="Normal"/>
        <w:rPr/>
      </w:pPr>
      <w:r>
        <w:rPr/>
        <w:t xml:space="preserve">If you have any questions regarding this letter, please contact Deborah V.H. Sigman, Deputy Superintendent, Curriculum, Learning, and Accountability Branch, by phone at 916-319-0812 or by e-mail at </w:t>
      </w:r>
      <w:hyperlink r:id="rId10">
        <w:r>
          <w:rPr>
            <w:rStyle w:val="InternetLink"/>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Michael W. Kirst</w:t>
      </w:r>
    </w:p>
    <w:p>
      <w:pPr>
        <w:pStyle w:val="Normal"/>
        <w:rPr/>
      </w:pPr>
      <w:r>
        <w:rPr>
          <w:rFonts w:cs="Arial"/>
        </w:rPr>
        <w:t>State Superintendent of Public Instruction</w:t>
        <w:tab/>
        <w:t>President</w:t>
      </w:r>
    </w:p>
    <w:p>
      <w:pPr>
        <w:pStyle w:val="Normal"/>
        <w:rPr/>
      </w:pPr>
      <w:r>
        <w:rPr>
          <w:rFonts w:cs="Arial"/>
        </w:rPr>
        <w:t>California Department of Education</w:t>
        <w:tab/>
        <w:t>California State Board of Education</w:t>
      </w:r>
    </w:p>
    <w:p>
      <w:pPr>
        <w:pStyle w:val="Normal"/>
        <w:rPr>
          <w:rFonts w:cs="Arial"/>
        </w:rPr>
      </w:pPr>
      <w:r>
        <w:rPr>
          <w:rFonts w:cs="Arial"/>
        </w:rPr>
      </w:r>
    </w:p>
    <w:p>
      <w:pPr>
        <w:pStyle w:val="Normal"/>
        <w:rPr>
          <w:rFonts w:cs="Arial"/>
        </w:rPr>
      </w:pPr>
      <w:r>
        <w:rPr>
          <w:rFonts w:cs="Arial"/>
        </w:rPr>
        <w:t>TT/MK:jb</w:t>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jul11item03a1</w:t>
    </w:r>
  </w:p>
  <w:p>
    <w:pPr>
      <w:pStyle w:val="Normal"/>
      <w:jc w:val="right"/>
      <w:rPr>
        <w:sz w:val="18"/>
        <w:szCs w:val="18"/>
      </w:rPr>
    </w:pPr>
    <w:r>
      <w:rPr>
        <w:sz w:val="18"/>
        <w:szCs w:val="18"/>
      </w:rPr>
      <w:t>Attachment 1</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CharChar">
    <w:name w:val=" Char Char"/>
    <w:basedOn w:val="DefaultParagraphFont"/>
    <w:qFormat/>
    <w:rPr>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584"/>
        <w:tab w:val="center" w:pos="4320" w:leader="none"/>
        <w:tab w:val="right" w:pos="8640" w:leader="none"/>
      </w:tabs>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spacing w:lineRule="atLeast" w:line="240"/>
    </w:pPr>
    <w:rPr>
      <w:rFonts w:eastAsia="Times" w:cs="Arial"/>
      <w:kern w:val="2"/>
      <w:szCs w:val="20"/>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pl/definitions.asp"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dsigman@cde.ca.gov"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3:31:00Z</dcterms:created>
  <dc:creator/>
  <dc:description/>
  <cp:keywords>itemX</cp:keywords>
  <dc:language>en-US</dc:language>
  <cp:lastModifiedBy> </cp:lastModifiedBy>
  <cp:lastPrinted>2011-06-29T16:41:00Z</cp:lastPrinted>
  <dcterms:modified xsi:type="dcterms:W3CDTF">2011-06-30T16:49:00Z</dcterms:modified>
  <cp:revision>10</cp:revision>
  <dc:subject>Elementary and Secondary Education Act: School Improvement Grant Request for Waiver Under Title I, Part A Section 9401 of the Elementary and Secondary Education Act.</dc:subject>
  <dc:title>July 2011 Agenda Item 4 - Meeting Agendas (CA State Board of Education)</dc:title>
</cp:coreProperties>
</file>