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jul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72700057"/>
            <w:bookmarkStart w:id="1" w:name="__Fieldmark__0_337270005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72700057"/>
            <w:bookmarkStart w:id="3" w:name="__Fieldmark__1_337270005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372700057"/>
            <w:bookmarkStart w:id="5" w:name="__Fieldmark__2_337270005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41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06-29T19:48:00Z</dcterms:modified>
  <cp:revision>3</cp:revision>
  <dc:subject>Public Comment.</dc:subject>
  <dc:title>July 2011 Agenda Item 13 - Meeting Agendas (CA State Board of Education)</dc:title>
</cp:coreProperties>
</file>