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2"/>
              </w:rPr>
            </w:pPr>
            <w:r>
              <w:rPr>
                <w:sz w:val="12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BE-003 (REV 05/17/0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e-jul11item13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13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ULY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947500616"/>
            <w:bookmarkStart w:id="1" w:name="__Fieldmark__0_294750061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947500616"/>
            <w:bookmarkStart w:id="3" w:name="__Fieldmark__1_294750061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947500616"/>
            <w:bookmarkStart w:id="5" w:name="__Fieldmark__2_294750061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0:41:00Z</dcterms:created>
  <dc:creator>Patricia de Cos</dc:creator>
  <dc:description/>
  <cp:keywords/>
  <dc:language>en-US</dc:language>
  <cp:lastModifiedBy> </cp:lastModifiedBy>
  <cp:lastPrinted>2010-12-24T09:32:00Z</cp:lastPrinted>
  <dcterms:modified xsi:type="dcterms:W3CDTF">2011-06-29T19:48:00Z</dcterms:modified>
  <cp:revision>3</cp:revision>
  <dc:subject>Public Comment.</dc:subject>
  <dc:title>July 2011 Agenda Item 13 - Meeting Agendas (CA State Board of Education)</dc:title>
</cp:coreProperties>
</file>