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ate Board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004 (REV. 06/2008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ul11item15</w:t>
            </w:r>
          </w:p>
        </w:tc>
      </w:tr>
      <w:tr>
        <w:trPr>
          <w:trHeight w:val="261" w:hRule="exact"/>
          <w:cantSplit w:val="true"/>
        </w:trPr>
        <w:tc>
          <w:tcPr>
            <w:tcW w:w="4788" w:type="dxa"/>
            <w:tcBorders/>
            <w:shd w:fill="CCCCCC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e of California</w:t>
            </w:r>
          </w:p>
        </w:tc>
        <w:tc>
          <w:tcPr>
            <w:tcW w:w="4788" w:type="dxa"/>
            <w:tcBorders/>
            <w:shd w:fill="CCCCCC" w:val="clea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ate Board of Education</w:t>
            </w:r>
          </w:p>
        </w:tc>
      </w:tr>
      <w:tr>
        <w:trPr>
          <w:trHeight w:val="576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uly 12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558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Sue Burr, Executive Director</w:t>
            </w:r>
          </w:p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tem No. 15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color w:val="000000"/>
              </w:rPr>
              <w:t>STATE BOARD PROJECTS AND PRIORITIES. 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; training of Board members; and other matters of interest.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RECOMMENDATION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>The State Board of Education (SBE) staff recommends that the SBE approve the attached draft minutes</w:t>
      </w:r>
      <w:r>
        <w:rPr/>
        <w:t xml:space="preserve"> for the July 2010, August 2, 2010, August 24, 2010, September 2010, November 2010, December 2010, January 2011, February 2011, March 2011, April 21, 2011, and May 2011, SBE meetings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ATTACHMENT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Draft minutes</w:t>
      </w:r>
      <w:r>
        <w:rPr/>
        <w:t xml:space="preserve"> for the following SBE meetings: 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A: July 2010, SBE Meeting (38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B: August 2, 2010, SBE Meeting (17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C: August 24, 2010, SBE Meeting (6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D: September 2010, SBE Meeting (43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E: November 2010, SBE Meeting (21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F: December 2010, SBE Meeting (7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G: January 2011, SBE Meeting (19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H: February 2011, SBE Meeting (8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I: March 2011, SBE Meeting (16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>Attachment J: April 21, 2011, SBE Meeting (15 Pages)</w:t>
      </w:r>
    </w:p>
    <w:p>
      <w:pPr>
        <w:pStyle w:val="Normal"/>
        <w:numPr>
          <w:ilvl w:val="0"/>
          <w:numId w:val="2"/>
        </w:numPr>
        <w:ind w:left="2160" w:hanging="540"/>
        <w:rPr/>
      </w:pPr>
      <w:r>
        <w:rPr/>
        <w:t xml:space="preserve">Attachment K: May 2011, SBE Meeting (24 Pages) 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Header"/>
      <w:tabs>
        <w:tab w:val="clear" w:pos="8640"/>
        <w:tab w:val="center" w:pos="4320" w:leader="none"/>
        <w:tab w:val="left" w:pos="6840" w:leader="none"/>
      </w:tabs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  <w:color w:val="000000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20:49:00Z</dcterms:created>
  <dc:creator>Lorraine Gomez</dc:creator>
  <dc:description/>
  <dc:language>en-US</dc:language>
  <cp:lastModifiedBy>Administrator</cp:lastModifiedBy>
  <cp:lastPrinted>2011-07-12T13:59:00Z</cp:lastPrinted>
  <dcterms:modified xsi:type="dcterms:W3CDTF">2011-07-12T21:03:00Z</dcterms:modified>
  <cp:revision>3</cp:revision>
  <dc:subject>Parent Empowerment - Approve Commencement of a Third 15-day Public Comment Period for Proposed Additions to the California Code of Regulations, Title 5, Sections 4800-4808.</dc:subject>
  <dc:title>July 2011 Agenda Item 15 Attachment 4 Addendum - Meeting Agendas (CA State Board of Education)</dc:title>
</cp:coreProperties>
</file>