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RECOMMENDATIONS FOR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ALIFORNIA STATE BOARD OF EDUCATIO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ISSION MEMB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DVISORY COMMISSION FOR CHARTER SCHOOLS (ACCS) 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02"/>
        <w:gridCol w:w="33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ber, Vicki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nty Superintenden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uer, Brian**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ter School Principal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vis, Gary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ter School Paren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vacic, Kelly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er, John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rict Superintendent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an, Mark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ter School Administrator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omsen, Christopher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rict Board Member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shington, Curti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</w:t>
            </w:r>
          </w:p>
        </w:tc>
      </w:tr>
    </w:tbl>
    <w:p>
      <w:pPr>
        <w:pStyle w:val="Normal"/>
        <w:rPr/>
      </w:pPr>
      <w:r>
        <w:rPr/>
        <w:t>** Recommended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ISORY COMMISSION FOR SPECIAL EDUCATION (ACSE)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333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ness, Mauree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ial Education Consulta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tal School Solutio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inez, Susa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ecutive Director, Special Education, San Diego Un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sbe-jul11item15</w:t>
    </w:r>
  </w:p>
  <w:p>
    <w:pPr>
      <w:pStyle w:val="Header"/>
      <w:rPr/>
    </w:pPr>
    <w:r>
      <w:rPr/>
      <w:tab/>
      <w:tab/>
      <w:t>Attachment 3</w:t>
    </w:r>
  </w:p>
  <w:p>
    <w:pPr>
      <w:pStyle w:val="Header"/>
      <w:rPr/>
    </w:pPr>
    <w:r>
      <w:rPr/>
      <w:tab/>
      <w:tab/>
      <w:t>Page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2">
    <w:name w:val=" Char Char2"/>
    <w:qFormat/>
    <w:rPr>
      <w:rFonts w:ascii="Times New Roman" w:hAnsi="Times New Roman" w:cs="Times New Roman"/>
      <w:sz w:val="2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9:43:00Z</dcterms:created>
  <dc:creator>ychan</dc:creator>
  <dc:description/>
  <cp:keywords/>
  <dc:language>en-US</dc:language>
  <cp:lastModifiedBy> </cp:lastModifiedBy>
  <cp:lastPrinted>2011-06-23T09:43:00Z</cp:lastPrinted>
  <dcterms:modified xsi:type="dcterms:W3CDTF">2011-06-29T19:48:00Z</dcterms:modified>
  <cp:revision>3</cp:revision>
  <dc:subject/>
  <dc:title>July 2011 Agenda Item 15 Attachment 3 - Meeting Agendas (CA State Board of Education)</dc:title>
</cp:coreProperties>
</file>