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os Palos Oro Loma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Brian Walker,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walker@dpol.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41 Almond St.                      Dos Palos                              CA                        9362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392-02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209-392-334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6/29/13 </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5/16/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341620</wp:posOffset>
                      </wp:positionH>
                      <wp:positionV relativeFrom="paragraph">
                        <wp:posOffset>137795</wp:posOffset>
                      </wp:positionV>
                      <wp:extent cx="304800" cy="215900"/>
                      <wp:effectExtent l="5080" t="5080" r="5715" b="5715"/>
                      <wp:wrapNone/>
                      <wp:docPr id="1" name=""/>
                      <a:graphic xmlns:a="http://schemas.openxmlformats.org/drawingml/2006/main">
                        <a:graphicData uri="http://schemas.microsoft.com/office/word/2010/wordprocessingShape">
                          <wps:wsp>
                            <wps:cNvSpPr/>
                            <wps:spPr>
                              <a:xfrm>
                                <a:off x="0" y="0"/>
                                <a:ext cx="30492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0.6pt;margin-top:10.85pt;width:23.95pt;height:16.9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b), (e)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ncrease class size to 35:1 in grades 4 – 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2/9/2011, 2/16/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Shelia Ryskamp, President  – CSEA, Albia Castill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 Pag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ryant Middle School – Site Council – 12/14/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arks Elementary School – Site Council – 01/13/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6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szCs w:val="18"/>
              </w:rPr>
              <w:t>Ed Code 41376(b):</w:t>
            </w:r>
            <w:r>
              <w:rPr>
                <w:rFonts w:cs="Arial"/>
                <w:sz w:val="18"/>
                <w:szCs w:val="18"/>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szCs w:val="18"/>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w:t>
            </w:r>
            <w:r>
              <w:rPr>
                <w:rFonts w:cs="Arial"/>
                <w:strike/>
                <w:sz w:val="18"/>
                <w:szCs w:val="18"/>
              </w:rPr>
              <w:t>for October 30, 1964, or the average number of pupils per each full time equivalent classroom teacher which existed in the district on either October 30, 1964 or March 30, 1964, as selected by the governing board.</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Multiply the number determined in (1) above by the number of full-time equivalent classroom teachers of the current fiscal yea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trike/>
                <w:sz w:val="18"/>
                <w:szCs w:val="18"/>
              </w:rPr>
              <w:t>Ed Code 41376(e):</w:t>
            </w:r>
            <w:r>
              <w:rPr>
                <w:rFonts w:cs="Arial"/>
                <w:strike/>
                <w:sz w:val="18"/>
                <w:szCs w:val="18"/>
              </w:rPr>
              <w:t xml:space="preserv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Education Code provides class size averages in grades 4-8 for the DPOLJUSD cannot exceed 29.9.  DPOLJUSD is currently in negative fiscal status. The combination of State budget cuts and our severe declining enrollment has made our situation dire. With the current State and Federal budgetary challenges suggesting additional budget cuts and our negative general fund cash balance, the District has to cut $4 million dollars of expenditures. The current general fund budget is $19 million. Though we have implemented several reductions, we must reduce personnel costs drastically to remain solvent.  Ed Code restrictions on class sizes in grades K-8 inhibit our ability to reduce staffing costs. Through collaboration with our bargaining units, the Governing Board has revised the District’s policy on class size averages. We need the flexibility of class size ratios of 35:1 for grades 4-8. This waiver would allow for average class sizes in grades 4-8 to increase from 29.9 to 35:1. The larger class sizes will allow the District to finalize the necessary expenditure reductions. The Governing Board approved a certificated reduction of 38.6 FTE. The District is dedicated to recover from the negative certification but needs the State Board of Education’s help. It is in the best interest of all District students to maintain local control. We are working diligently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Dos Palos Oro Loma JUSD has a student population of 2400 and is located in a rural farming community in Merced County. The current unemployment rate in South Dos Palos is 47.2%. The District is expecting further significant decline in enrollment because of the lack of jobs. Families are moving to find work elsew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83199933"/>
            <w:bookmarkStart w:id="1" w:name="__Fieldmark__0_278319993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83199933"/>
            <w:bookmarkStart w:id="3" w:name="__Fieldmark__1_278319993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4/18/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32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rPr>
    </w:pPr>
    <w:r>
      <w:rPr>
        <w:rFonts w:cs="Arial" w:ascii="Arial" w:hAnsi="Arial"/>
        <w:b/>
        <w:sz w:val="20"/>
      </w:rPr>
      <w:t>32-4-2011                                                     Attachment 5</w:t>
    </w:r>
  </w:p>
  <w:p>
    <w:pPr>
      <w:pStyle w:val="Header"/>
      <w:jc w:val="right"/>
      <w:rPr/>
    </w:pPr>
    <w:r>
      <w:rPr>
        <w:rFonts w:cs="Arial" w:ascii="Arial" w:hAnsi="Arial"/>
        <w:b/>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Fonts w:cs="Arial" w:ascii="Arial" w:hAnsi="Arial"/>
        <w:b/>
        <w:sz w:val="20"/>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0"/>
      </w:rPr>
      <w:t>32-4-2011</w:t>
    </w:r>
    <w:r>
      <w:rPr>
        <w:rFonts w:cs="Arial" w:ascii="Arial" w:hAnsi="Arial"/>
        <w:sz w:val="20"/>
      </w:rPr>
      <w:t xml:space="preserve">                                                     </w:t>
    </w:r>
    <w:r>
      <w:rPr>
        <w:rFonts w:cs="Arial" w:ascii="Arial" w:hAnsi="Arial"/>
        <w:b/>
        <w:sz w:val="18"/>
        <w:szCs w:val="18"/>
      </w:rPr>
      <w:t>Attachment 5</w:t>
    </w:r>
  </w:p>
  <w:p>
    <w:pPr>
      <w:pStyle w:val="Header"/>
      <w:jc w:val="right"/>
      <w:rPr/>
    </w:pPr>
    <w:r>
      <w:rPr>
        <w:rFonts w:cs="Arial" w:ascii="Arial" w:hAnsi="Arial"/>
        <w:b/>
        <w:sz w:val="18"/>
        <w:szCs w:val="18"/>
      </w:rPr>
      <w:t>Page 1 of 2</w: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1)"/>
      <w:lvlJc w:val="left"/>
      <w:pPr>
        <w:tabs>
          <w:tab w:val="num" w:pos="720"/>
        </w:tabs>
        <w:ind w:left="720" w:hanging="360"/>
      </w:pPr>
      <w:rPr>
        <w:dstrike w:val="false"/>
        <w:strike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strike w:val="false"/>
      <w:dstrike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8:52:00Z</dcterms:created>
  <dc:creator/>
  <dc:description/>
  <cp:keywords>itemw1att5</cp:keywords>
  <dc:language>en-US</dc:language>
  <cp:lastModifiedBy> </cp:lastModifiedBy>
  <cp:lastPrinted>2011-04-18T09:55:00Z</cp:lastPrinted>
  <dcterms:modified xsi:type="dcterms:W3CDTF">2011-06-29T15:22:00Z</dcterms:modified>
  <cp:revision>6</cp:revision>
  <dc:subject>Request by Dos Palos Oro Loma Joint Unified School District to waive portions of California Education Code Section 41376 (b) and (e), relating to class size penalties for grades four through eight. A district’s current class size maximum is the greater of the 1964 statewide average of 29.9 to one or the district’s 1964 average.</dc:subject>
  <dc:title>July 2011 Agenda Item W1 Attachment 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