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a Habra Cit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san Belenard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sbelenardo@lhcsd.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0 N. Walnut Street             La Habra, Ca  9063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62-690-2301</w:t>
            </w:r>
          </w:p>
          <w:p>
            <w:pPr>
              <w:pStyle w:val="Normal"/>
              <w:rPr/>
            </w:pPr>
            <w:r>
              <w:rPr>
                <w:rFonts w:cs="Arial" w:ascii="Arial" w:hAnsi="Arial"/>
                <w:sz w:val="18"/>
              </w:rPr>
              <w:t xml:space="preserve">Fax Number:  562-690-4154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3</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eastAsia="Arial" w:cs="Arial" w:ascii="Arial" w:hAnsi="Arial"/>
                <w:b w:val="false"/>
              </w:rPr>
              <w:t xml:space="preserve"> </w:t>
            </w:r>
            <w:r>
              <w:rPr>
                <w:rFonts w:cs="Arial" w:ascii="Arial" w:hAnsi="Arial"/>
                <w:b w:val="false"/>
              </w:rPr>
              <w:t xml:space="preserve">kak 2/25/11                       </w:t>
            </w: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18"/>
                <w:szCs w:val="18"/>
              </w:rPr>
              <w:t>41376</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i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La Habra Education Association,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 Habra Education Association, Danett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w:t>
            </w:r>
            <w:r>
              <w:rPr>
                <w:rFonts w:cs="Arial" w:ascii="Arial" w:hAnsi="Arial"/>
                <w:sz w:val="18"/>
                <w:u w:val="single"/>
              </w:rPr>
              <w:t>x_</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ncreased class size would impact student learning.</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District English Language Advisory Committee,  Advisement and Information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4, 2011 January 2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Cs w:val="22"/>
              </w:rPr>
            </w:pPr>
            <w:r>
              <w:rPr>
                <w:rFonts w:cs="Arial" w:ascii="Arial" w:hAnsi="Arial"/>
                <w:sz w:val="22"/>
                <w:szCs w:val="22"/>
              </w:rPr>
              <w:t>Education Code states that class size averages in grades 4-8 cannot exceed either 29.9 or the class size average of the district in 1964.  In the La Habra City School District this limit is 30.1:1. The La Habra City School District continues to face financial challenges due to reductions in State revenue and our overall expenses exceeding our revenue.  In investigating opportunities to reduce spending the Board of Education is applying for a Class Size Waiver for grades 4-8.  The waiver requests to increase the average class size in grades 4-8 from the current 30.1 to 33.  We feel it is in the best interest of all district students to have greater flexibility in class size grades 4-8 as we work to remain fiscally solvent while providing a quality educational program for our student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Cs w:val="22"/>
              </w:rPr>
            </w:pPr>
            <w:r>
              <w:rPr>
                <w:rFonts w:cs="Arial" w:ascii="Arial" w:hAnsi="Arial"/>
                <w:sz w:val="22"/>
                <w:szCs w:val="22"/>
              </w:rPr>
              <w:t>We maintain our commitment to providing all students a rigorous educational program and our teachers ongoing professional development.  We will provide teachers training in strategies for working with the additional students in their classes in our professional development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a Habra City School District has a student population of 5373  and is located in La Habra (small city)</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5422431"/>
            <w:bookmarkStart w:id="1" w:name="__Fieldmark__0_24542243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5422431"/>
            <w:bookmarkStart w:id="3" w:name="__Fieldmark__1_24542243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5422431"/>
            <w:bookmarkStart w:id="5" w:name="__Fieldmark__2_24542243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5422431"/>
            <w:bookmarkStart w:id="7" w:name="__Fieldmark__3_24542243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6-2-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0"/>
      <w:szCs w:val="20"/>
    </w:rPr>
  </w:style>
  <w:style w:type="character" w:styleId="CharChar">
    <w:name w:val=" Cha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8:36:00Z</dcterms:created>
  <dc:creator/>
  <dc:description/>
  <cp:keywords>itemw1att9</cp:keywords>
  <dc:language>en-US</dc:language>
  <cp:lastModifiedBy> </cp:lastModifiedBy>
  <cp:lastPrinted>2011-02-02T15:39:00Z</cp:lastPrinted>
  <dcterms:modified xsi:type="dcterms:W3CDTF">2011-06-29T15:22:00Z</dcterms:modified>
  <cp:revision>7</cp:revision>
  <dc:subject>Request by La Habra City School District to waive portions of California Education Code Section 41376 (b) and (e), relating to class size penalties for grades four through eight. A district’s current class size maximum is the greater of the 1964 statewide average of 29.</dc:subject>
  <dc:title>July 2011 Agenda Item W1 Attachment 9 - Meeting Agendas (CA State Board of Education)</dc:title>
</cp:coreProperties>
</file>