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2197870"/>
            <w:bookmarkStart w:id="1" w:name="__Fieldmark__0_40219787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26-4-2011, 3-5-2011 and 27-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2197870"/>
            <w:bookmarkStart w:id="3" w:name="__Fieldmark__1_4021978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2197870"/>
            <w:bookmarkStart w:id="5" w:name="__Fieldmark__2_40219787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2197870"/>
      <w:bookmarkStart w:id="7" w:name="__Fieldmark__3_40219787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2197870"/>
      <w:bookmarkStart w:id="9" w:name="__Fieldmark__4_40219787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2197870"/>
      <w:bookmarkStart w:id="11" w:name="__Fieldmark__5_40219787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uena Park Elementary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Ripon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Twin Rivers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1:44:00Z</dcterms:created>
  <dc:creator> </dc:creator>
  <dc:description/>
  <cp:keywords>itemw2</cp:keywords>
  <dc:language>en-US</dc:language>
  <cp:lastModifiedBy> </cp:lastModifiedBy>
  <cp:lastPrinted>2011-06-20T16:17:00Z</cp:lastPrinted>
  <dcterms:modified xsi:type="dcterms:W3CDTF">2011-06-29T15:22:00Z</dcterms:modified>
  <cp:revision>32</cp:revision>
  <dc:subject>Request by thre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1 Agenda Item W2 - Meeting Agendas (CA State Board of Education)</dc:title>
</cp:coreProperties>
</file>