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6275763"/>
            <w:bookmarkStart w:id="1" w:name="__Fieldmark__0_4662757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ustin Unified School District</w:t>
            </w:r>
            <w:r>
              <w:rPr>
                <w:rFonts w:cs="Arial"/>
              </w:rPr>
              <w:t xml:space="preserve"> to waive California </w:t>
            </w:r>
            <w:r>
              <w:rPr>
                <w:rFonts w:cs="Arial"/>
                <w:i/>
              </w:rPr>
              <w:t>Education Code</w:t>
            </w:r>
            <w:r>
              <w:rPr>
                <w:rFonts w:cs="Arial"/>
              </w:rPr>
              <w:t xml:space="preserve"> Section 37202, the equity length of time requirement for A. G. Currie Middle School (due to a longer day for intervention).</w:t>
            </w:r>
          </w:p>
          <w:p>
            <w:pPr>
              <w:pStyle w:val="Normal"/>
              <w:rPr>
                <w:rFonts w:cs="Arial"/>
              </w:rPr>
            </w:pPr>
            <w:r>
              <w:rPr>
                <w:rFonts w:cs="Arial"/>
              </w:rPr>
            </w:r>
          </w:p>
          <w:p>
            <w:pPr>
              <w:pStyle w:val="Normal"/>
              <w:rPr>
                <w:rFonts w:cs="Arial"/>
                <w:b/>
                <w:b/>
                <w:bCs/>
                <w:caps/>
                <w:sz w:val="16"/>
              </w:rPr>
            </w:pPr>
            <w:r>
              <w:rPr>
                <w:rFonts w:cs="Arial"/>
              </w:rPr>
              <w:t>Waiver Number: 1-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66275763"/>
            <w:bookmarkStart w:id="3" w:name="__Fieldmark__1_46627576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66275763"/>
            <w:bookmarkStart w:id="5" w:name="__Fieldmark__2_46627576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66275763"/>
      <w:bookmarkStart w:id="7" w:name="__Fieldmark__3_46627576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66275763"/>
      <w:bookmarkStart w:id="9" w:name="__Fieldmark__4_46627576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66275763"/>
      <w:bookmarkStart w:id="11" w:name="__Fieldmark__5_466275763"/>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t xml:space="preserve">The California Department of Education (CDE) recommends approval with the following conditions: the local educational agency (LEA) update the LEA plan (20 </w:t>
      </w:r>
      <w:r>
        <w:rPr>
          <w:i/>
        </w:rPr>
        <w:t>United States Code</w:t>
      </w:r>
      <w:r>
        <w:rPr/>
        <w:t xml:space="preserve"> [</w:t>
      </w:r>
      <w:r>
        <w:rPr>
          <w:i/>
        </w:rPr>
        <w:t>U.S.C.]</w:t>
      </w:r>
      <w:r>
        <w:rPr/>
        <w:t xml:space="preserve"> 6312) to provide the appropriate revisions to the "description of the actions the LEA will take to assist its low-achieving schools identified under section 1116 as in need of improvement" as written in Elementary and Secondary Education Act (ESEA) Section 1112(b)(1)(L). The LEA must send the updated LEA plan with plan changes indicated to the CDE District and School Improvement Division by August 15, 2011. Failure to do so could result in revocation of this waiver. If the LEA wishes to extend this waiver beyond one year, the LEA will need to provide specific evidence of improved student academic achievement as indicated in the LEA plan revis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received similar waiver requests in 1997 and 1998 and all were approved.</w:t>
      </w:r>
      <w:r>
        <w:rPr/>
        <w:t xml:space="preserve"> This is the first of this type of waiver request for a school in program improvement (PI).</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ustin Unified School District (TUSD) meets the criteria for the SBE Streamlined Waiver Policy, available on the CDE Waivers Policies Web page at </w:t>
      </w:r>
      <w:hyperlink r:id="rId3">
        <w:r>
          <w:rPr>
            <w:rStyle w:val="InternetLink"/>
            <w:rFonts w:eastAsia="Calibri" w:cs="Arial"/>
            <w:szCs w:val="24"/>
          </w:rPr>
          <w:t>http://www.cde.ca.gov/re/lr/wr/documents/sbestreamlined.doc</w:t>
        </w:r>
      </w:hyperlink>
      <w:r>
        <w:rPr>
          <w:rFonts w:eastAsia="Calibri" w:cs="Arial"/>
          <w:szCs w:val="24"/>
        </w:rPr>
        <w:t>, achieving an API of 850 in the 2010 scoring cycle. Therefore, this waiver is being scheduled for the consent calendar.</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rPr>
      </w:pPr>
      <w:r>
        <w:rPr>
          <w:rFonts w:cs="Arial"/>
        </w:rPr>
        <w:t xml:space="preserve">Schools receiving Title I funding are designated as PI after not making adequate yearly progress (AYP) two years in a row. The ESEA, when reauthorized in 2001, designated a series of actions for the LEA and the PI school to take to improve the academic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 xml:space="preserve">performance of the school. The stages of PI corrective actions and restructuring, the technical assistance by the LEA, and involvement in decisions by the faculty and school council are found in 20 </w:t>
      </w:r>
      <w:r>
        <w:rPr>
          <w:i/>
        </w:rPr>
        <w:t xml:space="preserve">U.S.C. </w:t>
      </w:r>
      <w:r>
        <w:rPr/>
        <w:t>6316.</w:t>
      </w:r>
    </w:p>
    <w:p>
      <w:pPr>
        <w:pStyle w:val="Normal"/>
        <w:rPr/>
      </w:pPr>
      <w:r>
        <w:rPr/>
      </w:r>
    </w:p>
    <w:p>
      <w:pPr>
        <w:pStyle w:val="Normal"/>
        <w:rPr/>
      </w:pPr>
      <w:r>
        <w:rPr/>
        <w:t>Waivers of the equity length of time requirement are required if a district does not provide an equal amount of time to all students in the district in grade levels one through twelve. A. G. Currie Middle School (MS) is currently in PI Year 5 after entering PI status in 2003. Staff at A. G. Currie MS would like to extend the school day by 45 minutes in order to offer additional intervention support to students who are functioning below grade level as defined by the district. They believe that students need additional time to increase the rigor and to meet the state standards and increase success. The waiver request describes the funding to be used and the plan for monitoring and evaluation of this additional period.</w:t>
      </w:r>
    </w:p>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eastAsia="Arial" w:cs="Arial"/>
        </w:rPr>
        <w:t xml:space="preserve"> </w:t>
      </w:r>
    </w:p>
    <w:p>
      <w:pPr>
        <w:pStyle w:val="Normal"/>
        <w:rPr>
          <w:rFonts w:cs="Arial"/>
          <w:szCs w:val="24"/>
        </w:rPr>
      </w:pPr>
      <w:r>
        <w:rPr>
          <w:rFonts w:cs="Arial"/>
          <w:b/>
          <w:szCs w:val="24"/>
        </w:rPr>
        <w:t xml:space="preserve">Demographic Information: </w:t>
      </w:r>
      <w:r>
        <w:rPr>
          <w:rFonts w:cs="Arial"/>
        </w:rPr>
        <w:t>A. G. Currie MS has a student population of 670 and is located in the city of Tustin in Orang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September 1, 2011, to September 30,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9, 2011</w:t>
      </w:r>
    </w:p>
    <w:p>
      <w:pPr>
        <w:pStyle w:val="Normal"/>
        <w:rPr>
          <w:rFonts w:cs="Arial"/>
          <w:bCs/>
        </w:rPr>
      </w:pPr>
      <w:r>
        <w:rPr>
          <w:rFonts w:cs="Arial"/>
          <w:bCs/>
        </w:rPr>
      </w:r>
    </w:p>
    <w:p>
      <w:pPr>
        <w:pStyle w:val="Normal"/>
        <w:rPr>
          <w:rFonts w:cs="Arial"/>
        </w:rPr>
      </w:pPr>
      <w:r>
        <w:rPr>
          <w:b/>
        </w:rPr>
        <w:t>Public hearing held on date(s):</w:t>
      </w:r>
      <w:r>
        <w:rPr/>
        <w:t xml:space="preserve"> </w:t>
      </w:r>
      <w:r>
        <w:rPr>
          <w:rFonts w:cs="Arial"/>
        </w:rPr>
        <w:t>May 9,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April 28,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ustin Educators Association, TJ Prendergast, President</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Cs/>
        </w:rPr>
      </w:pPr>
      <w:r>
        <w:rPr>
          <w:rFonts w:cs="Arial"/>
          <w:b/>
          <w:bCs/>
        </w:rPr>
        <w:t>Position of bargaining unit(s) (choose only one):</w:t>
      </w:r>
    </w:p>
    <w:p>
      <w:pPr>
        <w:pStyle w:val="Normal"/>
        <w:rPr>
          <w:rFonts w:cs="Arial"/>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66275763"/>
      <w:bookmarkStart w:id="13" w:name="__Fieldmark__6_4662757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66275763"/>
      <w:bookmarkStart w:id="15" w:name="__Fieldmark__7_4662757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66275763"/>
      <w:bookmarkStart w:id="17" w:name="__Fieldmark__8_466275763"/>
      <w:bookmarkEnd w:id="17"/>
      <w:r>
        <w:rPr>
          <w:rFonts w:cs="Arial"/>
        </w:rPr>
      </w:r>
      <w:r>
        <w:rPr>
          <w:rFonts w:cs="Arial"/>
        </w:rPr>
        <w:fldChar w:fldCharType="end"/>
      </w:r>
      <w:r>
        <w:rPr>
          <w:rFonts w:cs="Arial"/>
        </w:rPr>
        <w:t xml:space="preserve">  Oppose</w:t>
      </w:r>
      <w:r>
        <w:rPr>
          <w:rFonts w:cs="Arial"/>
          <w:bCs/>
        </w:rPr>
        <w:t>:</w:t>
      </w:r>
    </w:p>
    <w:p>
      <w:pPr>
        <w:pStyle w:val="Normal"/>
        <w:rPr>
          <w:rFonts w:cs="Arial"/>
          <w:bCs/>
        </w:rPr>
      </w:pPr>
      <w:r>
        <w:rPr>
          <w:rFonts w:cs="Arial"/>
          <w:bCs/>
        </w:rPr>
      </w:r>
    </w:p>
    <w:p>
      <w:pPr>
        <w:pStyle w:val="Normal"/>
        <w:rPr>
          <w:rFonts w:cs="Arial"/>
        </w:rPr>
      </w:pPr>
      <w:r>
        <w:rPr>
          <w:rFonts w:cs="Arial"/>
          <w:bCs/>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466275763"/>
      <w:bookmarkStart w:id="19" w:name="__Fieldmark__9_4662757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66275763"/>
      <w:bookmarkStart w:id="21" w:name="__Fieldmark__10_4662757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66275763"/>
      <w:bookmarkStart w:id="23" w:name="__Fieldmark__11_466275763"/>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t>Tustin Library, Tustin District IRC, and Tustin Unified School District Administration Offic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 G. Currie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66275763"/>
      <w:bookmarkStart w:id="25" w:name="__Fieldmark__12_4662757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66275763"/>
      <w:bookmarkStart w:id="27" w:name="__Fieldmark__13_46627576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2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or local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w:t>
        <w:tab/>
        <w:t>General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Tustin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13:00Z</dcterms:created>
  <dc:creator> </dc:creator>
  <dc:description/>
  <cp:keywords>itemw4</cp:keywords>
  <dc:language>en-US</dc:language>
  <cp:lastModifiedBy> </cp:lastModifiedBy>
  <cp:lastPrinted>2011-06-24T09:00:00Z</cp:lastPrinted>
  <dcterms:modified xsi:type="dcterms:W3CDTF">2011-06-29T15:22:00Z</dcterms:modified>
  <cp:revision>14</cp:revision>
  <dc:subject>Request by Tustin Unified School District to waive California Education Code Section 37202, the equity length of time requirement for A. G. Currie Middle School (due to a longer day for intervention).</dc:subject>
  <dc:title>July 2011 Agenda Item W4 - Meeting Agendas (CA State Board of Education)</dc:title>
</cp:coreProperties>
</file>