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98620736"/>
            <w:bookmarkStart w:id="1" w:name="__Fieldmark__0_21986207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emoore Union High School District</w:t>
            </w:r>
            <w:r>
              <w:rPr>
                <w:rFonts w:cs="Arial"/>
              </w:rPr>
              <w:t xml:space="preserve"> to waive California </w:t>
            </w:r>
            <w:r>
              <w:rPr>
                <w:rFonts w:cs="Arial"/>
                <w:i/>
              </w:rPr>
              <w:t>Education Code</w:t>
            </w:r>
            <w:r>
              <w:rPr>
                <w:rFonts w:cs="Arial"/>
              </w:rPr>
              <w:t xml:space="preserve"> Section 5020, and portions of sections 5019, 5021, and 5030, which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140-1-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98620736"/>
            <w:bookmarkStart w:id="3" w:name="__Fieldmark__1_21986207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98620736"/>
            <w:bookmarkStart w:id="5" w:name="__Fieldmark__2_21986207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98620736"/>
      <w:bookmarkStart w:id="7" w:name="__Fieldmark__3_219862073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98620736"/>
      <w:bookmarkStart w:id="9" w:name="__Fieldmark__4_21986207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98620736"/>
      <w:bookmarkStart w:id="11" w:name="__Fieldmark__5_2198620736"/>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California State Board of Education (SBE) has approved numerous similar waiver requests during the past few years—the most recent at the May 12, 2011 SBE meeting for the </w:t>
      </w:r>
      <w:r>
        <w:rPr>
          <w:rFonts w:eastAsia="Calibri" w:cs="Arial"/>
          <w:szCs w:val="24"/>
        </w:rPr>
        <w:t>Central Union Elementary School District (SD)</w:t>
      </w:r>
      <w:r>
        <w:rPr>
          <w:rFonts w:cs="Arial"/>
        </w:rPr>
        <w:t xml:space="preserve">, in Kings County, and the </w:t>
      </w:r>
      <w:r>
        <w:rPr>
          <w:rFonts w:eastAsia="Calibri" w:cs="Arial"/>
          <w:szCs w:val="24"/>
        </w:rPr>
        <w:t>Visalia Unified SD</w:t>
      </w:r>
      <w:r>
        <w:rPr>
          <w:rFonts w:cs="Arial"/>
        </w:rPr>
        <w:t>, in Tulare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1) eliminate the election requirement for the creation of trustee areas for future governing board elections in the </w:t>
      </w:r>
      <w:r>
        <w:rPr>
          <w:rFonts w:eastAsia="Calibri" w:cs="Arial"/>
          <w:szCs w:val="24"/>
        </w:rPr>
        <w:t>Lemoore Union High School District (UHSD)</w:t>
      </w:r>
      <w:r>
        <w:rPr>
          <w:rFonts w:cs="Arial"/>
        </w:rPr>
        <w:t xml:space="preserve">, located in Kings County; and (2) require the governing board of the </w:t>
      </w:r>
      <w:r>
        <w:rPr>
          <w:rFonts w:eastAsia="Calibri" w:cs="Arial"/>
          <w:szCs w:val="24"/>
        </w:rPr>
        <w:t>Lemoore UHSD</w:t>
      </w:r>
      <w:r>
        <w:rPr>
          <w:rFonts w:cs="Arial"/>
        </w:rPr>
        <w:t xml:space="preserve"> to be elected by trustee area, beginning with the next regular governing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constitutes an order of election; thus, voters in the district have final approval over the adoption of the trustee area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systems. To help protect itself from potential litigation, the </w:t>
      </w:r>
      <w:r>
        <w:rPr>
          <w:rFonts w:eastAsia="Calibri" w:cs="Arial"/>
          <w:szCs w:val="24"/>
        </w:rPr>
        <w:t>Lemoore UHSD</w:t>
      </w:r>
      <w:r>
        <w:rPr>
          <w:rFonts w:cs="Arial"/>
        </w:rPr>
        <w:t xml:space="preserve"> is taking action to establish new trustee areas and adopt trustee-area election processes. In order to establish a </w:t>
        <w:br/>
        <w:t xml:space="preserve">by-trustee area election process as expeditiously as possible, the </w:t>
      </w:r>
      <w:r>
        <w:rPr>
          <w:rFonts w:eastAsia="Calibri" w:cs="Arial"/>
          <w:szCs w:val="24"/>
        </w:rPr>
        <w:t>Lemoore UHSD</w:t>
      </w:r>
      <w:r>
        <w:rPr>
          <w:rFonts w:cs="Arial"/>
        </w:rPr>
        <w:t xml:space="preserve"> is requesting that the SBE waive the requirement that the trustee areas and the </w:t>
        <w:br/>
        <w:t>trustee-area process be approved at a district-wide election. The waiver request ha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been reviewed by California Department of Education (CDE) staff and a determination has been made that: (1) the waiver was initiated by resolution of the governing board; and; (2) there was no significant public opposition to the waiver at the public hearings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Moreover, approval of the waiver will not eliminate existing legal rights of currently seated board members or affect any options (e.g., determinations of boundaries or methods of election) for the trustee areas. </w:t>
      </w:r>
    </w:p>
    <w:p>
      <w:pPr>
        <w:pStyle w:val="Normal"/>
        <w:rPr>
          <w:rFonts w:cs="Arial"/>
        </w:rPr>
      </w:pPr>
      <w:r>
        <w:rPr>
          <w:rFonts w:cs="Arial"/>
        </w:rPr>
      </w:r>
    </w:p>
    <w:p>
      <w:pPr>
        <w:pStyle w:val="Normal"/>
        <w:rPr/>
      </w:pPr>
      <w:r>
        <w:rPr>
          <w:rFonts w:cs="Arial"/>
        </w:rPr>
        <w:t xml:space="preserve">The CDE recommends that the SBE approve, for </w:t>
      </w:r>
      <w:r>
        <w:rPr>
          <w:rFonts w:eastAsia="Calibri" w:cs="Arial"/>
          <w:szCs w:val="24"/>
        </w:rPr>
        <w:t>Lemoore UH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b/>
          <w:b/>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b/>
          <w:b/>
        </w:rPr>
      </w:pPr>
      <w:r>
        <w:rPr>
          <w:rFonts w:cs="Arial"/>
          <w:b/>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Lemoore UHSD</w:t>
      </w:r>
      <w:r>
        <w:rPr>
          <w:rFonts w:cs="Arial"/>
        </w:rPr>
        <w:t xml:space="preserve"> has a student population of 2,100 and is located in a small city in King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1, 2010, to October 29,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9,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January 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emoore Federation of Teachers, Local 3219: Larry Guevara, President; Lemoore Federation of Classified Employees, Local 4870: Catherine Zaharris, President. </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98620736"/>
      <w:bookmarkStart w:id="13" w:name="__Fieldmark__6_219862073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198620736"/>
      <w:bookmarkStart w:id="15" w:name="__Fieldmark__7_219862073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98620736"/>
      <w:bookmarkStart w:id="17" w:name="__Fieldmark__8_2198620736"/>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198620736"/>
      <w:bookmarkStart w:id="19" w:name="__Fieldmark__9_219862073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198620736"/>
      <w:bookmarkStart w:id="21" w:name="__Fieldmark__10_219862073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198620736"/>
      <w:bookmarkStart w:id="23" w:name="__Fieldmark__11_2198620736"/>
      <w:bookmarkEnd w:id="23"/>
      <w:r>
        <w:rPr>
          <w:rFonts w:cs="Arial"/>
        </w:rPr>
      </w:r>
      <w:r>
        <w:rPr>
          <w:rFonts w:cs="Arial"/>
        </w:rPr>
        <w:fldChar w:fldCharType="end"/>
      </w:r>
      <w:r>
        <w:rPr>
          <w:rFonts w:cs="Arial"/>
        </w:rPr>
        <w:t xml:space="preserve"> other (specify):</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Lemoore Union High School Site Council</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98620736"/>
      <w:bookmarkStart w:id="25" w:name="__Fieldmark__12_219862073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98620736"/>
      <w:bookmarkStart w:id="27" w:name="__Fieldmark__13_219862073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14,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6 pages)</w:t>
      </w:r>
      <w:r>
        <w:rPr>
          <w:rFonts w:cs="Arial"/>
        </w:rPr>
        <w:t xml:space="preserve"> (Original waiver request is signed and on fi</w:t>
      </w:r>
      <w:r>
        <w:rPr>
          <w:rFonts w:cs="Arial"/>
          <w:lang w:val="en-US" w:eastAsia="en-US"/>
        </w:rPr>
        <w:t>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Lemoore Union High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22:15:00Z</dcterms:created>
  <dc:creator/>
  <dc:description/>
  <cp:keywords>itemw5</cp:keywords>
  <dc:language>en-US</dc:language>
  <cp:lastModifiedBy> </cp:lastModifiedBy>
  <cp:lastPrinted>2011-06-23T15:15:00Z</cp:lastPrinted>
  <dcterms:modified xsi:type="dcterms:W3CDTF">2011-06-29T15:22:00Z</dcterms:modified>
  <cp:revision>18</cp:revision>
  <dc:subject>Request by Lemoore Union High School District to waive California Education Code Section 5020, and portions of sections 5019, 5021, and 5030, that require a district-wide election to establish new trustee areas.</dc:subject>
  <dc:title>July 2011 Agenda Item W5 - Meeting Agendas (CA State Board of Education)</dc:title>
</cp:coreProperties>
</file>