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93802312"/>
            <w:bookmarkStart w:id="1" w:name="__Fieldmark__0_189380231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ass Lake Joint Union Elementary School District</w:t>
            </w:r>
            <w:r>
              <w:rPr>
                <w:rFonts w:cs="Arial"/>
              </w:rPr>
              <w:t xml:space="preserve"> to waive California </w:t>
            </w:r>
            <w:r>
              <w:rPr>
                <w:rFonts w:cs="Arial"/>
                <w:i/>
              </w:rPr>
              <w:t>Education Code</w:t>
            </w:r>
            <w:r>
              <w:rPr>
                <w:rFonts w:cs="Arial"/>
              </w:rPr>
              <w:t xml:space="preserve"> Section 5020 that requires a district-wide election to reduce the number of governing board members from seven to five.</w:t>
            </w:r>
          </w:p>
          <w:p>
            <w:pPr>
              <w:pStyle w:val="Normal"/>
              <w:rPr>
                <w:rFonts w:cs="Arial"/>
              </w:rPr>
            </w:pPr>
            <w:r>
              <w:rPr>
                <w:rFonts w:cs="Arial"/>
              </w:rPr>
            </w:r>
          </w:p>
          <w:p>
            <w:pPr>
              <w:pStyle w:val="Normal"/>
              <w:rPr>
                <w:rFonts w:cs="Arial"/>
                <w:b/>
                <w:b/>
                <w:bCs/>
                <w:caps/>
                <w:sz w:val="16"/>
              </w:rPr>
            </w:pPr>
            <w:r>
              <w:rPr>
                <w:rFonts w:cs="Arial"/>
              </w:rPr>
              <w:t>Waiver Number: 29-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93802312"/>
            <w:bookmarkStart w:id="3" w:name="__Fieldmark__1_18938023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93802312"/>
            <w:bookmarkStart w:id="5" w:name="__Fieldmark__2_18938023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93802312"/>
      <w:bookmarkStart w:id="7" w:name="__Fieldmark__3_189380231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93802312"/>
      <w:bookmarkStart w:id="9" w:name="__Fieldmark__4_189380231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93802312"/>
      <w:bookmarkStart w:id="11" w:name="__Fieldmark__5_18938023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State Board of Education (SBE) has approved numerous similar waiver requests during the past few years—the most recent at the May, 12, 2011, SBE meeting for the </w:t>
      </w:r>
      <w:r>
        <w:rPr>
          <w:rFonts w:eastAsia="Calibri" w:cs="Arial"/>
          <w:szCs w:val="24"/>
        </w:rPr>
        <w:t>Central Union Elementary School District</w:t>
      </w:r>
      <w:r>
        <w:rPr>
          <w:rFonts w:cs="Arial"/>
        </w:rPr>
        <w:t xml:space="preserve"> in Kings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requirement that an election be held to approve the reduction from seven to five members of the governing board of the Bass Lake Joint Union Elementary School District (JUESD), in Madera County. The county committee on school district organization (county committee) has the authority to approve or disapprove the reduction in the number of members of a school district governing board. Pursuant to California </w:t>
      </w:r>
      <w:r>
        <w:rPr>
          <w:rFonts w:cs="Arial"/>
          <w:i/>
        </w:rPr>
        <w:t>Education Code</w:t>
      </w:r>
      <w:r>
        <w:rPr>
          <w:rFonts w:cs="Arial"/>
        </w:rPr>
        <w:t xml:space="preserve"> (</w:t>
      </w:r>
      <w:r>
        <w:rPr>
          <w:rFonts w:cs="Arial"/>
          <w:i/>
        </w:rPr>
        <w:t>EC</w:t>
      </w:r>
      <w:r>
        <w:rPr>
          <w:rFonts w:cs="Arial"/>
        </w:rPr>
        <w:t xml:space="preserve">) Section 5020, county committee approval of the reduction constitutes an order of election; thus, voters in the district have final approval. </w:t>
      </w:r>
    </w:p>
    <w:p>
      <w:pPr>
        <w:pStyle w:val="Normal"/>
        <w:rPr>
          <w:rFonts w:cs="Arial"/>
        </w:rPr>
      </w:pPr>
      <w:r>
        <w:rPr>
          <w:rFonts w:cs="Arial"/>
        </w:rPr>
      </w:r>
    </w:p>
    <w:p>
      <w:pPr>
        <w:pStyle w:val="Normal"/>
        <w:rPr/>
      </w:pPr>
      <w:r>
        <w:rPr>
          <w:rFonts w:cs="Arial"/>
        </w:rPr>
        <w:t>The Bass Lake JUESD currently has an enrollment of 814 students and a seven member governing board. Although each of the seven members are voted for by all voters in the school district, each member is required to reside in one of three trustee areas—Bass Lake, Oakhurst, or Wasuma. Currently, three members reside in the Oakhurst area and two reside in each of the other two areas.</w:t>
      </w:r>
    </w:p>
    <w:p>
      <w:pPr>
        <w:pStyle w:val="Normal"/>
        <w:rPr>
          <w:rFonts w:cs="Arial"/>
        </w:rPr>
      </w:pPr>
      <w:r>
        <w:rPr>
          <w:rFonts w:cs="Arial"/>
        </w:rPr>
      </w:r>
    </w:p>
    <w:p>
      <w:pPr>
        <w:pStyle w:val="Normal"/>
        <w:rPr>
          <w:rFonts w:cs="Arial"/>
        </w:rPr>
      </w:pPr>
      <w:r>
        <w:rPr>
          <w:rFonts w:cs="Arial"/>
        </w:rPr>
        <w:t xml:space="preserve">Due to declining enrollment (the district has lost over 37 percent of its enrollment in seven years), and further fueled by budget constraints and recent vacancies on the board, the Bass Lake JUESD community requested that the governing board reduce its membership from seven to five. The Bass Lake JUESD governing board adopted a resolution to reduce the size of the board and submitted it to the Madera County Committee. The Madera County Committee held a public hearing on the proposal an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pproved the reduction on March 9, 2011. The governing board of the Bass Lake JUESD, in order to avoid the expense of an election on this reduction proposal, now is requesting that the SBE waive the election requirement. </w:t>
      </w:r>
    </w:p>
    <w:p>
      <w:pPr>
        <w:pStyle w:val="Normal"/>
        <w:rPr>
          <w:rFonts w:cs="Arial"/>
        </w:rPr>
      </w:pPr>
      <w:r>
        <w:rPr>
          <w:rFonts w:cs="Arial"/>
        </w:rPr>
      </w:r>
    </w:p>
    <w:p>
      <w:pPr>
        <w:pStyle w:val="Normal"/>
        <w:rPr>
          <w:rFonts w:cs="Arial"/>
        </w:rPr>
      </w:pPr>
      <w:r>
        <w:rPr>
          <w:rFonts w:cs="Arial"/>
        </w:rPr>
        <w:t>As a further result of declining enrollment, the Bass Lake JUESD has closed two schools in the district—one in the Bass Lake trustee area and one in the Oakhurst trustee area. Reducing the governing board from seven to five members would be accomplished by eliminating a board seat from each of these two areas at the next election for governing board members.</w:t>
      </w:r>
    </w:p>
    <w:p>
      <w:pPr>
        <w:pStyle w:val="Normal"/>
        <w:rPr>
          <w:rFonts w:cs="Arial"/>
        </w:rPr>
      </w:pPr>
      <w:r>
        <w:rPr>
          <w:rFonts w:cs="Arial"/>
        </w:rPr>
      </w:r>
    </w:p>
    <w:p>
      <w:pPr>
        <w:pStyle w:val="Normal"/>
        <w:rPr>
          <w:rFonts w:cs="Arial"/>
        </w:rPr>
      </w:pPr>
      <w:r>
        <w:rPr>
          <w:rFonts w:cs="Arial"/>
        </w:rPr>
        <w:t xml:space="preserve">It is further noted that the Bass Lake JUESD, along with all other school districts in Madera County have adopted resolutions to participate in a county-wide study to establish population balanced trustee areas using the 2010 Census data. This </w:t>
        <w:br/>
        <w:t>county-wide effort is in response to current and potential litigation based on the California Voting Rights Act (CVRA)—the Madera County Committee (also the County Board of Education) continues to be involved in a long-running CVRA lawsuit against the Madera Unified School District. Thus, the current proposal to reduce the size of the governing likely is the first step toward a complete redrawing of trustee area boundaries in Bass Lake JUESD.</w:t>
      </w:r>
    </w:p>
    <w:p>
      <w:pPr>
        <w:pStyle w:val="Normal"/>
        <w:rPr>
          <w:rFonts w:cs="Arial"/>
        </w:rPr>
      </w:pPr>
      <w:r>
        <w:rPr>
          <w:rFonts w:cs="Arial"/>
        </w:rPr>
      </w:r>
    </w:p>
    <w:p>
      <w:pPr>
        <w:pStyle w:val="Normal"/>
        <w:rPr/>
      </w:pPr>
      <w:r>
        <w:rPr>
          <w:rFonts w:cs="Arial"/>
        </w:rPr>
        <w:t>The waiver request has been reviewed by California Department of Education (CDE) staff and a determination has been made that: (1) the waiver was initiated by governing board resolution; (2) there was no opposition to the waiver at the public hearings held by the governing board; and, (3) district employee bargaining units support the request.</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existing legal rights of currently seated board members. </w:t>
      </w:r>
    </w:p>
    <w:p>
      <w:pPr>
        <w:pStyle w:val="Normal"/>
        <w:rPr>
          <w:rFonts w:cs="Arial"/>
        </w:rPr>
      </w:pPr>
      <w:r>
        <w:rPr>
          <w:rFonts w:cs="Arial"/>
        </w:rPr>
      </w:r>
    </w:p>
    <w:p>
      <w:pPr>
        <w:pStyle w:val="Normal"/>
        <w:rPr>
          <w:rFonts w:cs="Arial"/>
        </w:rPr>
      </w:pPr>
      <w:r>
        <w:rPr>
          <w:rFonts w:cs="Arial"/>
        </w:rPr>
        <w:t xml:space="preserve">The Department recommends that the SBE approve, for the Bass Lake JUESD, the request to waive </w:t>
      </w:r>
      <w:r>
        <w:rPr>
          <w:rFonts w:cs="Arial"/>
          <w:i/>
        </w:rPr>
        <w:t>EC</w:t>
      </w:r>
      <w:r>
        <w:rPr>
          <w:rFonts w:cs="Arial"/>
        </w:rPr>
        <w:t> Section 5020 in its entirety.</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pPr>
      <w:r>
        <w:rPr>
          <w:rFonts w:cs="Arial"/>
          <w:szCs w:val="24"/>
        </w:rPr>
        <w:t xml:space="preserve">(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r>
        <w:rPr>
          <w:rFonts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Bass Lake JUESD has a student population of 814 and is located in a rural mountain area in Made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December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3,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April 13, 2011 (California State Employees Association #757 [CSEA]); May 12, 2011 (Bass Lake Teachers Association [BLTA]).</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SEA: Cliff Neufeld, President; BLTA: Cathy Tompkins, President.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93802312"/>
      <w:bookmarkStart w:id="13" w:name="__Fieldmark__6_189380231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893802312"/>
      <w:bookmarkStart w:id="15" w:name="__Fieldmark__7_189380231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93802312"/>
      <w:bookmarkStart w:id="17" w:name="__Fieldmark__8_189380231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893802312"/>
      <w:bookmarkStart w:id="19" w:name="__Fieldmark__9_189380231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893802312"/>
      <w:bookmarkStart w:id="21" w:name="__Fieldmark__10_189380231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893802312"/>
      <w:bookmarkStart w:id="23" w:name="__Fieldmark__11_1893802312"/>
      <w:bookmarkEnd w:id="23"/>
      <w:r>
        <w:rPr>
          <w:rFonts w:cs="Arial"/>
        </w:rPr>
      </w:r>
      <w:r>
        <w:rPr>
          <w:rFonts w:cs="Arial"/>
        </w:rPr>
        <w:fldChar w:fldCharType="end"/>
      </w:r>
      <w:r>
        <w:rPr>
          <w:rFonts w:cs="Arial"/>
        </w:rPr>
        <w:t xml:space="preserve"> other (specify): </w:t>
      </w:r>
    </w:p>
    <w:p>
      <w:pPr>
        <w:pStyle w:val="Normal"/>
        <w:rPr>
          <w:rFonts w:cs="Arial"/>
        </w:rPr>
      </w:pPr>
      <w:r>
        <w:rPr>
          <w:rFonts w:cs="Arial"/>
        </w:rPr>
      </w:r>
    </w:p>
    <w:p>
      <w:pPr>
        <w:pStyle w:val="Normal"/>
        <w:rPr>
          <w:rFonts w:cs="Arial"/>
        </w:rPr>
      </w:pPr>
      <w:r>
        <w:rPr>
          <w:rFonts w:cs="Arial"/>
        </w:rPr>
        <w:t>Also posted at the district office and three public places in the district.</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Schoolsite Councils at Oakhurst Elementary School (ES), Oak Creek Intermediate School (IS), and Wasuma ES.</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93802312"/>
      <w:bookmarkStart w:id="25" w:name="__Fieldmark__12_189380231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93802312"/>
      <w:bookmarkStart w:id="27" w:name="__Fieldmark__13_189380231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akhurst ES, March 31, 2011; Oak Creek IS, April 7, 2011; and Wasuma ES, April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Approval will eliminate the costs of an election for the Bass Lake JUES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rFonts w:cs="Arial"/>
        </w:rPr>
        <w:t>Attachment 1: General Waiver Request (4 pages) (Original waiver request is signed and on file in the SBE Office or the Waiver office.)</w:t>
        <w:tab/>
      </w:r>
    </w:p>
    <w:p>
      <w:pPr>
        <w:pStyle w:val="Header"/>
        <w:tabs>
          <w:tab w:val="clear" w:pos="4320"/>
          <w:tab w:val="clear" w:pos="8640"/>
        </w:tabs>
        <w:rPr>
          <w:rFonts w:cs="Arial"/>
        </w:rPr>
      </w:pPr>
      <w:r>
        <w:rPr>
          <w:rFonts w:cs="Arial"/>
        </w:rPr>
      </w:r>
    </w:p>
    <w:p>
      <w:pPr>
        <w:pStyle w:val="Header"/>
        <w:tabs>
          <w:tab w:val="clear" w:pos="4320"/>
          <w:tab w:val="clear" w:pos="8640"/>
        </w:tabs>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ass Lake Joint Union Element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34:00Z</dcterms:created>
  <dc:creator/>
  <dc:description/>
  <cp:keywords>itemw7</cp:keywords>
  <dc:language>en-US</dc:language>
  <cp:lastModifiedBy> </cp:lastModifiedBy>
  <cp:lastPrinted>2011-06-20T14:22:00Z</cp:lastPrinted>
  <dcterms:modified xsi:type="dcterms:W3CDTF">2011-06-29T15:22:00Z</dcterms:modified>
  <cp:revision>25</cp:revision>
  <dc:subject>Request by Bass Lake Joint Union Elementary School District to waive California Education Code Section 5020 that requires a district-wide election to reduce the number of governing board members from seven to five</dc:subject>
  <dc:title>July 2011 Agenda Item W7 - Meeting Agendas (CA State Board of Education)</dc:title>
</cp:coreProperties>
</file>