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TEM #W-8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584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584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JULY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657168623"/>
            <w:bookmarkStart w:id="1" w:name="__Fieldmark__0_657168623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115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Bend Elementary School District</w:t>
            </w:r>
            <w:r>
              <w:rPr>
                <w:rFonts w:cs="Arial"/>
              </w:rPr>
              <w:t xml:space="preserve"> under the authority of California </w:t>
            </w:r>
            <w:r>
              <w:rPr>
                <w:rFonts w:cs="Arial"/>
                <w:i/>
              </w:rPr>
              <w:t>Education Code</w:t>
            </w:r>
            <w:r>
              <w:rPr>
                <w:rFonts w:cs="Arial"/>
              </w:rPr>
              <w:t xml:space="preserve"> Section 52863 for a renewal of waiver of </w:t>
            </w:r>
            <w:r>
              <w:rPr>
                <w:rFonts w:cs="Arial"/>
                <w:i/>
              </w:rPr>
              <w:t>Education Code</w:t>
            </w:r>
            <w:r>
              <w:rPr>
                <w:rFonts w:cs="Arial"/>
              </w:rPr>
              <w:t xml:space="preserve"> Section 52852, to allow a reduction in the number and composition of members required for a schoolsite council for a small rural school, </w:t>
            </w:r>
            <w:r>
              <w:rPr>
                <w:rFonts w:cs="Arial"/>
                <w:b/>
              </w:rPr>
              <w:t>Bend Elementary School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6-5-2011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657168623"/>
            <w:bookmarkStart w:id="3" w:name="__Fieldmark__1_657168623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b w:val="false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657168623"/>
            <w:bookmarkStart w:id="5" w:name="__Fieldmark__2_657168623"/>
            <w:bookmarkEnd w:id="5"/>
            <w:r>
              <w:rPr>
                <w:rFonts w:cs="Arial"/>
                <w:b w:val="false"/>
                <w:bCs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Arial"/>
                <w:bCs/>
                <w:caps w:val="false"/>
                <w:smallCaps w:val="false"/>
                <w:sz w:val="24"/>
                <w:szCs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657168623"/>
      <w:bookmarkStart w:id="7" w:name="__Fieldmark__3_657168623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657168623"/>
      <w:bookmarkStart w:id="9" w:name="__Fieldmark__4_657168623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with conditions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657168623"/>
      <w:bookmarkStart w:id="11" w:name="__Fieldmark__5_657168623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California Department of Education recommends approval of the waiver request with conditions. The Bend Elementary schoolsite council shall include: one principal; two teachers; three parents or community members selected by parents of participating stud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is is a renewal of a previous waiver number 25-4-2009-W-42 approved by the State Board of Education on July 14, 2009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Bend Elementary School is experiencing declining enrollment. The school has one 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art- time superintendent/principal, two teachers and 33 students. The required composition of the council based on staffing cannot be met.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Bend Elementary School SSC has approved this request. The Department recommends approval with the above stated condi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2863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</w:rPr>
        <w:t xml:space="preserve"> July 1, 2011, to June 30, 2013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Local board approval date(s):</w:t>
      </w:r>
      <w:r>
        <w:rPr>
          <w:rFonts w:cs="Arial"/>
        </w:rPr>
        <w:t xml:space="preserve"> April 18,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Bargaining unit(s) consulted on date(s):</w:t>
      </w:r>
      <w:r>
        <w:rPr>
          <w:rFonts w:cs="Arial"/>
        </w:rPr>
        <w:t xml:space="preserve"> March 28, 2011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Name of bargaining unit/representative(s) consulted:</w:t>
      </w:r>
      <w:r>
        <w:rPr>
          <w:rFonts w:cs="Arial"/>
        </w:rPr>
        <w:t xml:space="preserve"> Bend Teachers Association, Janice Cerro, President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/>
          <w:bCs/>
        </w:rPr>
        <w:t>Position of bargaining unit(s) (choose only one):</w:t>
      </w:r>
    </w:p>
    <w:p>
      <w:pPr>
        <w:pStyle w:val="Normal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6_657168623"/>
      <w:bookmarkStart w:id="13" w:name="__Fieldmark__6_657168623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Neutral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7_657168623"/>
      <w:bookmarkStart w:id="15" w:name="__Fieldmark__7_657168623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Support 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8_657168623"/>
      <w:bookmarkStart w:id="17" w:name="__Fieldmark__8_657168623"/>
      <w:bookmarkEnd w:id="1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Oppose</w:t>
      </w:r>
      <w:r>
        <w:rPr>
          <w:rFonts w:cs="Arial"/>
          <w:b/>
          <w:bCs/>
        </w:rPr>
        <w:t>: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mments (if appropriate):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dvisory committee(s) consulted:</w:t>
      </w:r>
      <w:r>
        <w:rPr>
          <w:rFonts w:cs="Arial"/>
        </w:rPr>
        <w:t xml:space="preserve"> Bend Schoolsite Counci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Objections raised (choose one):</w:t>
      </w:r>
      <w:r>
        <w:rPr>
          <w:rFonts w:cs="Arial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8" w:name="__Fieldmark__9_657168623"/>
      <w:bookmarkStart w:id="19" w:name="__Fieldmark__9_657168623"/>
      <w:bookmarkEnd w:id="1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None 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" w:name="__Fieldmark__10_657168623"/>
      <w:bookmarkStart w:id="21" w:name="__Fieldmark__10_657168623"/>
      <w:bookmarkEnd w:id="2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Objections are as follows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b/>
        </w:rPr>
        <w:t>Date(s) consulted:</w:t>
      </w:r>
      <w:r>
        <w:rPr/>
        <w:t xml:space="preserve"> April 28,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No state fiscal impac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620" w:hanging="1620"/>
        <w:rPr/>
      </w:pPr>
      <w:r>
        <w:rPr>
          <w:rFonts w:cs="Arial"/>
        </w:rPr>
        <w:t>Attachment 1:</w:t>
        <w:tab/>
        <w:t>Specific Waiver Request (2 pages) (Original waiver request is signed and on file in the SBE Office or the Waiver Office.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5 P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5 P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/>
        <w:b/>
        <w:sz w:val="18"/>
        <w:szCs w:val="18"/>
      </w:rPr>
      <w:t>Bend Elementary School District</w:t>
    </w:r>
  </w:p>
  <w:p>
    <w:pPr>
      <w:pStyle w:val="Normal"/>
      <w:jc w:val="right"/>
      <w:rPr>
        <w:rStyle w:val="PageNumber"/>
        <w:b/>
        <w:b/>
        <w:sz w:val="18"/>
        <w:szCs w:val="18"/>
      </w:rPr>
    </w:pPr>
    <w:r>
      <w:rPr>
        <w:rFonts w:cs="Arial"/>
        <w:b/>
        <w:sz w:val="18"/>
        <w:szCs w:val="18"/>
      </w:rPr>
      <w:t xml:space="preserve">Page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 xml:space="preserve"> of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NUMPAGES \* ARABIC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</w:t>
    </w:r>
    <w:r>
      <w:rPr>
        <w:rStyle w:val="PageNumber"/>
        <w:sz w:val="18"/>
        <w:b/>
        <w:szCs w:val="18"/>
      </w:rPr>
      <w:fldChar w:fldCharType="end"/>
    </w:r>
  </w:p>
  <w:p>
    <w:pPr>
      <w:pStyle w:val="Normal"/>
      <w:jc w:val="right"/>
      <w:rPr>
        <w:rStyle w:val="PageNumber"/>
        <w:b/>
        <w:b/>
        <w:sz w:val="18"/>
        <w:szCs w:val="18"/>
      </w:rPr>
    </w:pPr>
    <w:r>
      <w:rPr/>
    </w:r>
  </w:p>
  <w:p>
    <w:pPr>
      <w:pStyle w:val="Normal"/>
      <w:jc w:val="right"/>
      <w:rPr>
        <w:rStyle w:val="PageNumber"/>
        <w:rFonts w:cs="Arial"/>
        <w:b/>
        <w:b/>
        <w:sz w:val="18"/>
        <w:szCs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5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584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584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84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584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00:09:00Z</dcterms:created>
  <dc:creator> </dc:creator>
  <dc:description/>
  <cp:keywords>itemw8</cp:keywords>
  <dc:language>en-US</dc:language>
  <cp:lastModifiedBy> </cp:lastModifiedBy>
  <cp:lastPrinted>2011-06-20T14:25:00Z</cp:lastPrinted>
  <dcterms:modified xsi:type="dcterms:W3CDTF">2011-06-29T15:22:00Z</dcterms:modified>
  <cp:revision>21</cp:revision>
  <dc:subject>Request by Bend Elementary School District under the authority of California Education Code Section 52863 for a renewal of waiver of Education Code Section 52852, to allow a reduction in the number and composition of members required for a schoolsite council for a small rural school, Bend Elementary School.</dc:subject>
  <dc:title>July 2011 Agenda Item W8 - Meeting Agendas (CA State Board of Education)</dc:title>
</cp:coreProperties>
</file>