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218737000"/>
            <w:bookmarkStart w:id="1" w:name="__Fieldmark__0_321873700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end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renewal of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Bend Elementary School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6-5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218737000"/>
            <w:bookmarkStart w:id="3" w:name="__Fieldmark__1_3218737000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218737000"/>
            <w:bookmarkStart w:id="5" w:name="__Fieldmark__2_3218737000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218737000"/>
      <w:bookmarkStart w:id="7" w:name="__Fieldmark__3_3218737000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218737000"/>
      <w:bookmarkStart w:id="9" w:name="__Fieldmark__4_3218737000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218737000"/>
      <w:bookmarkStart w:id="11" w:name="__Fieldmark__5_3218737000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of the waiver request with conditions. The Bend Elementary schoolsite council shall include: one principal; two teachers; three parents or community members selected by parents of participating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is is a renewal of a previous waiver number 25-4-2009-W-42 approved by the State Board of Education on July 14, 200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Bend Elementary School is experiencing declining enrollment. The school has one 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part- time superintendent/principal, two teachers and 33 students. The required composition of the council based on staffing cannot be met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Bend Elementary School SSC has approved this request. The Department recommends approval with the above stated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18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March 28, 2011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Bend Teachers Association, Janice Cerro, President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(s) (choose only one):</w:t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3218737000"/>
      <w:bookmarkStart w:id="13" w:name="__Fieldmark__6_3218737000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3218737000"/>
      <w:bookmarkStart w:id="15" w:name="__Fieldmark__7_3218737000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3218737000"/>
      <w:bookmarkStart w:id="17" w:name="__Fieldmark__8_3218737000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Bend Schoolsite Counc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3218737000"/>
      <w:bookmarkStart w:id="19" w:name="__Fieldmark__9_3218737000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3218737000"/>
      <w:bookmarkStart w:id="21" w:name="__Fieldmark__10_3218737000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b/>
        </w:rPr>
        <w:t>Date(s) consulted:</w:t>
      </w:r>
      <w:r>
        <w:rPr/>
        <w:t xml:space="preserve"> April 28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No state fiscal impa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Specific Waiver Request (2 pages) (Original waiver request is signed and on file in the SBE Office or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8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/>
        <w:b/>
        <w:sz w:val="18"/>
        <w:szCs w:val="18"/>
      </w:rPr>
      <w:t>Bend Elementary School District</w:t>
    </w:r>
  </w:p>
  <w:p>
    <w:pPr>
      <w:pStyle w:val="Normal"/>
      <w:jc w:val="right"/>
      <w:rPr>
        <w:rStyle w:val="PageNumber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Page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of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NUMPAGES \* ARABIC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</w:t>
    </w:r>
    <w:r>
      <w:rPr>
        <w:rStyle w:val="PageNumber"/>
        <w:sz w:val="18"/>
        <w:b/>
        <w:szCs w:val="18"/>
      </w:rPr>
      <w:fldChar w:fldCharType="end"/>
    </w:r>
  </w:p>
  <w:p>
    <w:pPr>
      <w:pStyle w:val="Normal"/>
      <w:jc w:val="right"/>
      <w:rPr>
        <w:rStyle w:val="PageNumber"/>
        <w:b/>
        <w:b/>
        <w:sz w:val="18"/>
        <w:szCs w:val="18"/>
      </w:rPr>
    </w:pPr>
    <w:r>
      <w:rPr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584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584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00:09:00Z</dcterms:created>
  <dc:creator> </dc:creator>
  <dc:description/>
  <cp:keywords>itemw8</cp:keywords>
  <dc:language>en-US</dc:language>
  <cp:lastModifiedBy> </cp:lastModifiedBy>
  <cp:lastPrinted>2011-06-20T14:25:00Z</cp:lastPrinted>
  <dcterms:modified xsi:type="dcterms:W3CDTF">2011-06-29T15:22:00Z</dcterms:modified>
  <cp:revision>21</cp:revision>
  <dc:subject>Request by Bend Elementary School District under the authority of California Education Code Section 52863 for a renewal of waiver of Education Code Section 52852, to allow a reduction in the number and composition of members required for a schoolsite council for a small rural school, Bend Elementary School.</dc:subject>
  <dc:title>July 2011 Agenda Item W8 - Meeting Agendas (CA State Board of Education)</dc:title>
</cp:coreProperties>
</file>