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9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743315100"/>
            <w:bookmarkStart w:id="1" w:name="__Fieldmark__0_374331510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aft Union High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to allow a reduction in the number and composition of members required for a schoolsite council for a small continuation high school</w:t>
            </w:r>
            <w:r>
              <w:rPr>
                <w:rFonts w:cs="Arial"/>
                <w:b/>
              </w:rPr>
              <w:t>, Buena Vista Continuation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64-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43315100"/>
            <w:bookmarkStart w:id="3" w:name="__Fieldmark__1_374331510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743315100"/>
            <w:bookmarkStart w:id="5" w:name="__Fieldmark__2_374331510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743315100"/>
      <w:bookmarkStart w:id="7" w:name="__Fieldmark__3_374331510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743315100"/>
      <w:bookmarkStart w:id="9" w:name="__Fieldmark__4_374331510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43315100"/>
      <w:bookmarkStart w:id="11" w:name="__Fieldmark__5_3743315100"/>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conditions that the schoolsite council (SSC) which will serve during the period of this waiver will be composed of the following ten members: one principal; three classroom teachers selected by teachers; one other school employee selected by other school personnel; two parents selected by their peers; and, three students selected by their pe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pPr>
      <w:r>
        <w:rPr>
          <w:rFonts w:cs="Arial"/>
          <w:color w:val="000000"/>
          <w:szCs w:val="24"/>
        </w:rPr>
        <w:t xml:space="preserve">This is a renewal of an approved waiver granted in 2009. Specific authority is provided in California </w:t>
      </w:r>
      <w:bookmarkStart w:id="12" w:name="OLE_LINK2"/>
      <w:bookmarkStart w:id="13" w:name="OLE_LINK1"/>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bookmarkEnd w:id="12"/>
      <w:bookmarkEnd w:id="13"/>
      <w:r>
        <w:rPr>
          <w:rFonts w:cs="Arial"/>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Buena Vista Continuation High School (CHS) is one of two schools in Taft Union High School District (UHSD). Student enrollment varies throughout the year and currently the school serves 85 students.</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w:t>
      </w:r>
      <w:r>
        <w:rPr>
          <w:rFonts w:cs="Arial"/>
        </w:rPr>
        <w:t>Buena Vista CHS has an enrollment of 85 students and is one of two schools in the Taft UHSD located in a rural area of Kern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ne 6, 20111` to June 5,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14,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1, 2011</w:t>
      </w:r>
    </w:p>
    <w:p>
      <w:pPr>
        <w:pStyle w:val="Normal"/>
        <w:rPr>
          <w:rFonts w:cs="Arial"/>
          <w:bCs/>
        </w:rPr>
      </w:pPr>
      <w:r>
        <w:rPr>
          <w:rFonts w:cs="Arial"/>
          <w:bCs/>
        </w:rPr>
      </w:r>
    </w:p>
    <w:p>
      <w:pPr>
        <w:pStyle w:val="Normal"/>
        <w:rPr>
          <w:rFonts w:cs="Arial"/>
        </w:rPr>
      </w:pPr>
      <w:r>
        <w:rPr>
          <w:b/>
        </w:rPr>
        <w:t>Name of bargaining unit/representative(s) consulted:</w:t>
      </w:r>
      <w:r>
        <w:rPr/>
        <w:t xml:space="preserve"> </w:t>
      </w:r>
      <w:r>
        <w:rPr>
          <w:rFonts w:cs="Arial"/>
        </w:rPr>
        <w:t>Taft Union High School Teachers Association, David Dennis, President, indicated support on March 25, 2011</w:t>
      </w:r>
    </w:p>
    <w:p>
      <w:pPr>
        <w:pStyle w:val="Normal"/>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3743315100"/>
      <w:bookmarkStart w:id="15" w:name="__Fieldmark__6_3743315100"/>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3743315100"/>
      <w:bookmarkStart w:id="17" w:name="__Fieldmark__7_3743315100"/>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3743315100"/>
      <w:bookmarkStart w:id="19" w:name="__Fieldmark__8_3743315100"/>
      <w:bookmarkEnd w:id="19"/>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Buena Vista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0" w:name="__Fieldmark__9_3743315100"/>
      <w:bookmarkStart w:id="21" w:name="__Fieldmark__9_3743315100"/>
      <w:bookmarkEnd w:id="2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2" w:name="__Fieldmark__10_3743315100"/>
      <w:bookmarkStart w:id="23" w:name="__Fieldmark__10_3743315100"/>
      <w:bookmarkEnd w:id="23"/>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b/>
        </w:rPr>
        <w:t xml:space="preserve">Date(s) consulted: </w:t>
      </w:r>
      <w:r>
        <w:rPr/>
        <w:t>January 19,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No statewide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Specific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Taft Union High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9:37:00Z</dcterms:created>
  <dc:creator> </dc:creator>
  <dc:description/>
  <cp:keywords>itemw9</cp:keywords>
  <dc:language>en-US</dc:language>
  <cp:lastModifiedBy> </cp:lastModifiedBy>
  <cp:lastPrinted>2011-06-20T14:34:00Z</cp:lastPrinted>
  <dcterms:modified xsi:type="dcterms:W3CDTF">2011-06-29T15:22:00Z</dcterms:modified>
  <cp:revision>18</cp:revision>
  <dc:subject>Request by Taft Union High School District under the authority of California Education Code Section 52863 for a renewal waiver of Education Code Section 52852, to allow a reduction in the number and composition of members required for a schoolsite council for a small continuation high school, Buena Vista Continuation High School.</dc:subject>
  <dc:title>July 2011 Agenda Item W9 - Meeting Agendas (CA State Board of Education)</dc:title>
</cp:coreProperties>
</file>