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75106034"/>
            <w:bookmarkStart w:id="1" w:name="__Fieldmark__0_337510603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erber Union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with a reduced number and composition to function for two small schools: </w:t>
            </w:r>
            <w:r>
              <w:rPr>
                <w:rFonts w:cs="Arial"/>
                <w:b/>
              </w:rPr>
              <w:t>Gerber Union Elementary School</w:t>
            </w:r>
            <w:r>
              <w:rPr>
                <w:rFonts w:cs="Arial"/>
              </w:rPr>
              <w:t xml:space="preserve"> and </w:t>
            </w:r>
            <w:r>
              <w:rPr>
                <w:rFonts w:cs="Arial"/>
                <w:b/>
              </w:rPr>
              <w:t>Gerber Community Day School.</w:t>
            </w:r>
          </w:p>
          <w:p>
            <w:pPr>
              <w:pStyle w:val="Normal"/>
              <w:rPr>
                <w:rFonts w:cs="Arial"/>
              </w:rPr>
            </w:pPr>
            <w:r>
              <w:rPr>
                <w:rFonts w:cs="Arial"/>
              </w:rPr>
            </w:r>
          </w:p>
          <w:p>
            <w:pPr>
              <w:pStyle w:val="Normal"/>
              <w:rPr>
                <w:rFonts w:cs="Arial"/>
                <w:b/>
                <w:b/>
                <w:bCs/>
                <w:caps/>
                <w:sz w:val="16"/>
              </w:rPr>
            </w:pPr>
            <w:r>
              <w:rPr>
                <w:rFonts w:cs="Arial"/>
              </w:rPr>
              <w:t>Waiver Number: 46-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75106034"/>
            <w:bookmarkStart w:id="3" w:name="__Fieldmark__1_337510603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375106034"/>
            <w:bookmarkStart w:id="5" w:name="__Fieldmark__2_337510603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375106034"/>
      <w:bookmarkStart w:id="7" w:name="__Fieldmark__3_337510603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375106034"/>
      <w:bookmarkStart w:id="9" w:name="__Fieldmark__4_337510603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75106034"/>
      <w:bookmarkStart w:id="11" w:name="__Fieldmark__5_3375106034"/>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conditions that the schoolsite council (SSC) which will serve during the period of this waiver will be composed of the following ten members: one principal; two classroom teachers selected by teachers at Gerber Union Elementary School (UES); one classroom teacher selected by teachers at Gerber Community Day School (CDS); one other school employee selected by other school personnel at either school; a total of five parents selected by their peers, representing Gerber UES and Gerber CDS with at least one parent from Gerber C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California SBE Policy 09-01 Waiver Guidelines: Schoolsite Councils for Small Schools Sharing Common Services or Attendance Areas Web document</w:t>
      </w:r>
      <w:r>
        <w:rPr>
          <w:rFonts w:cs="Arial"/>
          <w:bCs/>
          <w:szCs w:val="24"/>
        </w:rPr>
        <w:t xml:space="preserve"> at </w:t>
      </w:r>
      <w:hyperlink r:id="rId3">
        <w:r>
          <w:rPr>
            <w:rStyle w:val="InternetLink"/>
            <w:rFonts w:cs="Arial"/>
            <w:bCs/>
            <w:szCs w:val="24"/>
          </w:rPr>
          <w:t>http://www.cde.ca.gov/re/lr/wr/documents/schoolsitepolicyr.doc</w:t>
        </w:r>
      </w:hyperlink>
      <w:r>
        <w:rPr>
          <w:rFonts w:cs="Arial"/>
          <w:bCs/>
          <w:szCs w:val="24"/>
        </w:rPr>
        <w:t xml:space="preserve">, </w:t>
      </w:r>
      <w:r>
        <w:rPr>
          <w:rFonts w:cs="Arial"/>
        </w:rPr>
        <w:t>schools must have small numbers of students and teachers and have a common site administration, curriculum, or other shared services; or have a geographic proximity or similar student popul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Cs w:val="24"/>
              </w:rPr>
            </w:pPr>
            <w:r>
              <w:rPr>
                <w:rFonts w:cs="Arial"/>
                <w:bCs/>
                <w:szCs w:val="24"/>
              </w:rPr>
              <w:t>SUMMARY OF PREVIOUS (Cont.)</w:t>
            </w:r>
          </w:p>
        </w:tc>
      </w:tr>
    </w:tbl>
    <w:p>
      <w:pPr>
        <w:pStyle w:val="Normal"/>
        <w:rPr>
          <w:rFonts w:cs="Arial"/>
        </w:rPr>
      </w:pPr>
      <w:r>
        <w:rPr>
          <w:rFonts w:cs="Arial"/>
        </w:rPr>
      </w:r>
    </w:p>
    <w:p>
      <w:pPr>
        <w:pStyle w:val="Normal"/>
        <w:rPr>
          <w:rFonts w:cs="Arial"/>
        </w:rPr>
      </w:pPr>
      <w:r>
        <w:rPr>
          <w:rFonts w:cs="Arial"/>
        </w:rPr>
        <w:t>Gerber UES is kindergarten through grade eight, serving approximately 412 students, and Gerber CDS is grades four through eight, serving approximately 5–10 students. The schools are located on the same campus. Gerber Union Elementary School District (UESD) is a rural unincorporated area in Teham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Gerber UES and Gerber CDS share the same campus facility. The two schools serve the same families. Combining the SSCs of the two schools will reduce operation costs and keep the educational support program services consistent for the local educational agency.</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Gerber UESD serves a student population of approximately 420 students. The district serves a rural unincorporated area located in Tehama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March 21, 2011 to March 21,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21,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Gerber Teachers Association and Educational Support Personnel</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Gerber Teachers Association, Ruel Osburn, President, and Educational Support Personnel/California Teachers Association/National Education Association representative Judy Willhite,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3375106034"/>
      <w:bookmarkStart w:id="15" w:name="__Fieldmark__6_3375106034"/>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3375106034"/>
      <w:bookmarkStart w:id="17" w:name="__Fieldmark__7_3375106034"/>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3375106034"/>
      <w:bookmarkStart w:id="19" w:name="__Fieldmark__8_3375106034"/>
      <w:bookmarkEnd w:id="19"/>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Gerber Union Schoolsite Council on April 5, 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3375106034"/>
      <w:bookmarkStart w:id="21" w:name="__Fieldmark__9_3375106034"/>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3375106034"/>
      <w:bookmarkStart w:id="23" w:name="__Fieldmark__10_3375106034"/>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b/>
        </w:rPr>
        <w:t>Date(s) consulted:</w:t>
      </w:r>
      <w:r>
        <w:rPr/>
        <w:t xml:space="preserve"> April 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Specific Waiver Request (2 pages) (Original waiver request is signed and on file in the SBE Office of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Gerber Union Elementary School District</w:t>
    </w:r>
  </w:p>
  <w:p>
    <w:pPr>
      <w:pStyle w:val="Normal"/>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52:00Z</dcterms:created>
  <dc:creator/>
  <dc:description/>
  <cp:keywords>itemw10</cp:keywords>
  <dc:language>en-US</dc:language>
  <cp:lastModifiedBy> </cp:lastModifiedBy>
  <cp:lastPrinted>2011-06-20T14:37:00Z</cp:lastPrinted>
  <dcterms:modified xsi:type="dcterms:W3CDTF">2011-06-29T15:22:00Z</dcterms:modified>
  <cp:revision>43</cp:revision>
  <dc:subject>Request by Gerber Union Elementary School District under the authority of California Education Code Section 52863 for a waiver of Education Code Section 52852, allowing one joint schoosite council with a reduced number and composition to function for two small schools, Gerber Union Elementary Schooland Gerber Community Day School.</dc:subject>
  <dc:title>July 2011 Agenda Item W10 - Meeting Agendas (CA State Board of Education)</dc:title>
</cp:coreProperties>
</file>