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X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erber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Rod Ston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stone@tehamaed.org</w:t>
            </w:r>
          </w:p>
        </w:tc>
      </w:tr>
      <w:tr>
        <w:trPr>
          <w:trHeight w:val="61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23014 Chard Ave.                          Gerber                              CA                         960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385-1041</w:t>
            </w:r>
          </w:p>
          <w:p>
            <w:pPr>
              <w:pStyle w:val="Normal"/>
              <w:rPr>
                <w:rFonts w:ascii="Arial" w:hAnsi="Arial" w:cs="Arial"/>
                <w:sz w:val="18"/>
              </w:rPr>
            </w:pPr>
            <w:r>
              <w:rPr>
                <w:rFonts w:cs="Arial" w:ascii="Arial" w:hAnsi="Arial"/>
                <w:sz w:val="18"/>
              </w:rPr>
              <w:t>Fax number: 530-385-145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March 21, 2011                    To:  March 21,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1,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3/17/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Educational Support Personnel(ESP)/California Teachers Association(CTA)/National Education Association (NEA) – Judy Whillhite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Gerber Teachers Association (GTA) – Ruel Osburn (President)                                                  kak 4/5/11</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_  Neutral   __X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All involved are REQUIRED). Name: Gerber Union School Site Council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t>Rod Stone (administration),  Judy Whillhite (classified), Todd Bateman (teacher),  Nancy Compton (teacher), Lori Leepin (teacher), Trysha Kehoe (parent), Anja Eklund (parent), Lisa Loewen (parent), Maria Lopez (parent), Silvia Caldera (paren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3/17/2011           </w:t>
            </w:r>
            <w:r>
              <w:rPr>
                <w:rFonts w:cs="Arial" w:ascii="Arial" w:hAnsi="Arial"/>
                <w:b/>
                <w:sz w:val="18"/>
                <w:szCs w:val="18"/>
              </w:rPr>
              <w:t>Gerber Union School Site Council    kak 4/5/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X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rFonts w:ascii="Arial" w:hAnsi="Arial" w:cs="Arial"/>
                <w:i/>
                <w:i/>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ascii="Arial" w:hAnsi="Arial" w:cs="Arial"/>
                <w:sz w:val="18"/>
                <w:szCs w:val="18"/>
              </w:rPr>
            </w:pPr>
            <w:r>
              <w:rPr>
                <w:rFonts w:cs="Arial" w:ascii="Arial" w:hAnsi="Arial"/>
                <w:sz w:val="18"/>
                <w:szCs w:val="18"/>
              </w:rPr>
              <w:t xml:space="preserve">Gerber Union Elementary School District is a very small district with 17 teacher and approximately 400 students.  In addition to the K-8 elementary school, we also have a CDS on our campus.  Approximately 5 -10 students attend our CDS.  Most of the time students, who attend our CDS, have brothers or sisters who attend the elementary school.  To facilitate and streamline operations and to keep programs consistent for the LEA, it makes sense to have one School Site Council representing both the elementary school and the CDS.  </w:t>
            </w:r>
          </w:p>
        </w:tc>
      </w:tr>
      <w:tr>
        <w:trPr>
          <w:trHeight w:val="20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rPr/>
            </w:pPr>
            <w:r>
              <w:rPr>
                <w:sz w:val="18"/>
                <w:szCs w:val="18"/>
              </w:rPr>
              <w:t xml:space="preserve"> </w:t>
            </w:r>
            <w:r>
              <w:rPr>
                <w:rFonts w:eastAsia="Arial" w:cs="Arial" w:ascii="Arial" w:hAnsi="Arial"/>
                <w:sz w:val="18"/>
                <w:szCs w:val="18"/>
              </w:rPr>
              <w:t xml:space="preserve"> </w:t>
            </w:r>
            <w:r>
              <w:rPr>
                <w:rFonts w:cs="Arial" w:ascii="Arial" w:hAnsi="Arial"/>
                <w:sz w:val="18"/>
                <w:szCs w:val="18"/>
              </w:rPr>
              <w:t xml:space="preserve">Gerber Union Elementary School serves less than 400 students in grades K-8. A state funded pre-school is located on campus which feeds into the Gerber School populatio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he Gerber Community Day School is also located on campus and serves students in grades 4-8 (approximately 5-10 students). The Gerber School District is characterized as a rural unincorporated area of approximately 70 square miles in the center of Tehama County.  Of the 3000 residents within the district, the community of Gerber has a population of 900 and El Camino, which is more spread out, contains over 1300 people.  It is one of 18 small school districts within the county and is a feeder school for Red Bluff High School Distric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3/21/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sz w:val="18"/>
              </w:rPr>
            </w:pPr>
            <w:r>
              <w:rPr>
                <w:rFonts w:cs="Arial" w:ascii="Arial" w:hAnsi="Arial"/>
                <w:sz w:val="18"/>
              </w:rPr>
              <w:t>N/A</w:t>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Style w:val="PageNumber"/>
      </w:rPr>
      <w:t xml:space="preserve"> </w:t>
    </w:r>
    <w:r>
      <w:rPr>
        <w:rFonts w:cs="Arial" w:ascii="Arial" w:hAnsi="Arial"/>
        <w:b/>
        <w:sz w:val="18"/>
        <w:szCs w:val="18"/>
      </w:rPr>
      <w:t>Attachment 1</w:t>
    </w:r>
  </w:p>
  <w:p>
    <w:pPr>
      <w:pStyle w:val="Header"/>
      <w:jc w:val="right"/>
      <w:rPr/>
    </w:pPr>
    <w:r>
      <w:rPr>
        <w:rFonts w:cs="Arial" w:ascii="Arial" w:hAnsi="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6-3-2011                                             </w:t>
    </w:r>
    <w:r>
      <w:rPr>
        <w:rFonts w:cs="Arial" w:ascii="Arial" w:hAnsi="Arial"/>
        <w:b/>
        <w:sz w:val="18"/>
        <w:szCs w:val="18"/>
      </w:rPr>
      <w:t>Attachment 1</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14:00Z</dcterms:created>
  <dc:creator/>
  <dc:description/>
  <cp:keywords>itemw10att1</cp:keywords>
  <dc:language>en-US</dc:language>
  <cp:lastModifiedBy> </cp:lastModifiedBy>
  <cp:lastPrinted>2011-03-17T07:48:00Z</cp:lastPrinted>
  <dcterms:modified xsi:type="dcterms:W3CDTF">2011-06-29T15:22:00Z</dcterms:modified>
  <cp:revision>9</cp:revision>
  <dc:subject>Request by Gerber Union Elementary School District under the authority of California Education Code Section 52863 for a waiver of Education Code Section 52852, allowing one joint schoolsite council with a reduced number and composition to function for two small schools, Gerber Union Elementary School and Gerber Community Day School.</dc:subject>
  <dc:title>July 2011 Agenda Item W10 Attachment 1 - Meeting Agendas (CA State Board of Education)</dc:title>
</cp:coreProperties>
</file>