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631411297"/>
            <w:bookmarkStart w:id="1" w:name="__Fieldmark__0_1631411297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/>
              <w:t xml:space="preserve">Request by </w:t>
            </w:r>
            <w:r>
              <w:rPr>
                <w:b/>
              </w:rPr>
              <w:t xml:space="preserve">Hayward Unified School District </w:t>
            </w:r>
            <w:r>
              <w:rPr/>
              <w:t xml:space="preserve">on behalf of Mount Eden High School to waive California </w:t>
            </w:r>
            <w:r>
              <w:rPr>
                <w:i/>
              </w:rPr>
              <w:t xml:space="preserve">Education Code </w:t>
            </w:r>
            <w:r>
              <w:rPr/>
              <w:t xml:space="preserve">Section 51224.5(b), the requirement that all students graduating in the 2010−11 school year be required to complete a course in Algebra I (or equivalent) to be given a diploma of graduation, for three special education students, based on </w:t>
            </w:r>
            <w:r>
              <w:rPr>
                <w:i/>
              </w:rPr>
              <w:t xml:space="preserve">Education Code </w:t>
            </w:r>
            <w:r>
              <w:rPr/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1-5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1631411297"/>
            <w:bookmarkStart w:id="3" w:name="__Fieldmark__1_1631411297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1631411297"/>
            <w:bookmarkStart w:id="5" w:name="__Fieldmark__2_1631411297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1631411297"/>
      <w:bookmarkStart w:id="7" w:name="__Fieldmark__3_1631411297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1631411297"/>
      <w:bookmarkStart w:id="9" w:name="__Fieldmark__4_1631411297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1631411297"/>
      <w:bookmarkStart w:id="11" w:name="__Fieldmark__5_1631411297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(CDE) recommends approval with conditions that the State Board of Education (SBE) approve the request to waive only the requirement that one student successfully completes a course in Algebra I (or its equivalent) for the 2010−11 graduating year. The students have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s do not graduate in 2010−11, this waiver does not relieve the students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 and later. All waiver requests of this type have been granted by the SBE for students with special need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/>
      </w:pPr>
      <w:r>
        <w:rPr>
          <w:rFonts w:cs="Arial"/>
        </w:rPr>
        <w:t>A valid, current copy of each student’s individualized education program (IEP), highlighting the areas of mathematic deficiencies and how each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each student’s IEPs from the three previous years to show that the students were consistently on a diploma-track, and that the IEPs were written to support each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each student including supplementary aids, services, accommodations, test modifications, and supports to attain the diploma-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each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indicating that each student participated in the Standardized Testing and Reporting prog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ese students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 xml:space="preserve"> Hayward Unified School District has a student population of 21,878 and is located in a large city in Alameda Count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Period of request: </w:t>
      </w:r>
      <w:r>
        <w:rPr>
          <w:rFonts w:cs="Arial"/>
          <w:bCs/>
        </w:rPr>
        <w:t xml:space="preserve">August </w:t>
      </w:r>
      <w:r>
        <w:rPr>
          <w:rFonts w:cs="Arial"/>
        </w:rPr>
        <w:t>23, 2010, to June 8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</w:rPr>
        <w:t>April 10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Specific Waiver Request (1 page) (Original waiver request is signed and on file in the SBE Office or the Waiver Office.)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8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8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Hayward Unified School District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22:44:00Z</dcterms:created>
  <dc:creator/>
  <dc:description/>
  <cp:keywords>itemw11</cp:keywords>
  <dc:language>en-US</dc:language>
  <cp:lastModifiedBy> </cp:lastModifiedBy>
  <cp:lastPrinted>2011-06-20T14:40:00Z</cp:lastPrinted>
  <dcterms:modified xsi:type="dcterms:W3CDTF">2011-06-29T15:22:00Z</dcterms:modified>
  <cp:revision>14</cp:revision>
  <dc:subject>Request by Hayward Unified School District on behalf of Mount Eden High School to waive California Education Code Section 51224.5(b), the requirement that all students graduating in the 2010−11 school year be required to complete a course in Algebra I (or equivalent) to be given a diploma of graduation, for three special education students, based on Education Code Section 56101, the special education waiver authority.</dc:subject>
  <dc:title>July 2011 Agenda Item W11 - Meeting Agendas (CA State Board of Education)</dc:title>
</cp:coreProperties>
</file>