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UL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992213355"/>
            <w:bookmarkStart w:id="1" w:name="__Fieldmark__0_299221335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Manteca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,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0-4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992213355"/>
            <w:bookmarkStart w:id="3" w:name="__Fieldmark__1_2992213355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992213355"/>
            <w:bookmarkStart w:id="5" w:name="__Fieldmark__2_2992213355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992213355"/>
      <w:bookmarkStart w:id="7" w:name="__Fieldmark__3_2992213355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992213355"/>
      <w:bookmarkStart w:id="9" w:name="__Fieldmark__4_2992213355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992213355"/>
      <w:bookmarkStart w:id="11" w:name="__Fieldmark__5_2992213355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(CDE) recommends that the State Board of Education (SBE) conditionally approve this waiver and remove only the requirement that one student successfully completes a course in Algebra I (or its equivalent) for the 2010−11 graduating year. The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 and later  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/>
        <w:t>For the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’s IEPs from three previous years show that the student was consistently on a diploma track, and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is student includes: supplementary aids, services, accommodations, test modifications, and supports to attain the diploma 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is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above documentation was confidentially reviewed by a special education consultant. The district’s documentation provided facts indicating that failure to approve the request would result in this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The Manteca Unified School District has a total student population of 24,000, and is located in one of four incorporated areas in San Joaquin County in a semi-rural setting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August 1, 2010, to June 1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4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f the Waiver Office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  <w:lang w:val="en-US" w:eastAsia="en-US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szCs w:val="24"/>
          <w:lang w:val="en-US" w:eastAsia="en-US"/>
        </w:rPr>
      </w:pPr>
      <w:r>
        <w:rPr>
          <w:rFonts w:cs="Arial"/>
          <w:szCs w:val="24"/>
          <w:lang w:val="en-US" w:eastAsia="en-US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3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03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Manteca Unified School District</w:t>
    </w:r>
  </w:p>
  <w:p>
    <w:pPr>
      <w:pStyle w:val="Header"/>
      <w:ind w:left="1440" w:hanging="0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9:31:00Z</dcterms:created>
  <dc:creator/>
  <dc:description/>
  <cp:keywords>itemw12</cp:keywords>
  <dc:language>en-US</dc:language>
  <cp:lastModifiedBy> </cp:lastModifiedBy>
  <cp:lastPrinted>2011-06-20T14:42:00Z</cp:lastPrinted>
  <dcterms:modified xsi:type="dcterms:W3CDTF">2011-06-29T15:22:00Z</dcterms:modified>
  <cp:revision>15</cp:revision>
  <dc:subject>Request by Manteca Unified School District to waive California Education Code Section 51224.5(b), the requirement that all students graduating in the 2010−11 school year be required to complete a course in Algebra I (or equivalent) to be given a diploma of graduation, for one special education student based on Education Code Section 56101, the special education waiver authority.</dc:subject>
  <dc:title>July 2011 Agenda Item W12 - Meeting Agendas (CA State Board of Education)</dc:title>
</cp:coreProperties>
</file>