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aripos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Levesque</w:t>
            </w:r>
          </w:p>
          <w:p>
            <w:pPr>
              <w:pStyle w:val="Normal"/>
              <w:rPr>
                <w:rFonts w:ascii="Arial" w:hAnsi="Arial" w:cs="Arial"/>
                <w:sz w:val="18"/>
              </w:rPr>
            </w:pPr>
            <w:r>
              <w:rPr>
                <w:rFonts w:cs="Arial" w:ascii="Arial" w:hAnsi="Arial"/>
                <w:sz w:val="18"/>
              </w:rPr>
              <w:t>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llevesque@mariposa.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5082 Old Highway North, P.O. Box 8, Mariposa, CA  9533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742-02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742-036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7, 2011     To:  July 3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5 CCR 3043 (d)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ES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3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posa County Teachers Association, Georgia Gallager, </w:t>
            </w:r>
          </w:p>
          <w:p>
            <w:pPr>
              <w:pStyle w:val="Normal"/>
              <w:rPr/>
            </w:pPr>
            <w:r>
              <w:rPr>
                <w:rFonts w:eastAsia="Arial" w:cs="Arial" w:ascii="Arial" w:hAnsi="Arial"/>
                <w:sz w:val="18"/>
              </w:rPr>
              <w:t xml:space="preserve">                                                                                                  </w:t>
            </w:r>
            <w:r>
              <w:rPr>
                <w:rFonts w:cs="Arial" w:ascii="Arial" w:hAnsi="Arial"/>
                <w:sz w:val="18"/>
              </w:rPr>
              <w:t xml:space="preserve">President                 kak 4/21/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iposa County Office of Education, Special Education Council                                        April 1, 2011               kak 4/2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4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5 CCR 3043-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r>
              <w:rPr>
                <w:rFonts w:cs="Arial" w:ascii="Arial" w:hAnsi="Arial"/>
                <w:b/>
                <w:strike/>
                <w:sz w:val="20"/>
              </w:rPr>
              <w:t>(d)An extended year program shall be provided for a minimum of 20 instructional days, including holidays</w:t>
            </w:r>
            <w:r>
              <w:rPr>
                <w:rFonts w:cs="Arial" w:ascii="Arial" w:hAnsi="Arial"/>
                <w:b/>
                <w:sz w:val="20"/>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ue to the current fiscal crisis in California, the Mariposa County Office of Education proposes to provide Extended School Year (ESY) services to identified special education students utilizing a sixteen (16) day, (5) hour of instructional model rather than the traditional model of twenty (20) day with four (4) hours of instruction.  Students will receive the same instructional minutes.  The longer school day for ESY will better align with the regular school year providing more consistency for the students served.  Fewer ESY days will result in savings in transportation, utilities, janitorial, food service, administration and clerical costs and match the summer operational calendar established at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Mariposa County Office of Education </w:t>
            </w:r>
            <w:r>
              <w:rPr>
                <w:rFonts w:cs="Arial" w:ascii="Arial" w:hAnsi="Arial"/>
                <w:sz w:val="18"/>
              </w:rPr>
              <w:t xml:space="preserve">  has a special education student population of 45 and is located in various </w:t>
            </w:r>
            <w:r>
              <w:rPr>
                <w:rFonts w:cs="Arial" w:ascii="Arial" w:hAnsi="Arial"/>
                <w:i/>
                <w:sz w:val="18"/>
              </w:rPr>
              <w:t xml:space="preserve">rural mountainous </w:t>
            </w:r>
            <w:r>
              <w:rPr>
                <w:rFonts w:cs="Arial" w:ascii="Arial" w:hAnsi="Arial"/>
                <w:sz w:val="18"/>
              </w:rPr>
              <w:t>areas in Maripos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44127752"/>
            <w:bookmarkStart w:id="1" w:name="__Fieldmark__0_74412775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44127752"/>
            <w:bookmarkStart w:id="3" w:name="__Fieldmark__1_7441277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44127752"/>
            <w:bookmarkStart w:id="5" w:name="__Fieldmark__2_74412775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44127752"/>
            <w:bookmarkStart w:id="7" w:name="__Fieldmark__3_74412775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32:00Z</dcterms:created>
  <dc:creator/>
  <dc:description/>
  <cp:keywords>itemw15att1</cp:keywords>
  <dc:language>en-US</dc:language>
  <cp:lastModifiedBy> </cp:lastModifiedBy>
  <cp:lastPrinted>2011-04-04T10:24:00Z</cp:lastPrinted>
  <dcterms:modified xsi:type="dcterms:W3CDTF">2011-06-29T15:22:00Z</dcterms:modified>
  <cp:revision>9</cp:revision>
  <dc:subject>Request by Mariposa County Office of Education to waive California Code of Regulations, Title 5, Section 3043(d), which requires a minimum of 20 school days of attendance of four hours each for an extended school year (summer school) for special education students. </dc:subject>
  <dc:title>July 2011 Agenda Item W15 Attachment 1 - Meeting Agendas (CA State Board of Education)</dc:title>
</cp:coreProperties>
</file>