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Mariposa County Office of Education</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Linda Levesque</w:t>
            </w:r>
          </w:p>
          <w:p>
            <w:pPr>
              <w:pStyle w:val="Normal"/>
              <w:rPr>
                <w:rFonts w:ascii="Arial" w:hAnsi="Arial" w:cs="Arial"/>
                <w:sz w:val="18"/>
              </w:rPr>
            </w:pPr>
            <w:r>
              <w:rPr>
                <w:rFonts w:cs="Arial" w:ascii="Arial" w:hAnsi="Arial"/>
                <w:sz w:val="18"/>
              </w:rPr>
              <w:t>Director of Business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llevesque@mariposa.k12.ca.us</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5082 Old Highway North, P.O. Box 8, Mariposa, CA  95338</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209-742-02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209-742-036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ne 27, 2011     To:  July 31,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ril 7,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ril 7,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5 CCR 3043 (d)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Extended School Year (ESY)</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March 30,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ariposa County Teachers Association, Georgia Gallager, </w:t>
            </w:r>
          </w:p>
          <w:p>
            <w:pPr>
              <w:pStyle w:val="Normal"/>
              <w:rPr/>
            </w:pPr>
            <w:r>
              <w:rPr>
                <w:rFonts w:eastAsia="Arial" w:cs="Arial" w:ascii="Arial" w:hAnsi="Arial"/>
                <w:sz w:val="18"/>
              </w:rPr>
              <w:t xml:space="preserve">                                                                                                  </w:t>
            </w:r>
            <w:r>
              <w:rPr>
                <w:rFonts w:cs="Arial" w:ascii="Arial" w:hAnsi="Arial"/>
                <w:sz w:val="18"/>
              </w:rPr>
              <w:t xml:space="preserve">President                 kak 4/21/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riposa County Office of Education, Special Education Council                                        April 1, 2011               kak 4/21/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47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 xml:space="preserve">5 CCR 3043-Extended School Year.  Extended school year services shall be provided for each individual with exceptional needs who has unique needs and requires special education and related services in excess of the regular academic year.  Such individuals shall have handicap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handicapping condition.  The lack of clear evidence of such factors may not be used to deny an individual an extended school year program if the individualized education program team determines the need for such a program and includes extended school year in the individualized education program pursuant to subsection (f).  </w:t>
            </w:r>
            <w:r>
              <w:rPr>
                <w:rFonts w:cs="Arial" w:ascii="Arial" w:hAnsi="Arial"/>
                <w:b/>
                <w:strike/>
                <w:sz w:val="20"/>
              </w:rPr>
              <w:t>(d)An extended year program shall be provided for a minimum of 20 instructional days, including holidays</w:t>
            </w:r>
            <w:r>
              <w:rPr>
                <w:rFonts w:cs="Arial" w:ascii="Arial" w:hAnsi="Arial"/>
                <w:b/>
                <w:sz w:val="20"/>
              </w:rPr>
              <w: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8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Due to the current fiscal crisis in California, the Mariposa County Office of Education proposes to provide Extended School Year (ESY) services to identified special education students utilizing a sixteen (16) day, (5) hour of instructional model rather than the traditional model of twenty (20) day with four (4) hours of instruction.  Students will receive the same instructional minutes.  The longer school day for ESY will better align with the regular school year providing more consistency for the students served.  Fewer ESY days will result in savings in transportation, utilities, janitorial, food service, administration and clerical costs and match the summer operational calendar established at the distri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 xml:space="preserve">Mariposa County Office of Education </w:t>
            </w:r>
            <w:r>
              <w:rPr>
                <w:rFonts w:cs="Arial" w:ascii="Arial" w:hAnsi="Arial"/>
                <w:sz w:val="18"/>
              </w:rPr>
              <w:t xml:space="preserve">  has a special education student population of 45 and is located in various </w:t>
            </w:r>
            <w:r>
              <w:rPr>
                <w:rFonts w:cs="Arial" w:ascii="Arial" w:hAnsi="Arial"/>
                <w:i/>
                <w:sz w:val="18"/>
              </w:rPr>
              <w:t xml:space="preserve">rural mountainous </w:t>
            </w:r>
            <w:r>
              <w:rPr>
                <w:rFonts w:cs="Arial" w:ascii="Arial" w:hAnsi="Arial"/>
                <w:sz w:val="18"/>
              </w:rPr>
              <w:t>areas in Maripos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660490715"/>
            <w:bookmarkStart w:id="1" w:name="__Fieldmark__0_366049071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660490715"/>
            <w:bookmarkStart w:id="3" w:name="__Fieldmark__1_366049071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660490715"/>
            <w:bookmarkStart w:id="5" w:name="__Fieldmark__2_366049071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660490715"/>
            <w:bookmarkStart w:id="7" w:name="__Fieldmark__3_366049071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7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6-4-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5:32:00Z</dcterms:created>
  <dc:creator/>
  <dc:description/>
  <cp:keywords>itemw15att1</cp:keywords>
  <dc:language>en-US</dc:language>
  <cp:lastModifiedBy> </cp:lastModifiedBy>
  <cp:lastPrinted>2011-04-04T10:24:00Z</cp:lastPrinted>
  <dcterms:modified xsi:type="dcterms:W3CDTF">2011-06-29T15:22:00Z</dcterms:modified>
  <cp:revision>9</cp:revision>
  <dc:subject>Request by Mariposa County Office of Education to waive California Code of Regulations, Title 5, Section 3043(d), which requires a minimum of 20 school days of attendance of four hours each for an extended school year (summer school) for special education students. </dc:subject>
  <dc:title>July 2011 Agenda Item W15 Attachment 1 - Meeting Agendas (CA State Board of Education)</dc:title>
</cp:coreProperties>
</file>