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714128930"/>
            <w:bookmarkStart w:id="1" w:name="__Fieldmark__0_171412893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b/>
              </w:rPr>
              <w:t xml:space="preserve">East Valley, Fontana Unified, and San Bernardino City Unified Special Education Local Plan Areas </w:t>
            </w:r>
            <w:r>
              <w:rPr/>
              <w:t xml:space="preserve">under authority of California </w:t>
            </w:r>
            <w:r>
              <w:rPr>
                <w:i/>
              </w:rPr>
              <w:t xml:space="preserve">Education Code </w:t>
            </w:r>
            <w:r>
              <w:rPr/>
              <w:t xml:space="preserve">Section 56101 for a renewal to waive </w:t>
            </w:r>
            <w:r>
              <w:rPr>
                <w:i/>
              </w:rPr>
              <w:t xml:space="preserve">Education Code </w:t>
            </w:r>
            <w:r>
              <w:rPr/>
              <w:t>Section 56836.22(d) to allow ten percent of state low incidence funds to be utilized for the purchase of assistive technology/materials for assessment and trial use prior to purchasing specific items for specific identified students.</w:t>
            </w:r>
          </w:p>
          <w:p>
            <w:pPr>
              <w:pStyle w:val="Normal"/>
              <w:rPr>
                <w:rFonts w:cs="Arial"/>
              </w:rPr>
            </w:pPr>
            <w:r>
              <w:rPr>
                <w:rFonts w:cs="Arial"/>
              </w:rPr>
            </w:r>
          </w:p>
          <w:p>
            <w:pPr>
              <w:pStyle w:val="Normal"/>
              <w:rPr>
                <w:rFonts w:cs="Arial"/>
                <w:b/>
                <w:b/>
                <w:bCs/>
                <w:caps/>
                <w:sz w:val="16"/>
              </w:rPr>
            </w:pPr>
            <w:r>
              <w:rPr>
                <w:rFonts w:cs="Arial"/>
              </w:rPr>
              <w:t>Waiver Number: 1-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14128930"/>
            <w:bookmarkStart w:id="3" w:name="__Fieldmark__1_171412893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714128930"/>
            <w:bookmarkStart w:id="5" w:name="__Fieldmark__2_171412893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714128930"/>
      <w:bookmarkStart w:id="7" w:name="__Fieldmark__3_171412893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714128930"/>
      <w:bookmarkStart w:id="9" w:name="__Fieldmark__4_171412893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14128930"/>
      <w:bookmarkStart w:id="11" w:name="__Fieldmark__5_1714128930"/>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The California Department of Education recommends approval with conditions that no more than ten percent of the state low incidence funds for these Special Education Local Plan Areas (SELPAs) are used for assistive technology and assessment (trial us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first approved this waiver request for East Valley SELPA in 1997 and subsequently approved renewal requests in 1999, 2002, 2005, and 2008. The SBE previously approved other waivers of this typ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HTMLPreformatted"/>
        <w:rPr>
          <w:rFonts w:ascii="Arial" w:hAnsi="Arial" w:cs="Arial"/>
          <w:sz w:val="24"/>
        </w:rPr>
      </w:pPr>
      <w:r>
        <w:rPr>
          <w:rFonts w:cs="Arial" w:ascii="Arial" w:hAnsi="Arial"/>
          <w:sz w:val="24"/>
        </w:rPr>
        <w:t xml:space="preserve">California </w:t>
      </w:r>
      <w:r>
        <w:rPr>
          <w:rFonts w:cs="Arial" w:ascii="Arial" w:hAnsi="Arial"/>
          <w:i/>
          <w:sz w:val="24"/>
        </w:rPr>
        <w:t>Education Code (EC)</w:t>
      </w:r>
      <w:r>
        <w:rPr>
          <w:rFonts w:cs="Arial" w:ascii="Arial" w:hAnsi="Arial"/>
          <w:sz w:val="24"/>
        </w:rPr>
        <w:t xml:space="preserve"> Section 56836.22(d) requires SELPAs use low incidence funds to maintain and repair equipment, and purchase books and materials for students with low incidence disabilities. As defined in </w:t>
      </w:r>
      <w:r>
        <w:rPr>
          <w:rFonts w:cs="Arial" w:ascii="Arial" w:hAnsi="Arial"/>
          <w:i/>
          <w:sz w:val="24"/>
        </w:rPr>
        <w:t>EC</w:t>
      </w:r>
      <w:r>
        <w:rPr>
          <w:rFonts w:cs="Arial" w:ascii="Arial" w:hAnsi="Arial"/>
          <w:sz w:val="24"/>
        </w:rPr>
        <w:t xml:space="preserve"> Section 56026.5, low incidence disabilities includes students with, “a severe disabling condition with an expected incidence rate of less than one percent of the total statewide enrollment in kindergarten through grade 12.”</w:t>
      </w:r>
    </w:p>
    <w:p>
      <w:pPr>
        <w:pStyle w:val="Normal"/>
        <w:rPr>
          <w:rFonts w:ascii="Arial" w:hAnsi="Arial" w:cs="Arial"/>
          <w:sz w:val="24"/>
          <w:highlight w:val="yellow"/>
        </w:rPr>
      </w:pPr>
      <w:r>
        <w:rPr>
          <w:rFonts w:cs="Arial"/>
          <w:sz w:val="24"/>
          <w:highlight w:val="yellow"/>
        </w:rPr>
      </w:r>
    </w:p>
    <w:p>
      <w:pPr>
        <w:pStyle w:val="Normal"/>
        <w:rPr>
          <w:rFonts w:cs="Arial"/>
        </w:rPr>
      </w:pPr>
      <w:r>
        <w:rPr>
          <w:rFonts w:cs="Arial"/>
        </w:rPr>
        <w:t>A waiver provides the SELPA consortium flexibility to use up to ten percent of allocated low incidence funds to purchase assistive technology materials and equipment for assessment of students who have low incidence disabilities. The law excludes these expenditures.</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highlight w:val="yellow"/>
        </w:rPr>
      </w:pPr>
      <w:r>
        <w:rPr>
          <w:rFonts w:cs="Arial"/>
          <w:highlight w:val="yellow"/>
        </w:rPr>
      </w:r>
    </w:p>
    <w:p>
      <w:pPr>
        <w:pStyle w:val="Normal"/>
        <w:rPr>
          <w:rFonts w:cs="Arial"/>
        </w:rPr>
      </w:pPr>
      <w:r>
        <w:rPr>
          <w:rFonts w:cs="Arial"/>
        </w:rPr>
        <w:t>An approved waiver benefits students with low incidence disabilities who reside within these SELPAs to receive a comprehensive assistive technology assessment as practiced since 1997. Based on these benefits to students, the California Department of Education recommends the SBE approve the waiver with conditions.</w:t>
      </w:r>
    </w:p>
    <w:p>
      <w:pPr>
        <w:pStyle w:val="Normal"/>
        <w:rPr>
          <w:rFonts w:cs="Arial"/>
        </w:rPr>
      </w:pPr>
      <w:r>
        <w:rPr>
          <w:rFonts w:cs="Arial"/>
        </w:rPr>
      </w:r>
    </w:p>
    <w:p>
      <w:pPr>
        <w:pStyle w:val="Normal"/>
        <w:rPr/>
      </w:pPr>
      <w:r>
        <w:rPr>
          <w:rFonts w:cs="Arial"/>
          <w:b/>
          <w:szCs w:val="24"/>
        </w:rPr>
        <w:t xml:space="preserve">Demographic Information: </w:t>
      </w:r>
      <w:r>
        <w:rPr/>
        <w:t>East Valley SELPA, Fontana Unified SELPA, and San Bernardino City Unified SELPA have a combined student population of 182,034 and are located in an urban area in San Bernardin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5,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an Bernardino City Unified School District Teachers Association on September 29, 2010, Fontana Unified School District Teachers Association on February 25, 2011, and San Bernardino County Office of Education Teachers Association on February 23,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inda Whitaker, President, San Bernardino City Unified School District Teachers Association; Pat Mazzuli, President, Fontana Unified School District Teachers Association; Doreen Ramsey, President, San Bernardino County Office of Education Teachers Association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714128930"/>
      <w:bookmarkStart w:id="13" w:name="__Fieldmark__6_171412893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714128930"/>
      <w:bookmarkStart w:id="15" w:name="__Fieldmark__7_171412893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14128930"/>
      <w:bookmarkStart w:id="17" w:name="__Fieldmark__8_1714128930"/>
      <w:bookmarkEnd w:id="17"/>
      <w:r>
        <w:rPr>
          <w:rFonts w:cs="Arial"/>
        </w:rPr>
      </w:r>
      <w:r>
        <w:rPr>
          <w:rFonts w:cs="Arial"/>
        </w:rPr>
        <w:fldChar w:fldCharType="end"/>
      </w:r>
      <w:r>
        <w:rPr>
          <w:rFonts w:cs="Arial"/>
        </w:rPr>
        <w:t xml:space="preserve">  Oppose</w:t>
      </w:r>
      <w:r>
        <w:rPr>
          <w:rFonts w:cs="Arial"/>
          <w:b/>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Assistive Technology Center Advisory Committe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714128930"/>
      <w:bookmarkStart w:id="19" w:name="__Fieldmark__9_1714128930"/>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714128930"/>
      <w:bookmarkStart w:id="21" w:name="__Fieldmark__10_1714128930"/>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January 24,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er"/>
        <w:tabs>
          <w:tab w:val="clear" w:pos="4320"/>
          <w:tab w:val="clear" w:pos="8640"/>
        </w:tabs>
        <w:rPr>
          <w:rFonts w:cs="Arial"/>
        </w:rPr>
      </w:pPr>
      <w:r>
        <w:rPr>
          <w:rFonts w:cs="Arial"/>
        </w:rPr>
        <w:t>There is no negative fiscal impact on either the district or the state related to this waiver renewal request.</w:t>
      </w:r>
    </w:p>
    <w:p>
      <w:pPr>
        <w:pStyle w:val="Normal"/>
        <w:rPr>
          <w:rFonts w:cs="Arial"/>
        </w:rPr>
      </w:pPr>
      <w:r>
        <w:rPr>
          <w:rFonts w:cs="Arial"/>
        </w:rPr>
      </w:r>
      <w:r>
        <w:br w:type="page"/>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3 pages). (Original waiver request is signed and on filed in the SBE Office of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ast Valley SELPA, Fontana SELPA, and San Bernardino SELPA</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9:41:00Z</dcterms:created>
  <dc:creator> </dc:creator>
  <dc:description/>
  <cp:keywords>Itemw16</cp:keywords>
  <dc:language>en-US</dc:language>
  <cp:lastModifiedBy> </cp:lastModifiedBy>
  <cp:lastPrinted>2011-06-24T09:04:00Z</cp:lastPrinted>
  <dcterms:modified xsi:type="dcterms:W3CDTF">2011-06-29T15:22:00Z</dcterms:modified>
  <cp:revision>23</cp:revision>
  <dc:subject>Request by East Valley, Fontana Unified, and San Bernardino City Unified Special Education Local Plan Areas under authority of California Education Code Section 56101 for a renewal to waive Education Code Section 56836.22(d) to allow ten percent of state low incidence funds to be utilized for the purchase of assistive technology/materials for assessment and trial use prior to purchasing specific items for specific identified students.</dc:subject>
  <dc:title>July 2011 Agenda Item W16 - Meeting Agendas (CA State Board of Education)</dc:title>
</cp:coreProperties>
</file>