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351"/>
        <w:gridCol w:w="2009"/>
      </w:tblGrid>
      <w:tr>
        <w:trPr>
          <w:cantSplit w:val="true"/>
        </w:trPr>
        <w:tc>
          <w:tcPr>
            <w:tcW w:w="735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2009" w:type="dxa"/>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2"/>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28995365"/>
            <w:bookmarkStart w:id="1" w:name="__Fieldmark__0_33289953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achella Valley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Cahuilla Desert Academy</w:t>
            </w:r>
            <w:r>
              <w:rPr>
                <w:rFonts w:cs="Arial"/>
              </w:rPr>
              <w:t xml:space="preserve"> and </w:t>
            </w:r>
            <w:r>
              <w:rPr>
                <w:rFonts w:cs="Arial"/>
                <w:b/>
              </w:rPr>
              <w:t xml:space="preserve">Toro Canyon Middle School </w:t>
            </w:r>
            <w:r>
              <w:rPr>
                <w:rFonts w:cs="Arial"/>
              </w:rPr>
              <w:t>(requesting 24.9 student ratio on average in core classes in grades seven and eight at Cahuilla Desert Academy and 24.6 at Toro Canyon Middle School).</w:t>
            </w:r>
          </w:p>
          <w:p>
            <w:pPr>
              <w:pStyle w:val="Normal"/>
              <w:rPr>
                <w:rFonts w:cs="Arial"/>
              </w:rPr>
            </w:pPr>
            <w:r>
              <w:rPr>
                <w:rFonts w:cs="Arial"/>
              </w:rPr>
            </w:r>
          </w:p>
          <w:p>
            <w:pPr>
              <w:pStyle w:val="Normal"/>
              <w:rPr>
                <w:rFonts w:cs="Arial"/>
                <w:b/>
                <w:b/>
                <w:bCs/>
                <w:caps/>
                <w:sz w:val="16"/>
              </w:rPr>
            </w:pPr>
            <w:r>
              <w:rPr>
                <w:rFonts w:cs="Arial"/>
              </w:rPr>
              <w:t>Waiver Number: 23-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28995365"/>
            <w:bookmarkStart w:id="3" w:name="__Fieldmark__1_3328995365"/>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28995365"/>
            <w:bookmarkStart w:id="5" w:name="__Fieldmark__2_3328995365"/>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28995365"/>
      <w:bookmarkStart w:id="7" w:name="__Fieldmark__3_3328995365"/>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28995365"/>
      <w:bookmarkStart w:id="9" w:name="__Fieldmark__4_3328995365"/>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28995365"/>
      <w:bookmarkStart w:id="11" w:name="__Fieldmark__5_3328995365"/>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rFonts w:cs="Arial"/>
          <w:szCs w:val="24"/>
        </w:rPr>
      </w:pPr>
      <w:r>
        <w:rPr>
          <w:rFonts w:cs="Arial"/>
          <w:szCs w:val="24"/>
        </w:rPr>
        <w:t xml:space="preserve">The California Department of Education (CDE) recommends approval with the following conditions: (1) This waiver applies only to classes in grades seven and eight at Cahuilla Desert Academy (DA) and Toro Canyon Middle School (MS); (2) Cahuilla DA must </w:t>
      </w:r>
      <w:r>
        <w:rPr/>
        <w:t>establish</w:t>
      </w:r>
      <w:r>
        <w:rPr>
          <w:rFonts w:cs="Arial"/>
          <w:szCs w:val="24"/>
        </w:rPr>
        <w:t xml:space="preserve"> the average class size at the school level to 24.9 students per classroom in core classes and Toro Canyon MS must </w:t>
      </w:r>
      <w:r>
        <w:rPr/>
        <w:t>establish</w:t>
      </w:r>
      <w:r>
        <w:rPr>
          <w:rFonts w:cs="Arial"/>
          <w:szCs w:val="24"/>
        </w:rPr>
        <w:t xml:space="preserve"> the average class size at the school level to 24.6 in core classes in grades seven and eight in the 2010–11 school year and in all subsequent years in which the schools receive Quality Education Investment Act (QEIA) funding; and (3) within 30 days of approval of this waiver, Coachella Valley Unified School Distric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numPr>
          <w:ilvl w:val="0"/>
          <w:numId w:val="2"/>
        </w:numPr>
        <w:rPr>
          <w:rFonts w:cs="Arial"/>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 xml:space="preserve">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w:t>
      </w:r>
      <w:r>
        <w:rPr>
          <w:rFonts w:cs="Arial"/>
          <w:szCs w:val="24"/>
        </w:rPr>
        <w:t>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w:t>
      </w:r>
    </w:p>
    <w:p>
      <w:pPr>
        <w:pStyle w:val="Normal"/>
        <w:rPr>
          <w:rFonts w:cs="Arial"/>
          <w:szCs w:val="24"/>
        </w:rPr>
      </w:pPr>
      <w:r>
        <w:rPr>
          <w:rFonts w:cs="Arial"/>
          <w:szCs w:val="24"/>
        </w:rPr>
        <w:t>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pPr>
      <w:r>
        <w:rPr>
          <w:rFonts w:cs="Arial"/>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ind w:right="-180" w:hanging="0"/>
        <w:rPr>
          <w:rFonts w:cs="Arial"/>
          <w:szCs w:val="24"/>
        </w:rPr>
      </w:pPr>
      <w:r>
        <w:rPr>
          <w:rFonts w:cs="Arial"/>
          <w:szCs w:val="24"/>
        </w:rPr>
        <w:t>Coachella Valley USD is a rural school district in Riverside County. Cahuilla DA and Toro Canyon MS both serve students in grades seven and eight. Coachella Valley USD has a student population of 18,363 students. The district provided class size information from 2006–07, the base year upon which QEIA CSR targets are calculated, showing that the average size of core classes of English, mathematics, history-social science, and science in grades seven and eight range from 22.3 to 22.7 students.</w:t>
      </w:r>
    </w:p>
    <w:p>
      <w:pPr>
        <w:pStyle w:val="Normal"/>
        <w:ind w:right="-180" w:hanging="0"/>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The district states that lower class sizes have always been important. Core classes in the two middle schools had already been lowered through the use of various categorical funds in 2006–07. The reduction in class size left the district in the position of being “penalized” for having already implemented reductions in class sizes in the base year. Due to the low class size targets, both schools will not have sufficient funds to hire teachers required to meet the CSR targets throughout all QEIA funded years.</w:t>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Coachella Valley USD requests a waiver of the QEIA CSR targets and establishment of alternative CSR targets of 24.9 students per classroom on average in core classes at Cahuilla DA and 24.6 per classroom at Toro Canyon MS, respectively.</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Department staff supports Coachella Valley USD’s request to reduce its CSR target. This alternative target would be consistent with the intent of QEIA to ensure that students at funded schools benefit from lower class sizes.</w:t>
      </w:r>
    </w:p>
    <w:p>
      <w:pPr>
        <w:pStyle w:val="Normal"/>
        <w:ind w:right="-180" w:hanging="0"/>
        <w:rPr>
          <w:rFonts w:cs="Arial"/>
          <w:szCs w:val="24"/>
        </w:rPr>
      </w:pPr>
      <w:r>
        <w:rPr>
          <w:rFonts w:cs="Arial"/>
          <w:szCs w:val="24"/>
        </w:rPr>
      </w:r>
    </w:p>
    <w:p>
      <w:pPr>
        <w:pStyle w:val="Norm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Cahuilla Desert Academy has a student population of 868 and Toro Canyon Middle School has a student population of 1,002. Both schools are located in a rural area in Riverside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y 2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y 2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oachella Valley Teachers Association, Alexis Lanza,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328995365"/>
      <w:bookmarkStart w:id="13" w:name="__Fieldmark__6_332899536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328995365"/>
      <w:bookmarkStart w:id="15" w:name="__Fieldmark__7_332899536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328995365"/>
      <w:bookmarkStart w:id="17" w:name="__Fieldmark__8_3328995365"/>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328995365"/>
      <w:bookmarkStart w:id="19" w:name="__Fieldmark__9_332899536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328995365"/>
      <w:bookmarkStart w:id="21" w:name="__Fieldmark__10_332899536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328995365"/>
      <w:bookmarkStart w:id="23" w:name="__Fieldmark__11_3328995365"/>
      <w:bookmarkEnd w:id="23"/>
      <w:r>
        <w:rPr>
          <w:rFonts w:cs="Arial"/>
        </w:rPr>
      </w:r>
      <w:r>
        <w:rPr>
          <w:rFonts w:cs="Arial"/>
        </w:rPr>
        <w:fldChar w:fldCharType="end"/>
      </w:r>
      <w:r>
        <w:rPr>
          <w:rFonts w:cs="Arial"/>
        </w:rPr>
        <w:t xml:space="preserve">  other District Office, Post Office, and Mini-Mart</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ahuilla Desert Academy, Schoolsite Council; Toro Canyon Middle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328995365"/>
      <w:bookmarkStart w:id="25" w:name="__Fieldmark__12_332899536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328995365"/>
      <w:bookmarkStart w:id="27" w:name="__Fieldmark__13_3328995365"/>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b/>
          <w:bCs/>
        </w:rPr>
        <w:t>Date(s) consulted:</w:t>
      </w:r>
      <w:r>
        <w:rPr>
          <w:rFonts w:cs="Arial"/>
        </w:rPr>
        <w:t xml:space="preserve"> April 14, 2011 and May 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the school must implement the reduced class size targets based on the statute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tabs>
          <w:tab w:val="clear" w:pos="1584"/>
          <w:tab w:val="left" w:pos="1620" w:leader="none"/>
        </w:tabs>
        <w:ind w:left="1620" w:hanging="1710"/>
        <w:rPr/>
      </w:pPr>
      <w:r>
        <w:rPr/>
        <w:t>Attachment 2:   Cahuilla Desert Academy/Toro Canyon Middle School Target CSR and Actual ADE 2008-2010 report and CST Summary Report Desert Academy and CST Summary Report Toro Middle School (3 pages) (Original is on file in the SBE Office or the Waiver Office.)</w:t>
      </w:r>
    </w:p>
    <w:p>
      <w:pPr>
        <w:pStyle w:val="Normal"/>
        <w:tabs>
          <w:tab w:val="clear" w:pos="1584"/>
          <w:tab w:val="left" w:pos="1620" w:leader="none"/>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Coachella Valley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6:51:00Z</dcterms:created>
  <dc:creator>Administrator</dc:creator>
  <dc:description/>
  <cp:keywords>itemw17</cp:keywords>
  <dc:language>en-US</dc:language>
  <cp:lastModifiedBy>Administrator</cp:lastModifiedBy>
  <cp:lastPrinted>2011-06-23T15:49:00Z</cp:lastPrinted>
  <dcterms:modified xsi:type="dcterms:W3CDTF">2011-07-01T17:25:00Z</dcterms:modified>
  <cp:revision>17</cp:revision>
  <dc:subject>Request by Coachella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Cahuilla Desert Academy and Toro Canyon Middle School (requesting 24.9 student ration on average in core classes in grades seven and eight at Cahuilla Desert Academy and 24.6 at Toro Canyon Middle School).</dc:subject>
  <dc:title>July 2011 Waiver Item W17 - Meeting Agendas (CA State Board of Education)</dc:title>
</cp:coreProperties>
</file>