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2</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46505502"/>
            <w:bookmarkStart w:id="1" w:name="__Fieldmark__0_344650550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West Contra Costa Unified School District </w:t>
            </w:r>
            <w:r>
              <w:rPr>
                <w:rFonts w:cs="Arial"/>
              </w:rPr>
              <w:t xml:space="preserve">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John F. Kennedy High School</w:t>
            </w:r>
            <w:r>
              <w:rPr>
                <w:rFonts w:cs="Arial"/>
              </w:rPr>
              <w:t xml:space="preserve"> (requesting 24.5:1, 24.4:1, 24:1, and 21:1 ratio on average in core classes in grades nine, ten, eleven, and twelve).</w:t>
            </w:r>
          </w:p>
          <w:p>
            <w:pPr>
              <w:pStyle w:val="Normal"/>
              <w:rPr>
                <w:rFonts w:cs="Arial"/>
              </w:rPr>
            </w:pPr>
            <w:r>
              <w:rPr>
                <w:rFonts w:cs="Arial"/>
              </w:rPr>
            </w:r>
          </w:p>
          <w:p>
            <w:pPr>
              <w:pStyle w:val="Normal"/>
              <w:rPr>
                <w:rFonts w:cs="Arial"/>
                <w:b/>
                <w:b/>
                <w:bCs/>
                <w:caps/>
                <w:sz w:val="16"/>
              </w:rPr>
            </w:pPr>
            <w:r>
              <w:rPr>
                <w:rFonts w:cs="Arial"/>
              </w:rPr>
              <w:t>Waiver Number: 12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3446505502"/>
            <w:bookmarkStart w:id="3" w:name="__Fieldmark__1_3446505502"/>
            <w:bookmarkEnd w:id="3"/>
            <w:r>
              <w:rPr>
                <w:rFonts w:cs="Arial"/>
                <w:b w:val="false"/>
                <w:sz w:val="24"/>
              </w:rPr>
            </w:r>
            <w:r>
              <w:rPr>
                <w:sz w:val="24"/>
                <w:b w:val="false"/>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446505502"/>
            <w:bookmarkStart w:id="5" w:name="__Fieldmark__2_344650550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46505502"/>
      <w:bookmarkStart w:id="7" w:name="__Fieldmark__3_344650550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46505502"/>
      <w:bookmarkStart w:id="9" w:name="__Fieldmark__4_344650550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46505502"/>
      <w:bookmarkStart w:id="11" w:name="__Fieldmark__5_344650550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szCs w:val="24"/>
        </w:rPr>
        <w:t xml:space="preserve">The California Department of Education (CDE) recommends approval with the following conditions: (1) This waiver applies only to classes in grades nine through twelve at John F. Kennedy High School (HS); (2) John F. Kennedy HS </w:t>
      </w:r>
      <w:r>
        <w:rPr/>
        <w:t>establish</w:t>
      </w:r>
      <w:r>
        <w:rPr>
          <w:rFonts w:cs="Arial"/>
          <w:szCs w:val="24"/>
        </w:rPr>
        <w:t xml:space="preserve"> the average class size in core classes at the school level to 24.5 students per classroom in grade nine, 24.4 students per classroom in grade ten, 24.0 students per classroom in grade eleven, and 21.0 students per classroom in grade twelve in the 2010–11 school year and in all subsequent years in which the school receives Quality Education Investment Act (QEIA) funding; and (3) within 30 days of approval of this waiver, West Contra Costa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rFonts w:cs="Arial"/>
        </w:rPr>
      </w:pPr>
      <w:r>
        <w:rPr>
          <w:rFonts w:cs="Arial"/>
        </w:rPr>
        <w:t>5 were related to adding new schools to the QEIA program: 2 were approved and 3 were approved with conditions.</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rPr/>
      </w:pPr>
      <w:r>
        <w:rPr>
          <w:rFonts w:cs="Arial"/>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rFonts w:cs="Arial"/>
          <w:szCs w:val="24"/>
        </w:rPr>
      </w:pPr>
      <w:r>
        <w:rPr>
          <w:rFonts w:cs="Arial"/>
          <w:szCs w:val="24"/>
        </w:rPr>
        <w:t>West Contra Costa USD is an urban school district in Contra Costa County. John F. Kennedy HS is located in Richmond, and serves students in grades nine through twelve. West Contra Costa USD has a student population of 30,100 students. The district provided class size information from 2005–06, the base year upon which QEIA CSR targets are calculated, showing that the average size of core classes of English, mathematics, history-social science, and science in grades nine through twelve at 18.3, 19.2, 16.2, and 14.6, respectively.</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 xml:space="preserve">The district states that hiring teachers to maintain the QEIA CSR targets is unattainable using the funding available. During the base year calculation, John F. Kennedy HS class sizes were artificially low because at that time High Priority Schools Grant funds were available to reduce class sizes, teachers elected to create a seven-period day to accommodate intervention classes in math and English, and District Program Improvement funds were used to hire additional teachers. An unintended consequence of this action was that the district calculation of the John F. Kennedy HS average class size was low in </w:t>
      </w:r>
      <w:r>
        <w:rPr>
          <w:rFonts w:cs="Arial"/>
          <w:color w:val="000000"/>
          <w:szCs w:val="24"/>
        </w:rPr>
        <w:t>California Basic Educational Data System</w:t>
      </w:r>
      <w:r>
        <w:rPr>
          <w:rFonts w:cs="Arial"/>
          <w:szCs w:val="24"/>
        </w:rPr>
        <w:t>.</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West Contra Costa USD requests a waiver of the QEIA CSR targets for grades nine through twelve and establishment of an alternative CSR target on average per class in grades nine through twelve of 24.5, 24.4, 24.0, and 21.0, respectively.</w:t>
      </w:r>
    </w:p>
    <w:p>
      <w:pPr>
        <w:pStyle w:val="Normal"/>
        <w:ind w:right="-180" w:hanging="0"/>
        <w:rPr>
          <w:rFonts w:cs="Arial"/>
          <w:szCs w:val="24"/>
        </w:rPr>
      </w:pPr>
      <w:r>
        <w:rPr>
          <w:rFonts w:cs="Arial"/>
          <w:szCs w:val="24"/>
        </w:rPr>
      </w:r>
    </w:p>
    <w:p>
      <w:pPr>
        <w:pStyle w:val="Normal"/>
        <w:ind w:right="-180" w:hanging="0"/>
        <w:rPr>
          <w:rFonts w:cs="Arial"/>
          <w:szCs w:val="24"/>
        </w:rPr>
      </w:pPr>
      <w:r>
        <w:rPr/>
        <w:t xml:space="preserve">Department staff supports West Contra Costa USD’s request to reduce its CSR target. </w:t>
      </w:r>
      <w:r>
        <w:rPr>
          <w:rFonts w:cs="Arial"/>
          <w:szCs w:val="24"/>
        </w:rPr>
        <w:t>This alternative target would be consistent with the intent of QEIA to ensure that students at funded schools benefit from lower class siz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California </w:t>
      </w:r>
      <w:r>
        <w:rPr>
          <w:rFonts w:cs="Arial"/>
          <w:b/>
          <w:i/>
          <w:szCs w:val="24"/>
        </w:rPr>
        <w:t xml:space="preserve">Education Code </w:t>
      </w:r>
      <w:r>
        <w:rPr>
          <w:rFonts w:cs="Arial"/>
          <w:b/>
          <w:szCs w:val="24"/>
        </w:rPr>
        <w:t>(</w:t>
      </w:r>
      <w:r>
        <w:rPr>
          <w:rFonts w:cs="Arial"/>
          <w:b/>
          <w:i/>
          <w:szCs w:val="24"/>
        </w:rPr>
        <w:t xml:space="preserve">EC) </w:t>
      </w:r>
      <w:r>
        <w:rPr>
          <w:rFonts w:cs="Arial"/>
          <w:b/>
          <w:szCs w:val="24"/>
        </w:rPr>
        <w:t xml:space="preserve">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John F. Kennedy HS has a student population of 980 students, and is located in an urban area in Contra Co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1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14, 2011 </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United Teachers of Richmond, Diane Brow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446505502"/>
      <w:bookmarkStart w:id="13" w:name="__Fieldmark__6_344650550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446505502"/>
      <w:bookmarkStart w:id="15" w:name="__Fieldmark__7_344650550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46505502"/>
      <w:bookmarkStart w:id="17" w:name="__Fieldmark__8_3446505502"/>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446505502"/>
      <w:bookmarkStart w:id="19" w:name="__Fieldmark__9_344650550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446505502"/>
      <w:bookmarkStart w:id="21" w:name="__Fieldmark__10_344650550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446505502"/>
      <w:bookmarkStart w:id="23" w:name="__Fieldmark__11_3446505502"/>
      <w:bookmarkEnd w:id="23"/>
      <w:r>
        <w:rPr>
          <w:rFonts w:cs="Arial"/>
        </w:rPr>
      </w:r>
      <w:r>
        <w:rPr>
          <w:rFonts w:cs="Arial"/>
        </w:rPr>
        <w:fldChar w:fldCharType="end"/>
      </w:r>
      <w:r>
        <w:rPr>
          <w:rFonts w:cs="Arial"/>
        </w:rPr>
        <w:t xml:space="preserve"> other (specify)</w:t>
      </w:r>
    </w:p>
    <w:p>
      <w:pPr>
        <w:pStyle w:val="Normal"/>
        <w:rPr>
          <w:rFonts w:cs="Arial"/>
        </w:rPr>
      </w:pPr>
      <w:r>
        <w:rPr>
          <w:rFonts w:cs="Arial"/>
          <w:b/>
          <w:bCs/>
        </w:rPr>
        <w:t>Advisory committee(s) consulted:</w:t>
      </w:r>
      <w:r>
        <w:rPr>
          <w:rFonts w:cs="Arial"/>
        </w:rPr>
        <w:t xml:space="preserve"> John F. Kennedy High School –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446505502"/>
      <w:bookmarkStart w:id="25" w:name="__Fieldmark__12_344650550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446505502"/>
      <w:bookmarkStart w:id="27" w:name="__Fieldmark__13_344650550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6,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est Contra Costa Unifie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i/>
        <w:i/>
        <w:iCs/>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3:06:00Z</dcterms:created>
  <dc:creator/>
  <dc:description/>
  <cp:keywords>itemw22</cp:keywords>
  <dc:language>en-US</dc:language>
  <cp:lastModifiedBy> </cp:lastModifiedBy>
  <cp:lastPrinted>2011-06-23T15:55:00Z</cp:lastPrinted>
  <dcterms:modified xsi:type="dcterms:W3CDTF">2011-06-29T15:22:00Z</dcterms:modified>
  <cp:revision>12</cp:revision>
  <dc:subject>Request by West Contra Costa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for John F. Kennedy High School (requesting 24.5:1, 24.4:1, 24:1, and 21:1 ratio on average in core classes in grades nine, ten, eleven, and twleve).</dc:subject>
  <dc:title>July 2011 Agenda Item W22 - Meeting Agendas (CA State Board of Education)</dc:title>
</cp:coreProperties>
</file>