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4</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22677867"/>
            <w:bookmarkStart w:id="1" w:name="__Fieldmark__0_6226778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their class sizes by an average of five students per class by the end of the 2010–11 school year at </w:t>
            </w:r>
            <w:r>
              <w:rPr>
                <w:rFonts w:cs="Arial"/>
                <w:b/>
              </w:rPr>
              <w:t>Roosevelt International Baccalaureate Middle School</w:t>
            </w:r>
            <w:r>
              <w:rPr>
                <w:rFonts w:cs="Arial"/>
              </w:rPr>
              <w:t xml:space="preserve"> (requesting 20.9:1 ratio on average in core classes in grade six, 20.7:1 in grade seven, and 21.1:1 for grade eight).</w:t>
            </w:r>
          </w:p>
          <w:p>
            <w:pPr>
              <w:pStyle w:val="Normal"/>
              <w:rPr>
                <w:rFonts w:cs="Arial"/>
              </w:rPr>
            </w:pPr>
            <w:r>
              <w:rPr>
                <w:rFonts w:cs="Arial"/>
              </w:rPr>
            </w:r>
          </w:p>
          <w:p>
            <w:pPr>
              <w:pStyle w:val="Normal"/>
              <w:rPr>
                <w:rFonts w:cs="Arial"/>
                <w:b/>
                <w:b/>
                <w:bCs/>
                <w:caps/>
                <w:sz w:val="16"/>
              </w:rPr>
            </w:pPr>
            <w:r>
              <w:rPr>
                <w:rFonts w:cs="Arial"/>
              </w:rPr>
              <w:t>Waiver Number: 16-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22677867"/>
            <w:bookmarkStart w:id="3" w:name="__Fieldmark__1_62267786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22677867"/>
            <w:bookmarkStart w:id="5" w:name="__Fieldmark__2_622677867"/>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22677867"/>
      <w:bookmarkStart w:id="7" w:name="__Fieldmark__3_622677867"/>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22677867"/>
      <w:bookmarkStart w:id="9" w:name="__Fieldmark__4_622677867"/>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22677867"/>
      <w:bookmarkStart w:id="11" w:name="__Fieldmark__5_622677867"/>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rPr>
      </w:pPr>
      <w:r>
        <w:rPr>
          <w:rFonts w:cs="Arial"/>
          <w:szCs w:val="24"/>
        </w:rPr>
        <w:t xml:space="preserve">The California Department of Education (CDE) recommends approval with the following conditions: (1) this waiver applies only to classes in grades six through eight at Roosevelt International Baccalaureate Middle School (IBMS); (2) Roosevelt IBMS </w:t>
      </w:r>
      <w:r>
        <w:rPr/>
        <w:t xml:space="preserve">establish </w:t>
      </w:r>
      <w:r>
        <w:rPr>
          <w:rFonts w:cs="Arial"/>
          <w:szCs w:val="24"/>
        </w:rPr>
        <w:t>the average class size at the school level to 20.9 students per classroom in core classes in grade six, 20.7 in grade seven, and 21.1 in grade eight in the 2010–11 school year and in all subsequent years in which the school receives Quality Education Investment Act (QEIA) funding; and (3) within 30 days of approval of this waiver, San Diego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pPr>
      <w:r>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rPr/>
      </w:pPr>
      <w:r>
        <w:rPr/>
      </w:r>
    </w:p>
    <w:p>
      <w:pPr>
        <w:pStyle w:val="Normal"/>
        <w:rPr/>
      </w:pPr>
      <w:r>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pPr>
      <w:r>
        <w:rPr/>
        <w:t>second-year program requirements was recently completed to ensure that schools made two-thirds progress toward full implementation in the 2009–10 school year.</w:t>
      </w:r>
    </w:p>
    <w:p>
      <w:pPr>
        <w:pStyle w:val="Normal"/>
        <w:rPr/>
      </w:pPr>
      <w:r>
        <w:rPr/>
      </w:r>
    </w:p>
    <w:p>
      <w:pPr>
        <w:pStyle w:val="Normal"/>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w:t>
      </w:r>
      <w:r>
        <w:rPr/>
        <w:t>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pPr>
      <w:r>
        <w:rPr/>
      </w:r>
    </w:p>
    <w:p>
      <w:pPr>
        <w:pStyle w:val="Normal"/>
        <w:rPr/>
      </w:pPr>
      <w:r>
        <w:rPr/>
        <w:t>San Diego USD is an urban school district located in San Diego County. Roosevelt IBMS serves students in grades six through eight. San Diego USD has a student population of 131,466 students. The district provided class size information from</w:t>
      </w:r>
    </w:p>
    <w:p>
      <w:pPr>
        <w:pStyle w:val="Normal"/>
        <w:rPr/>
      </w:pPr>
      <w:r>
        <w:rPr/>
        <w:t>2006–07, the base year upon which QEIA CSR targets are calculated, showing that the average size of core classes of English, mathematics, history-social science, and science in grades six, seven, and eight are 15.9, 15.7, and 21.0.</w:t>
      </w:r>
    </w:p>
    <w:p>
      <w:pPr>
        <w:pStyle w:val="Normal"/>
        <w:rPr/>
      </w:pPr>
      <w:r>
        <w:rPr/>
      </w:r>
    </w:p>
    <w:p>
      <w:pPr>
        <w:pStyle w:val="Normal"/>
        <w:rPr/>
      </w:pPr>
      <w:r>
        <w:rPr/>
        <w:t xml:space="preserve">The district states that the 2006–07 school year was selected as the baseline year for QEIA CSR targets. Roosevelt IBMS, at that time, had received an additional eight teaching allocations from the San Diego USD to reduce class size through Program Improvement funding, while simultaneously experiencing declining enrollment. This additional staffing resulted in artificially low class sizes during this year, thus creating the extremely low CSR targets currently in place. Compliance with the QEIA CSR requirements for the 2011–2012 school year will require 46 full-time equivalent teaching staff, which is 16 teachers over the district formula of 30. If allowed to adjust the CSR targets, the QEIA funds and other sources of discretionary funding will be used to ensure compliance. </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pPr>
      <w:r>
        <w:rPr/>
      </w:r>
    </w:p>
    <w:p>
      <w:pPr>
        <w:pStyle w:val="Normal"/>
        <w:rPr/>
      </w:pPr>
      <w:r>
        <w:rPr/>
        <w:t>San Diego USD requests a waiver to adjust the QEIA CSR targets for grades six through eight and establishment of alternative CSR targets of 20.9 students per classroom on average in core classes in grade six, 20.7 in grade seven, and 21.1 in grade eight.</w:t>
      </w:r>
    </w:p>
    <w:p>
      <w:pPr>
        <w:pStyle w:val="Normal"/>
        <w:rPr/>
      </w:pPr>
      <w:r>
        <w:rPr/>
      </w:r>
    </w:p>
    <w:p>
      <w:pPr>
        <w:pStyle w:val="Normal"/>
        <w:rPr/>
      </w:pPr>
      <w:r>
        <w:rPr/>
        <w:t>The Department staff supports San Diego USD’s request to reduce its CSR target. This alternative target would be consistent with the intent of QEIA to ensure that students at funded schools benefit from lower class siz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Roosevelt IBMS has a student population of 806 students and is located in urban San Diego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March 28,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San Diego Education Association, Bill Freeman,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622677867"/>
      <w:bookmarkStart w:id="13" w:name="__Fieldmark__6_622677867"/>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622677867"/>
      <w:bookmarkStart w:id="15" w:name="__Fieldmark__7_622677867"/>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622677867"/>
      <w:bookmarkStart w:id="17" w:name="__Fieldmark__8_622677867"/>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622677867"/>
      <w:bookmarkStart w:id="19" w:name="__Fieldmark__9_622677867"/>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622677867"/>
      <w:bookmarkStart w:id="21" w:name="__Fieldmark__10_622677867"/>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622677867"/>
      <w:bookmarkStart w:id="23" w:name="__Fieldmark__11_622677867"/>
      <w:bookmarkEnd w:id="23"/>
      <w:r>
        <w:rPr>
          <w:rFonts w:cs="Arial"/>
          <w:szCs w:val="24"/>
        </w:rPr>
      </w:r>
      <w:r>
        <w:rPr>
          <w:szCs w:val="24"/>
          <w:rFonts w:cs="Arial"/>
        </w:rPr>
        <w:fldChar w:fldCharType="end"/>
      </w:r>
      <w:r>
        <w:rPr>
          <w:rFonts w:cs="Arial"/>
          <w:szCs w:val="24"/>
        </w:rPr>
        <w:t xml:space="preserve">  other – Posted on district Web site</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Roosevelt International Baccalaureate Middle School,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622677867"/>
      <w:bookmarkStart w:id="25" w:name="__Fieldmark__12_622677867"/>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622677867"/>
      <w:bookmarkStart w:id="27" w:name="__Fieldmark__13_622677867"/>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15, 201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pPr>
      <w:r>
        <w:rPr/>
      </w:r>
    </w:p>
    <w:p>
      <w:pPr>
        <w:pStyle w:val="Normal"/>
        <w:rPr/>
      </w:pPr>
      <w:r>
        <w:rPr/>
        <w:t>There are no statewide costs as a result of waiver approval. If the waiver is denied, the school must implement the reduced class size targets based on the statute to stay in the program.</w:t>
      </w:r>
    </w:p>
    <w:p>
      <w:pPr>
        <w:pStyle w:val="Normal"/>
        <w:rPr/>
      </w:pPr>
      <w:r>
        <w:rPr/>
      </w:r>
    </w:p>
    <w:p>
      <w:pPr>
        <w:pStyle w:val="Norm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t>Attachment 1:</w:t>
        <w:tab/>
        <w:t>General Waiver Request (8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an Diego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5:00Z</dcterms:created>
  <dc:creator/>
  <dc:description/>
  <cp:keywords>itemw24</cp:keywords>
  <dc:language>en-US</dc:language>
  <cp:lastModifiedBy> </cp:lastModifiedBy>
  <cp:lastPrinted>2011-06-23T15:57:00Z</cp:lastPrinted>
  <dcterms:modified xsi:type="dcterms:W3CDTF">2011-06-29T15:23:00Z</dcterms:modified>
  <cp:revision>15</cp:revision>
  <dc:subject>Request by San Diego Unified School District to waive portions of California Education Code Section 52055.740(a), regarding class size reduction requirements under the Quality Education Investment Act, that this funded school reduce their class sizes by an average of five students per class by the end of the 2010–11 school year at Roosevelt International Baccalaureate Middle School (requesting 20.9:1 ratio on average in core classes in grade six, 20.7:1 in grade seven, and 21.1:1 for grade eight).</dc:subject>
  <dc:title>July 2011 Agenda Item W24 - Meeting Agendas (CA State Board of Education)</dc:title>
</cp:coreProperties>
</file>