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Los Angeles Unified School District  on Behalf of Central Region Middle School  #7</w:t>
            </w:r>
          </w:p>
          <w:p>
            <w:pPr>
              <w:pStyle w:val="Normal"/>
              <w:rPr>
                <w:rFonts w:ascii="Arial" w:hAnsi="Arial" w:cs="Arial"/>
                <w:b/>
                <w:b/>
                <w:sz w:val="18"/>
              </w:rPr>
            </w:pPr>
            <w:r>
              <w:rPr>
                <w:rFonts w:cs="Arial" w:ascii="Arial" w:hAnsi="Arial"/>
                <w:b/>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12055</wp:posOffset>
                      </wp:positionH>
                      <wp:positionV relativeFrom="paragraph">
                        <wp:posOffset>16510</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4.65pt;margin-top:1.3pt;width:13.45pt;height:14.2pt;mso-wrap-style:none;v-text-anchor:middle">
                      <v:fill o:detectmouseclick="t" type="solid" color2="black" opacity="0"/>
                      <v:stroke color="black" weight="1260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X</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 (D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6"/>
        </w:rPr>
      </w:pPr>
      <w:r>
        <w:rPr>
          <w:rFonts w:cs="Arial" w:ascii="Arial" w:hAnsi="Arial"/>
          <w:sz w:val="16"/>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Section 52055.750.(a) Ensure that the fund received on behalf of funded schools are expended </w:t>
            </w:r>
            <w:r>
              <w:rPr>
                <w:rFonts w:cs="Arial" w:ascii="Arial" w:hAnsi="Arial"/>
                <w:strike/>
                <w:szCs w:val="24"/>
              </w:rPr>
              <w:t>on that school</w:t>
            </w:r>
            <w:r>
              <w:rPr>
                <w:rFonts w:cs="Arial" w:ascii="Arial" w:hAnsi="Arial"/>
                <w:szCs w:val="24"/>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18"/>
                <w:szCs w:val="24"/>
              </w:rPr>
            </w:pPr>
            <w:r>
              <w:rPr>
                <w:rFonts w:cs="Arial" w:ascii="Arial" w:hAnsi="Arial"/>
                <w:sz w:val="18"/>
                <w:szCs w:val="24"/>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szCs w:val="24"/>
              </w:rPr>
              <w:t xml:space="preserve">This waiver is requesting that QEIA funds follow the students to </w:t>
            </w:r>
            <w:r>
              <w:rPr>
                <w:rFonts w:cs="Arial" w:ascii="Arial" w:hAnsi="Arial"/>
                <w:b/>
                <w:szCs w:val="24"/>
              </w:rPr>
              <w:t xml:space="preserve">Central Region Middle School #7 </w:t>
            </w:r>
            <w:r>
              <w:rPr>
                <w:rFonts w:cs="Arial" w:ascii="Arial" w:hAnsi="Arial"/>
                <w:szCs w:val="24"/>
              </w:rPr>
              <w:t xml:space="preserve">as 100% of these students are from </w:t>
            </w:r>
            <w:r>
              <w:rPr>
                <w:rFonts w:cs="Arial" w:ascii="Arial" w:hAnsi="Arial"/>
                <w:b/>
                <w:szCs w:val="24"/>
              </w:rPr>
              <w:t xml:space="preserve">2 relieved QEIA schools, Carver Middle School and Los Angeles Academy Middl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he LAUSD is in the midst of a very large building program and is opening several new schools each year.  Approval of the waiver will allow the students at Central Region MS #7 to have the benefit of the QEIA program in 2011-2012 and bey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 xml:space="preserve">The state would not incur any additional costs as these students are currently attending QEIA funded schools.   </w:t>
            </w:r>
            <w:r>
              <w:rPr>
                <w:rFonts w:cs="Arial" w:ascii="Arial" w:hAnsi="Arial"/>
                <w:b/>
                <w:szCs w:val="24"/>
              </w:rPr>
              <w:t>See attached additional documentation</w:t>
            </w:r>
            <w:r>
              <w:rPr>
                <w:rFonts w:cs="Arial" w:ascii="Arial" w:hAnsi="Arial"/>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The Los Angeles Unified School District</w:t>
            </w:r>
            <w:r>
              <w:rPr>
                <w:rFonts w:cs="Arial" w:ascii="Arial" w:hAnsi="Arial"/>
                <w:sz w:val="18"/>
              </w:rPr>
              <w:t xml:space="preserve"> has a student population of </w:t>
            </w:r>
            <w:r>
              <w:rPr>
                <w:rFonts w:cs="Arial" w:ascii="Arial" w:hAnsi="Arial"/>
                <w:sz w:val="18"/>
                <w:u w:val="single"/>
              </w:rPr>
              <w:t>678, 441</w:t>
            </w:r>
            <w:r>
              <w:rPr>
                <w:rFonts w:cs="Arial" w:ascii="Arial" w:hAnsi="Arial"/>
                <w:sz w:val="18"/>
              </w:rPr>
              <w:t xml:space="preserve"> and is located in an </w:t>
            </w:r>
            <w:r>
              <w:rPr>
                <w:rFonts w:cs="Arial" w:ascii="Arial" w:hAnsi="Arial"/>
                <w:sz w:val="18"/>
                <w:u w:val="single"/>
              </w:rPr>
              <w:t>urban area</w:t>
            </w:r>
            <w:r>
              <w:rPr>
                <w:rFonts w:cs="Arial" w:ascii="Arial" w:hAnsi="Arial"/>
                <w:sz w:val="18"/>
              </w:rPr>
              <w:t xml:space="preserve"> in </w:t>
            </w:r>
            <w:r>
              <w:rPr>
                <w:rFonts w:cs="Arial" w:ascii="Arial" w:hAnsi="Arial"/>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78136386"/>
            <w:bookmarkStart w:id="1" w:name="__Fieldmark__0_97813638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78136386"/>
            <w:bookmarkStart w:id="3" w:name="__Fieldmark__1_9781363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78136386"/>
            <w:bookmarkStart w:id="5" w:name="__Fieldmark__2_97813638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78136386"/>
            <w:bookmarkStart w:id="7" w:name="__Fieldmark__3_97813638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A Proposal for Granting LAUSD a QEIA Funding Waiver</w:t>
      </w:r>
    </w:p>
    <w:p>
      <w:pPr>
        <w:pStyle w:val="Normal"/>
        <w:jc w:val="center"/>
        <w:rPr/>
      </w:pPr>
      <w:r>
        <w:rPr>
          <w:rFonts w:cs="Franklin Gothic Book" w:ascii="Franklin Gothic Book" w:hAnsi="Franklin Gothic Book"/>
          <w:b/>
          <w:sz w:val="22"/>
          <w:szCs w:val="22"/>
        </w:rPr>
        <w:t>For Central Region Middle School #7 (Opening School Year 2011-2012</w:t>
      </w:r>
      <w:r>
        <w:rPr>
          <w:rFonts w:cs="Franklin Gothic Book" w:ascii="Franklin Gothic Book" w:hAnsi="Franklin Gothic Book"/>
          <w:b/>
          <w:sz w:val="28"/>
          <w:szCs w:val="28"/>
        </w:rPr>
        <w:t>)</w:t>
      </w:r>
    </w:p>
    <w:p>
      <w:pPr>
        <w:pStyle w:val="Normal"/>
        <w:autoSpaceDE w:val="false"/>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BACKGROUND ON QEIA AND THE PUBLIC SCHOOL CHOICE RESOLUTION</w:t>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Quality Education Investment Act (“QEIA”) was signed into law in 2006 to help schools serving a higher percentage of low income, minority and English language learners close the achievement gap.  Four hundred and ninety-nine schools with Academic Performance Index scores in the bottom two deciles were selected to receive approximately $3 billion over seven years to implement proven intervention reforms such as class size reduction, increased teacher and principal training, and lower counselor-to-student ratio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On August 25, 2009, the Los Angeles Unified School District’s Board of Education voted and approved a resolution called Public School Choice (PSC) Resolution which supports the District’s commitment to school transformation efforts and was designed to tap into innovative ideas and educational models that promote quality education for all students in the District.  At the core of this resolution is the identification of low-performing schools within the District that meet specific criteria and a process by which the best instructional plans that meet unique school needs are selected.  The resolution provides inclusion of newly built campuses, recognizing that the same process affords a singular opportunity to establish sound instructional plans for the new schools by considering the needs of future students and the surrounding community.  Fundamentally, these new campuses relieve overcrowded schools and allow those schools to return to a traditional school calendar.</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For the second round of PSC, 10 new schools scheduled to open for school year 2011-2012 have been included in the PSC process.  One new school in particular</w:t>
      </w:r>
      <w:r>
        <w:rPr>
          <w:rFonts w:cs="Franklin Gothic Book" w:ascii="Franklin Gothic Book" w:hAnsi="Franklin Gothic Book"/>
          <w:b/>
          <w:sz w:val="22"/>
          <w:szCs w:val="22"/>
        </w:rPr>
        <w:t>, Central Region Middle School #7,</w:t>
      </w:r>
      <w:r>
        <w:rPr>
          <w:rFonts w:cs="Franklin Gothic Book" w:ascii="Franklin Gothic Book" w:hAnsi="Franklin Gothic Book"/>
          <w:sz w:val="22"/>
          <w:szCs w:val="22"/>
        </w:rPr>
        <w:t xml:space="preserve"> with a projected operating capacity of 1,350, will relieve two multi-track schools that are QEIA funding recipients, </w:t>
      </w:r>
      <w:r>
        <w:rPr>
          <w:rFonts w:cs="Franklin Gothic Book" w:ascii="Franklin Gothic Book" w:hAnsi="Franklin Gothic Book"/>
          <w:b/>
          <w:sz w:val="22"/>
          <w:szCs w:val="22"/>
        </w:rPr>
        <w:t>Carver MS and Los Angeles Academy MS</w:t>
      </w:r>
      <w:r>
        <w:rPr>
          <w:rFonts w:cs="Franklin Gothic Book" w:ascii="Franklin Gothic Book" w:hAnsi="Franklin Gothic Book"/>
          <w:sz w:val="22"/>
          <w:szCs w:val="22"/>
        </w:rPr>
        <w:t xml:space="preserve">.  Therefore, all students attending CR MS #7 would be students covered by QEIA funding at Carver MS and Los Angeles MS.    Both schools have close to 90% of their student population coming from economically disadvantaged families and almost half of their students are English learners.  These 2 schools also serve a significant number of students with disabilities and special needs.  This same population will be the incoming students for Central Region MS #7.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b/>
          <w:sz w:val="22"/>
          <w:szCs w:val="22"/>
        </w:rPr>
        <w:t>Table 1.  Carver MS and Los Angeles Academy School Profiles</w:t>
      </w:r>
    </w:p>
    <w:p>
      <w:pPr>
        <w:pStyle w:val="Normal"/>
        <w:tabs>
          <w:tab w:val="clear" w:pos="720"/>
          <w:tab w:val="left" w:pos="7005" w:leader="none"/>
        </w:tabs>
        <w:jc w:val="both"/>
        <w:rPr/>
      </w:pPr>
      <w:r>
        <w:rPr/>
        <w:tab/>
      </w:r>
    </w:p>
    <w:tbl>
      <w:tblPr>
        <w:tblW w:w="6228" w:type="dxa"/>
        <w:jc w:val="left"/>
        <w:tblInd w:w="912" w:type="dxa"/>
        <w:tblLayout w:type="fixed"/>
        <w:tblCellMar>
          <w:top w:w="0" w:type="dxa"/>
          <w:left w:w="108" w:type="dxa"/>
          <w:bottom w:w="0" w:type="dxa"/>
          <w:right w:w="108" w:type="dxa"/>
        </w:tblCellMar>
      </w:tblPr>
      <w:tblGrid>
        <w:gridCol w:w="3348"/>
        <w:gridCol w:w="1440"/>
        <w:gridCol w:w="1440"/>
      </w:tblGrid>
      <w:tr>
        <w:trPr/>
        <w:tc>
          <w:tcPr>
            <w:tcW w:w="3348" w:type="dxa"/>
            <w:tcBorders>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2"/>
                <w:szCs w:val="22"/>
              </w:rPr>
            </w:pPr>
            <w:r>
              <w:rPr>
                <w:b/>
                <w:sz w:val="22"/>
                <w:szCs w:val="22"/>
              </w:rPr>
              <w:t>Carver MS</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2"/>
                <w:szCs w:val="22"/>
              </w:rPr>
            </w:pPr>
            <w:r>
              <w:rPr>
                <w:b/>
                <w:sz w:val="22"/>
                <w:szCs w:val="22"/>
              </w:rPr>
              <w:t>Los Angeles Academy MS</w:t>
            </w:r>
          </w:p>
        </w:tc>
      </w:tr>
      <w:tr>
        <w:trPr/>
        <w:tc>
          <w:tcPr>
            <w:tcW w:w="3348"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roll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Gif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English Learn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Free &amp; Reduced Lun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Special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jc w:val="both"/>
        <w:rPr>
          <w:b/>
          <w:b/>
          <w:sz w:val="22"/>
          <w:szCs w:val="22"/>
        </w:rPr>
      </w:pPr>
      <w:r>
        <w:rPr>
          <w:b/>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intent of the QEIA legislation is to improve the quality of academic instruction and academic achievement in schools with high poverty students and complex educational needs.  Even as these students transfer to the new school, their socio-economic background remains largely unchanged and the scaffolding for their academic instruction needs to be sustained.  It is imperative for Carver MS and Los Angeles Academy MS students transferring to the new Central Region MS #7 to continue benefitting from the resources provided by the QEIA program.</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 xml:space="preserve">Currently, QEIA does not allow dollars to be transferred from one school to another without a waiver.  The Los Angeles Unified School District is requesting a waiver to allow the funds to flow to the Carver MS and Los Angeles Academy MS students transferring to Central Region MS #7. Denying this waiver will summarily penalize the very same community the legislation seeks to serve.  Overcrowding has long been a problem for LAUSD schools, with the new campus opening there is an opportunity to provide quality instruction and improve academic achievement for these low-performing schools.  The chances for success are even better than before with the inclusion of this new campus in the Public School Choice Resolution, a rigorous selection process for the best instructional plan that will meet the unique needs of the students served by the new school.  This is in complete alignment with the legislation’s intent to “develop exemplary school districts and school practices”; practices that break new ground in fostering innovative learning experiences and attract highly qualified administrators and teachers who are committed to the school.  We need to sustain this District endeavor through continued funding of QEIA students; we firmly believe that these students should not be eliminated from the program simply because they have transferred to a new school.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We are aware that in previous QEIA waiver requests, CDE staff has raised legitimate concerns regarding the waiver.  In light of those concerns, we wanted to respond to each applicable one in turn.</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t>Distributing funds from current QEIA funded schools to the new campus will weaken the ability to implement program requirements.</w:t>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Los Angeles Unified School District continues to have some of the most overcrowded schools in the state.  We have committed to ensuring that these overcrowded schools, some still operating on a year-round calendar, be given the capacity to move back to a traditional calendar.  The past years have seen an incredible effort directed towards construction of new campuses in some of the most underserved areas to address reduction in student-teacher ratios, allowing teachers to provide personalized learning for their students.  If we persist in packing these students in crowded classrooms and campuses we will only continue to do a disservice to their education.  The District fundamentally believes that breaking up large, overcrowded, struggling schools into smaller, personalized environments will considerably improve student outcomes.  Maintaining QEIA funding for these students allows the District to sustain the gains they have made in the past 2 years.  Moreover, the new campus will receive 100% of QEIA funded students from the 2 relieved schools.  Any QEIA allocation to Central Region MS #7 will be based on the corresponding number of students coming from Carver MS and Los Angeles Academy.</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Another underlying concern is the capping of funding for both the new and originating school considering that program requirements are resources intensive.  We recognize that sufficient per pupil resources are needed in order for these schools to meet the QEIA program requirements.  As of 2010-2011, Carver MS is using the District’s Per Pupil Funding model which allows the school to have more flexibility with its discretionary funding sources.  Essentially, this enables the school to have more purchasing power and to make budget decisions that are driven by direct school instructional needs.  LAUSD is also committed to putting additional resources in place to ensure these students and schools have the capacity to meet their target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t>Progress on program requirements cannot be adequately assessed because they must approximate baseline data for two of the seven requirements.</w:t>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The two requirements of concern are the baseline class size and baseline teacher experience.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As we have noted in previous QEIA waiver requests, baseline data projections for class size reduction were established through either the 2005-06 or 2006-07 CBEDS for the original QEIA schools.  The new school’s class size will be composed of 100% QEIA students.  The class size reduction implementation plan for both relieved schools is similar with both schools meeting their 2008-09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argets satisfactorily.  The District will use a weighted average for these schools in calculating what the class size should be at the new school receiving QEIA student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Additionally, the District commits to its continued work with LACOE to ensure appropriate accountability under QEIA.  As the program requires, accountability and implementation plans are incorporated into the schools’ Single Plans, in order to maintain a cohesive and comprehensive alignment of all resources to meet similar goals from other programs.  QEIA funds are critical to reaching those goal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4-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56:00Z</dcterms:created>
  <dc:creator/>
  <dc:description/>
  <cp:keywords>itemw25att1</cp:keywords>
  <dc:language>en-US</dc:language>
  <cp:lastModifiedBy> </cp:lastModifiedBy>
  <cp:lastPrinted>2010-10-27T14:56:00Z</cp:lastPrinted>
  <dcterms:modified xsi:type="dcterms:W3CDTF">2011-06-29T15:23:00Z</dcterms:modified>
  <cp:revision>16</cp:revision>
  <dc:subject>Request by Los Angeles Unified School District to waive California Education Code Section 52055.750(a)(9) regarding funds expenditure requirements under the Quality Education Investment Act in order to allow funds from Carver Middle School and Los Angeles Academy Middle School to follow identified students who will be transferring to one new school, Central Region Middle School #7 to ensure that they will not lose the benefits of the Quality Education Investment Act.</dc:subject>
  <dc:title>July 2011 Agenda Item W25 Attachment 1 - Meeting Agendas (CA State Board of Education)</dc:title>
</cp:coreProperties>
</file>