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91856487"/>
            <w:bookmarkStart w:id="1" w:name="__Fieldmark__0_20918564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91856487"/>
            <w:bookmarkStart w:id="3" w:name="__Fieldmark__1_20918564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91856487"/>
            <w:bookmarkStart w:id="5" w:name="__Fieldmark__2_20918564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91856487"/>
            <w:bookmarkStart w:id="7" w:name="__Fieldmark__3_20918564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8:00Z</dcterms:created>
  <dc:creator/>
  <dc:description/>
  <cp:keywords>itemw26att1</cp:keywords>
  <dc:language>en-US</dc:language>
  <cp:lastModifiedBy> </cp:lastModifiedBy>
  <cp:lastPrinted>2010-10-27T14:58:00Z</cp:lastPrinted>
  <dcterms:modified xsi:type="dcterms:W3CDTF">2011-06-29T15:23:00Z</dcterms:modified>
  <cp:revision>10</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uly 2011 Agenda Item W26 Attachment 1 - Meeting Agendas (CA State Board of Education)</dc:title>
</cp:coreProperties>
</file>