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927419989"/>
            <w:bookmarkStart w:id="1" w:name="__Fieldmark__0_1927419989"/>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2"/>
            <w:bookmarkStart w:id="3" w:name="OLE_LINK1"/>
            <w:bookmarkEnd w:id="2"/>
            <w:bookmarkEnd w:id="3"/>
            <w:r>
              <w:rPr>
                <w:rFonts w:cs="Arial"/>
              </w:rPr>
              <w:t xml:space="preserve">Request by </w:t>
            </w:r>
            <w:r>
              <w:rPr>
                <w:rFonts w:cs="Arial"/>
                <w:b/>
              </w:rPr>
              <w:t>Fort Bragg</w:t>
            </w:r>
            <w:r>
              <w:rPr>
                <w:rFonts w:cs="Arial"/>
              </w:rPr>
              <w:t xml:space="preserve"> </w:t>
            </w:r>
            <w:r>
              <w:rPr>
                <w:rFonts w:cs="Arial"/>
                <w:b/>
              </w:rPr>
              <w:t>Unified School District</w:t>
            </w:r>
            <w:r>
              <w:rPr>
                <w:rFonts w:cs="Arial"/>
              </w:rPr>
              <w:t xml:space="preserve"> for Fort Bragg High School for a waiver of Section 131(c)(1) of the Carl D. Perkins Career and Technical Education Improvement Act of 2006 (Public Law 109-270).</w:t>
            </w:r>
          </w:p>
          <w:p>
            <w:pPr>
              <w:pStyle w:val="Normal"/>
              <w:rPr>
                <w:rFonts w:cs="Arial"/>
              </w:rPr>
            </w:pPr>
            <w:r>
              <w:rPr>
                <w:rFonts w:cs="Arial"/>
              </w:rPr>
            </w:r>
            <w:bookmarkStart w:id="4" w:name="OLE_LINK2"/>
            <w:bookmarkStart w:id="5" w:name="OLE_LINK1"/>
            <w:bookmarkStart w:id="6" w:name="OLE_LINK2"/>
            <w:bookmarkStart w:id="7" w:name="OLE_LINK1"/>
            <w:bookmarkEnd w:id="6"/>
            <w:bookmarkEnd w:id="7"/>
          </w:p>
          <w:p>
            <w:pPr>
              <w:pStyle w:val="Normal"/>
              <w:rPr>
                <w:rFonts w:cs="Arial"/>
                <w:b/>
                <w:b/>
                <w:bCs/>
                <w:caps/>
                <w:sz w:val="16"/>
              </w:rPr>
            </w:pPr>
            <w:r>
              <w:rPr>
                <w:rFonts w:cs="Arial"/>
              </w:rPr>
              <w:t>Waiver Number: Fed-61-2011</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1927419989"/>
            <w:bookmarkStart w:id="9" w:name="__Fieldmark__1_1927419989"/>
            <w:bookmarkEnd w:id="9"/>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1927419989"/>
            <w:bookmarkStart w:id="11" w:name="__Fieldmark__2_1927419989"/>
            <w:bookmarkEnd w:id="11"/>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2" w:name="__Fieldmark__3_1927419989"/>
      <w:bookmarkStart w:id="13" w:name="__Fieldmark__3_1927419989"/>
      <w:bookmarkEnd w:id="13"/>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4_1927419989"/>
      <w:bookmarkStart w:id="15" w:name="__Fieldmark__4_1927419989"/>
      <w:bookmarkEnd w:id="15"/>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5_1927419989"/>
      <w:bookmarkStart w:id="17" w:name="__Fieldmark__5_1927419989"/>
      <w:bookmarkEnd w:id="17"/>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t xml:space="preserve">Located in Mendocino County, Fort Bragg Unified School District (USD) is a small unified school district with one high school. The district serves the town of Fort Bragg and the surrounding rural communities. Fort Bragg is located on the coast of California and is 129 miles west of Williams. The town of Fort Bragg has a population of approximately 6,540. </w:t>
      </w:r>
    </w:p>
    <w:p>
      <w:pPr>
        <w:pStyle w:val="Normal"/>
        <w:rPr/>
      </w:pPr>
      <w:r>
        <w:rPr/>
      </w:r>
    </w:p>
    <w:p>
      <w:pPr>
        <w:pStyle w:val="Normal"/>
        <w:rPr/>
      </w:pPr>
      <w:r>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pPr>
      <w:r>
        <w:rPr/>
      </w:r>
    </w:p>
    <w:p>
      <w:pPr>
        <w:pStyle w:val="Normal"/>
        <w:rPr/>
      </w:pPr>
      <w:r>
        <w:rPr/>
        <w:t>Fort Bragg High School has a total enrollment of 550 and an Academic Performance Index of 747 for 2010. Fort Bragg USD has a locale code of 33 (town, remote) per the NCES, thus meeting one criterion established by the SBE Waiver Policy #01-01.</w:t>
      </w:r>
    </w:p>
    <w:p>
      <w:pPr>
        <w:pStyle w:val="Normal"/>
        <w:rPr/>
      </w:pPr>
      <w:r>
        <w:rPr/>
      </w:r>
    </w:p>
    <w:p>
      <w:pPr>
        <w:pStyle w:val="Normal"/>
        <w:rPr/>
      </w:pPr>
      <w:r>
        <w:rPr/>
        <w:t xml:space="preserve">The other criterion for qualifying for this waiver is demonstration that the LEA cannot form or join a consortium that handles the Perkins funds. There is no other district in the local area willing to join in a consortium with Fort Bragg USD. Fort Bragg USD is seeking this waiver to function independently in order to meet the needs of the students in the district. </w:t>
      </w:r>
    </w:p>
    <w:p>
      <w:pPr>
        <w:pStyle w:val="Normal"/>
        <w:rPr/>
      </w:pPr>
      <w:r>
        <w:rPr/>
      </w:r>
    </w:p>
    <w:p>
      <w:pPr>
        <w:pStyle w:val="Normal"/>
        <w:rPr/>
      </w:pPr>
      <w:r>
        <w:rPr/>
        <w:t>The Department recommends approval of this waiver allowing Fort Bragg USD to receive $14,143 that will be used to help improve the Career Technical Education programs in the district.</w:t>
      </w:r>
    </w:p>
    <w:p>
      <w:pPr>
        <w:pStyle w:val="Normal"/>
        <w:rPr>
          <w:rFonts w:cs="Arial"/>
        </w:rPr>
      </w:pPr>
      <w:r>
        <w:rPr>
          <w:rFonts w:cs="Arial"/>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June 9, 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will enable </w:t>
      </w:r>
      <w:r>
        <w:rPr/>
        <w:t xml:space="preserve">Fort Bragg </w:t>
      </w:r>
      <w:r>
        <w:rPr>
          <w:rFonts w:cs="Arial"/>
        </w:rPr>
        <w:t>USD to receive an annual Perkins Act allocation of $14,143.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 xml:space="preserve">Attachment 1: Federal Waiver Request (1 page) (Original waiver request is signed and </w:t>
        <w:br/>
        <w:t>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Fort Bragg Unified School District</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0:07:00Z</dcterms:created>
  <dc:creator/>
  <dc:description/>
  <cp:keywords>itemwc3</cp:keywords>
  <dc:language>en-US</dc:language>
  <cp:lastModifiedBy> </cp:lastModifiedBy>
  <cp:lastPrinted>2011-06-20T10:38:00Z</cp:lastPrinted>
  <dcterms:modified xsi:type="dcterms:W3CDTF">2011-06-29T15:23:00Z</dcterms:modified>
  <cp:revision>14</cp:revision>
  <dc:subject>Request by Fort Bragg Unified School District for Fort Bragg High School for a waiver of Section 131(c)(1) of the Carl D. Perkins Career and Technical Education Improvement Act of 2006 (Public Law 109-270).</dc:subject>
  <dc:title>July 2011 Agenda Item WC3 - Meeting Agendas (CA State Board of Education)</dc:title>
</cp:coreProperties>
</file>