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8512964"/>
            <w:bookmarkStart w:id="1" w:name="__Fieldmark__0_19685129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scue Union Elementary School District</w:t>
            </w:r>
            <w:r>
              <w:rPr>
                <w:rFonts w:cs="Arial"/>
              </w:rPr>
              <w:t xml:space="preserve"> to waive a portion of California </w:t>
            </w:r>
            <w:r>
              <w:rPr>
                <w:rFonts w:cs="Arial"/>
                <w:i/>
              </w:rPr>
              <w:t>Education Code</w:t>
            </w:r>
            <w:r>
              <w:rPr>
                <w:rFonts w:cs="Arial"/>
              </w:rPr>
              <w:t xml:space="preserve"> Section 37223, which relates to weekend makeup classes. </w:t>
            </w:r>
          </w:p>
          <w:p>
            <w:pPr>
              <w:pStyle w:val="Normal"/>
              <w:rPr>
                <w:rFonts w:cs="Arial"/>
              </w:rPr>
            </w:pPr>
            <w:r>
              <w:rPr>
                <w:rFonts w:cs="Arial"/>
              </w:rPr>
            </w:r>
          </w:p>
          <w:p>
            <w:pPr>
              <w:pStyle w:val="Normal"/>
              <w:rPr>
                <w:rFonts w:cs="Arial"/>
                <w:b/>
                <w:b/>
                <w:bCs/>
                <w:caps/>
                <w:sz w:val="16"/>
              </w:rPr>
            </w:pPr>
            <w:r>
              <w:rPr>
                <w:rFonts w:cs="Arial"/>
              </w:rPr>
              <w:t>Waiver Number: 20-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68512964"/>
            <w:bookmarkStart w:id="3" w:name="__Fieldmark__1_19685129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68512964"/>
            <w:bookmarkStart w:id="5" w:name="__Fieldmark__2_19685129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68512964"/>
      <w:bookmarkStart w:id="7" w:name="__Fieldmark__3_19685129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68512964"/>
      <w:bookmarkStart w:id="9" w:name="__Fieldmark__4_19685129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68512964"/>
      <w:bookmarkStart w:id="11" w:name="__Fieldmark__5_196851296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under the following conditions: (1) The makeup days are optional and parents are notified as such. At the next regularly scheduled board meeting for the 2011-12 year, the district will publicly identify the makeup day for the year; (2) the waiver is limited to the one day in each of the 2010-11 and 2011-12 years that were restored as a result of the federal Education Jobs Funding and; (3) Students will be allowed to go to their regular classrooms and be instructed by their regular classroom teachers on makeup days that occur on days other than Saturday or Sunda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not received a similar waiver request before. </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wherein achieving an Academic Performance Index (API) of 800 or above in the current scoring cycle results in this waiver being scheduled for the consent calendar. Rescue Union Elementary School District (UESD) has a 2010 API of 888.</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Most school district funding is apportioned on the basis of average daily attendance (ADA). When computing ADA, districts include all days in which students are in attendance under the immediate supervision and control of a certificated employee of the district and engaged in educational activities required of them. Districts do not include days in which the student is absent for the entire day, whether excused or unexcu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i/>
          <w:i/>
        </w:rPr>
      </w:pPr>
      <w:r>
        <w:rPr>
          <w:rFonts w:cs="Arial"/>
          <w:i/>
        </w:rPr>
      </w:r>
    </w:p>
    <w:p>
      <w:pPr>
        <w:pStyle w:val="Normal"/>
        <w:rPr>
          <w:rFonts w:cs="Arial"/>
        </w:rPr>
      </w:pPr>
      <w:r>
        <w:rPr>
          <w:rFonts w:cs="Arial"/>
          <w:i/>
        </w:rPr>
        <w:t>Education Code</w:t>
      </w:r>
      <w:r>
        <w:rPr>
          <w:rFonts w:cs="Arial"/>
        </w:rPr>
        <w:t xml:space="preserve"> </w:t>
      </w:r>
      <w:r>
        <w:rPr>
          <w:rFonts w:cs="Arial"/>
          <w:i/>
        </w:rPr>
        <w:t xml:space="preserve">(EC) </w:t>
      </w:r>
      <w:r>
        <w:rPr>
          <w:rFonts w:cs="Arial"/>
        </w:rPr>
        <w:t>Section 37223 allows students to attend classes to makeup absences (makeup classes) and allows districts to include these days in its calculation of ADA. However, the law restricts the days that makeup classes may be offered to Saturday or Sunday. If the waiver is approved, Rescue UESD would be allowed to offer a makeup class on any day of the week and thus include the attendance of certain pupils—those who had absences before the makeup class day—in its calculation of ADA.</w:t>
      </w:r>
    </w:p>
    <w:p>
      <w:pPr>
        <w:pStyle w:val="Normal"/>
        <w:rPr>
          <w:rFonts w:cs="Arial"/>
        </w:rPr>
      </w:pPr>
      <w:r>
        <w:rPr>
          <w:rFonts w:cs="Arial"/>
        </w:rPr>
      </w:r>
    </w:p>
    <w:p>
      <w:pPr>
        <w:pStyle w:val="Normal"/>
        <w:rPr>
          <w:rFonts w:cs="Arial"/>
        </w:rPr>
      </w:pPr>
      <w:r>
        <w:rPr>
          <w:rFonts w:cs="Arial"/>
        </w:rPr>
        <w:t>The law allows school districts to reduce their days of instruction by as many as five days in the 2009-10 through 2014-15 years. Rescue UESD exercised this option and reduced its school calendar from 180 to 177 instructional days in the 2010-11 and 2011-12 years. After the district adopted and published its school calendar, it was able to bring its teachers back on one of the days in each year due to the influx of Education Jobs funding from the Federal Government, which could be used to for school-level employee compensation and benefits—including costs related to eliminating furloughs—and other costs. However, to minimize disruptions to families that already planned around the non-instructional day, it did not bring back the days as part of its mandatory school calendar and instead brought them back as voluntary makeup days. According to the district, on these makeup days the students will go to their regular classrooms to report to their regular teachers, transportation will be available, and food will be served. The makeup day in the 2010-11 school year was March 18, 2011, on which all of the approximately 192 teachers worked and generated 2,349 days of attendance (approximately 17.4 units of average daily attendance) for the district.</w:t>
      </w:r>
    </w:p>
    <w:p>
      <w:pPr>
        <w:pStyle w:val="Normal"/>
        <w:rPr>
          <w:rFonts w:cs="Arial"/>
        </w:rPr>
      </w:pPr>
      <w:r>
        <w:rPr>
          <w:rFonts w:cs="Arial"/>
        </w:rPr>
      </w:r>
    </w:p>
    <w:p>
      <w:pPr>
        <w:pStyle w:val="Normal"/>
        <w:rPr>
          <w:rFonts w:cs="Arial"/>
        </w:rPr>
      </w:pPr>
      <w:r>
        <w:rPr>
          <w:rFonts w:cs="Arial"/>
        </w:rPr>
        <w:t xml:space="preserve">The Department recommends that the waiver be approved provided that the makeup days are optional and that parents are notified as such, that it is limited to the one day in each of the 2010-11 and 2011-12 school years that were restored as a result of the Education Jobs Funding, and that students will be allowed to go to their regular classrooms and be instructed by their regular classroom teachers on makeup days that occur on days other than Saturday or Sunday.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i/>
          <w:i/>
        </w:rPr>
      </w:pPr>
      <w:r>
        <w:rPr>
          <w:rFonts w:cs="Arial"/>
          <w:i/>
        </w:rPr>
      </w:r>
    </w:p>
    <w:p>
      <w:pPr>
        <w:pStyle w:val="Normal"/>
        <w:rPr>
          <w:rFonts w:cs="Arial"/>
          <w:szCs w:val="24"/>
        </w:rPr>
      </w:pPr>
      <w:r>
        <w:rPr>
          <w:rFonts w:cs="Arial"/>
          <w:b/>
          <w:szCs w:val="24"/>
        </w:rPr>
        <w:t xml:space="preserve">Demographic Information: </w:t>
      </w:r>
      <w:r>
        <w:rPr>
          <w:rFonts w:cs="Arial"/>
        </w:rPr>
        <w:t>Rescue UESD has a student population of 4,097 and is located in a mixed suburban/rural area in El Dorad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May 29,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8,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0, 2011 and January 28,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737/Carol Pypers, President: Rescue Union Federation of Teachers/Lisa DiRicco and Lynn Simpkin, co-president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968512964"/>
      <w:bookmarkStart w:id="13" w:name="__Fieldmark__6_196851296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968512964"/>
      <w:bookmarkStart w:id="15" w:name="__Fieldmark__7_196851296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968512964"/>
      <w:bookmarkStart w:id="17" w:name="__Fieldmark__8_196851296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Letters of support from bargaining units are included in Attachment 1.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968512964"/>
      <w:bookmarkStart w:id="19" w:name="__Fieldmark__9_196851296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968512964"/>
      <w:bookmarkStart w:id="21" w:name="__Fieldmark__10_196851296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968512964"/>
      <w:bookmarkStart w:id="23" w:name="__Fieldmark__11_1968512964"/>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Pleasant Grove Schoolsite Council (1/19/2011), Jackson Elementary Schoolsite Council (1/19/2011), Green Valley Schoolsite Council (1/24/2011), Lake Forest School Site Council (2/2/2011), Lakeview Schoolsite Council (2/7/2011), Marina Village Middle Schoolsite Council (2/7/2011), Rescue Elementary Schoolsite Council (2/14/2011)</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968512964"/>
      <w:bookmarkStart w:id="25" w:name="__Fieldmark__12_196851296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968512964"/>
      <w:bookmarkStart w:id="27" w:name="__Fieldmark__13_196851296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s noted above</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 is approved, the district’s ADA will increase. For Rescue UESD, each day of attendance in the 2010-11 school year generates approximately $37 in revenue limit fund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 xml:space="preserve">Attachment 1: General Waiver Request (5 pages) (Original waiver request is signed and on file in the SBE Office or the Waiver Office.)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Rescue Union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21:00Z</dcterms:created>
  <dc:creator/>
  <dc:description/>
  <cp:keywords>itemwc6</cp:keywords>
  <dc:language>en-US</dc:language>
  <cp:lastModifiedBy> </cp:lastModifiedBy>
  <cp:lastPrinted>2011-06-23T15:14:00Z</cp:lastPrinted>
  <dcterms:modified xsi:type="dcterms:W3CDTF">2011-06-29T15:23:00Z</dcterms:modified>
  <cp:revision>14</cp:revision>
  <dc:subject>Request by Rescue Union Elementary School District to waive a portion of California Education Code Section 37223, which relates to weekend makeup classes. </dc:subject>
  <dc:title>July 2011 Agenda Item WC6 - Meeting Agendas (CA State Board of Education)</dc:title>
</cp:coreProperties>
</file>