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1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68219519"/>
            <w:bookmarkStart w:id="1" w:name="__Fieldmark__0_76821951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iew-Dairyland Union Elementar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wo small rural schools, </w:t>
            </w:r>
            <w:r>
              <w:rPr>
                <w:rFonts w:cs="Arial"/>
                <w:b/>
              </w:rPr>
              <w:t xml:space="preserve">Alview Elementary School </w:t>
            </w:r>
            <w:r>
              <w:rPr>
                <w:rFonts w:cs="Arial"/>
              </w:rPr>
              <w:t xml:space="preserve">and </w:t>
            </w:r>
            <w:r>
              <w:rPr>
                <w:rFonts w:cs="Arial"/>
                <w:b/>
              </w:rPr>
              <w:t>Dairyland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49-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68219519"/>
            <w:bookmarkStart w:id="3" w:name="__Fieldmark__1_76821951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768219519"/>
            <w:bookmarkStart w:id="5" w:name="__Fieldmark__2_76821951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768219519"/>
      <w:bookmarkStart w:id="7" w:name="__Fieldmark__3_76821951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768219519"/>
      <w:bookmarkStart w:id="9" w:name="__Fieldmark__4_76821951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68219519"/>
      <w:bookmarkStart w:id="11" w:name="__Fieldmark__5_768219519"/>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rFonts w:cs="Arial"/>
        </w:rPr>
        <w:t>The California Department of Education recommends approval of renewal with conditions that the joint schoolsite council (SSC) which will serve during the period of this waiver will be composed of the following ten members: one principal; two classroom teachers selected by teachers at Dairyland Elementary School (ES); one classroom teacher selected by teachers at Alview ES; one other school employee selected by other school personnel at either school; a total of five parents selected by their peers, representing Dairyland ES and Alview ES with at least one parent from Alview 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a request for renewal of a previously approved Waiver No. 9-10-2010-WC-5 through March 11,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Alview-Dairyland Union Elementary School District (UESD) is a very small rural local educational agency (LEA) and has a student population of 350 students and the schools share a common administration. Alview ES serves kindergarten through third grade and Dairyland ES serves fourth through eighth grades. The schools adopt a common curriculum and share services. The grade configuration of the LEA serves students from the same families. Teacher meetings, parent activities and many school events are conducted as one school. In approving this waiver the district staff and parents will work efficiently to improve student academic achievement.</w:t>
      </w:r>
    </w:p>
    <w:p>
      <w:pPr>
        <w:pStyle w:val="Normal"/>
        <w:rPr>
          <w:rFonts w:cs="Arial"/>
        </w:rPr>
      </w:pPr>
      <w:r>
        <w:rPr>
          <w:rFonts w:cs="Arial"/>
        </w:rPr>
      </w:r>
    </w:p>
    <w:p>
      <w:pPr>
        <w:pStyle w:val="Normal"/>
        <w:rPr>
          <w:rFonts w:cs="Arial"/>
          <w:bCs/>
          <w:szCs w:val="24"/>
        </w:rPr>
      </w:pPr>
      <w:r>
        <w:rPr>
          <w:rFonts w:cs="Arial"/>
          <w:b/>
          <w:szCs w:val="24"/>
        </w:rPr>
        <w:t>Demographic Information:</w:t>
      </w:r>
      <w:r>
        <w:rPr>
          <w:rFonts w:cs="Arial"/>
          <w:szCs w:val="24"/>
        </w:rPr>
        <w:t xml:space="preserve"> </w:t>
      </w:r>
      <w:r>
        <w:rPr>
          <w:rFonts w:cs="Arial"/>
        </w:rPr>
        <w:t>Alview-Dairyland UESD is a small rural district serving 350 students on two campuses in Madera County.</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52863</w:t>
      </w:r>
    </w:p>
    <w:p>
      <w:pPr>
        <w:pStyle w:val="Normal"/>
        <w:rPr>
          <w:rFonts w:cs="Arial"/>
        </w:rPr>
      </w:pPr>
      <w:r>
        <w:rPr>
          <w:rFonts w:cs="Arial"/>
          <w:b/>
          <w:bCs/>
        </w:rPr>
        <w:t>Period of request:</w:t>
      </w:r>
      <w:r>
        <w:rPr>
          <w:rFonts w:cs="Arial"/>
        </w:rPr>
        <w:t xml:space="preserve"> July 1, 2011, through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8,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Alview-Dairyland Teachers Association, Jennifer Paine,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68219519"/>
      <w:bookmarkStart w:id="13" w:name="__Fieldmark__6_76821951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768219519"/>
      <w:bookmarkStart w:id="15" w:name="__Fieldmark__7_76821951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68219519"/>
      <w:bookmarkStart w:id="17" w:name="__Fieldmark__8_76821951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bCs/>
        </w:rPr>
        <w:t xml:space="preserve"> </w:t>
      </w:r>
      <w:r>
        <w:rPr>
          <w:rFonts w:cs="Arial"/>
        </w:rPr>
        <w:t>Alview-Dairyland SSC</w:t>
      </w:r>
    </w:p>
    <w:p>
      <w:pPr>
        <w:pStyle w:val="Normal"/>
        <w:rPr>
          <w:rFonts w:cs="Arial"/>
        </w:rPr>
      </w:pPr>
      <w:r>
        <w:rPr>
          <w:rFonts w:cs="Arial"/>
        </w:rPr>
      </w:r>
    </w:p>
    <w:p>
      <w:pPr>
        <w:pStyle w:val="Normal"/>
        <w:rPr/>
      </w:pPr>
      <w:r>
        <w:rPr>
          <w:rFonts w:cs="Arial"/>
          <w:b/>
          <w:bCs/>
        </w:rPr>
        <w:t xml:space="preserve">Objections raised (choose one): </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768219519"/>
      <w:bookmarkStart w:id="19" w:name="__Fieldmark__9_76821951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768219519"/>
      <w:bookmarkStart w:id="21" w:name="__Fieldmark__10_768219519"/>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January 2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Alview-Dairlyland Union Elementary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53:00Z</dcterms:created>
  <dc:creator/>
  <dc:description/>
  <cp:keywords>itemwc11</cp:keywords>
  <dc:language>en-US</dc:language>
  <cp:lastModifiedBy> </cp:lastModifiedBy>
  <cp:lastPrinted>2011-06-20T12:51:00Z</cp:lastPrinted>
  <dcterms:modified xsi:type="dcterms:W3CDTF">2011-06-29T15:23:00Z</dcterms:modified>
  <cp:revision>36</cp:revision>
  <dc:subject>Request by Alview-Dairyland Union Elementary School District under the authority of California Education Code Section 52863 for a renewal waiver of Education Code Section 52852, allowing one joint schoolsite council to function for two small rural schools, Alview Elementary School and Dairyland Elementary School.</dc:subject>
  <dc:title>July 2011 Agenda Item WC11 - Meeting Agendas (CA State Board of Education)</dc:title>
</cp:coreProperties>
</file>