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2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58610936"/>
            <w:bookmarkStart w:id="1" w:name="__Fieldmark__0_315861093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erra Bella Union Elementary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schoolsite council to function for two schools: </w:t>
            </w:r>
            <w:r>
              <w:rPr>
                <w:rFonts w:cs="Arial"/>
                <w:b/>
              </w:rPr>
              <w:t xml:space="preserve">Terra Bella Elementary School </w:t>
            </w:r>
            <w:r>
              <w:rPr>
                <w:rFonts w:cs="Arial"/>
              </w:rPr>
              <w:t xml:space="preserve">and </w:t>
            </w:r>
            <w:r>
              <w:rPr>
                <w:rFonts w:cs="Arial"/>
                <w:b/>
              </w:rPr>
              <w:t>Carl F. Smith Middle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58610936"/>
            <w:bookmarkStart w:id="3" w:name="__Fieldmark__1_315861093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158610936"/>
            <w:bookmarkStart w:id="5" w:name="__Fieldmark__2_315861093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158610936"/>
      <w:bookmarkStart w:id="7" w:name="__Fieldmark__3_315861093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158610936"/>
      <w:bookmarkStart w:id="9" w:name="__Fieldmark__4_315861093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58610936"/>
      <w:bookmarkStart w:id="11" w:name="__Fieldmark__5_3158610936"/>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of renewal with conditions that the joint schoolsite council (SSC) which will serve during the period of this waiver will be composed of the following 12 members: a shared principal; four classroom teachers, two from Terra Bella Elementary School (ES) and two from Carl F. Smith Middle School (MS); one other school employee; and six parents or community members, three from Terra Bella ES and three from Carl F. Smith MS, selected by parents of students enrolled at Terra Bella ES and Carl F. Smith MS respective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 xml:space="preserve">to allow the State Board of Education (SBE) to waive the SSC requirements of the </w:t>
      </w:r>
    </w:p>
    <w:p>
      <w:pPr>
        <w:pStyle w:val="Normal"/>
        <w:autoSpaceDE w:val="false"/>
        <w:rPr>
          <w:rFonts w:cs="Arial"/>
          <w:color w:val="000000"/>
          <w:szCs w:val="24"/>
        </w:rPr>
      </w:pPr>
      <w:r>
        <w:rPr>
          <w:rFonts w:cs="Arial"/>
          <w:color w:val="000000"/>
          <w:szCs w:val="24"/>
        </w:rPr>
        <w:t>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California SBE Policy 09-01 Waiver Guidelines: Schoolsite Councils for Small Schools Sharing Common Services or Attendance Areas Web document</w:t>
      </w:r>
      <w:r>
        <w:rPr>
          <w:rFonts w:cs="Arial"/>
          <w:bCs/>
          <w:szCs w:val="24"/>
        </w:rPr>
        <w:t xml:space="preserv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is is a renewal of a previously approved waiver (40-3-2009-WC-9) to continue a single SSC for the two schools in the district. The two schools have a combin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enrollment of nine hundred six. The schools are located across the street from each other and many parents have students at both schools. A single SSC would provide continuity in planning supplementary educational support services in the kindergarten through grade five and grade six through grade eight schools.</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The Terra Bella Union Elementary School District (UESD) has two schools with a total student population of 906 and is located in a rural unincorporated township in Tular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w:t>
      </w:r>
      <w:r>
        <w:rPr>
          <w:rFonts w:cs="Arial"/>
          <w:iCs/>
          <w:color w:val="000000"/>
          <w:szCs w:val="24"/>
        </w:rPr>
        <w:t>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Terra Bella Teachers’ Group consulted on February 4, 2011, and California School Employee Association consulted on </w:t>
      </w:r>
    </w:p>
    <w:p>
      <w:pPr>
        <w:pStyle w:val="Normal"/>
        <w:rPr>
          <w:rFonts w:cs="Arial"/>
        </w:rPr>
      </w:pPr>
      <w:r>
        <w:rPr>
          <w:rFonts w:cs="Arial"/>
        </w:rPr>
        <w:t>March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Terra Bella Teachers’ Group Jack Berry, President and California School Employee Association, Tony Robis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3158610936"/>
      <w:bookmarkStart w:id="15" w:name="__Fieldmark__6_3158610936"/>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3158610936"/>
      <w:bookmarkStart w:id="17" w:name="__Fieldmark__7_3158610936"/>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3158610936"/>
      <w:bookmarkStart w:id="19" w:name="__Fieldmark__8_3158610936"/>
      <w:bookmarkEnd w:id="19"/>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 Both bargaining units were very positive in the support of a single school site council. They support the consolidations as a more efficient and better use of staff and community time.</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w:t>
      </w:r>
      <w:r>
        <w:rPr>
          <w:rFonts w:cs="Arial"/>
          <w:szCs w:val="24"/>
        </w:rPr>
        <w:t>Terra Bella UESD SSC approved the waiver request on March 1, 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3158610936"/>
      <w:bookmarkStart w:id="21" w:name="__Fieldmark__9_3158610936"/>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3158610936"/>
      <w:bookmarkStart w:id="23" w:name="__Fieldmark__10_3158610936"/>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w:t>
      </w:r>
      <w:r>
        <w:rPr>
          <w:rFonts w:cs="Arial"/>
          <w:szCs w:val="24"/>
        </w:rPr>
        <w:t>March 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numPr>
          <w:ilvl w:val="0"/>
          <w:numId w:val="0"/>
        </w:numPr>
        <w:outlineLvl w:val="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0"/>
        <w:rPr/>
      </w:pPr>
      <w:r>
        <w:rPr/>
        <w:t>Attachment 1:</w:t>
        <w:tab/>
        <w:t>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Terra Bella Union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8:07:00Z</dcterms:created>
  <dc:creator> </dc:creator>
  <dc:description/>
  <cp:keywords>itemwc12</cp:keywords>
  <dc:language>en-US</dc:language>
  <cp:lastModifiedBy> </cp:lastModifiedBy>
  <cp:lastPrinted>2011-06-20T12:54:00Z</cp:lastPrinted>
  <dcterms:modified xsi:type="dcterms:W3CDTF">2011-06-29T15:23:00Z</dcterms:modified>
  <cp:revision>23</cp:revision>
  <dc:subject>Request by Terra Bella Union Elementary School District under the authority of California Education Code Section 52863 for a renewal waiver of Education Code Section 52852, allowing one schoolsite council to function for two schools, Terra Bella Elementary School and Carl F. Smith Middle School.</dc:subject>
  <dc:title>July 2011 Agenda Item WC12 - Meeting Agendas (CA State Board of Education)</dc:title>
</cp:coreProperties>
</file>