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C-14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ul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356290904"/>
            <w:bookmarkStart w:id="1" w:name="__Fieldmark__0_135629090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Pleasanton Unified School District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1224.5(b), the requirement that all students graduating in the 2010</w:t>
            </w:r>
            <w:r>
              <w:rPr>
                <w:rFonts w:cs="Verdana" w:ascii="Verdana" w:hAnsi="Verdana"/>
                <w:color w:val="4C4C4C"/>
                <w:sz w:val="17"/>
                <w:szCs w:val="17"/>
              </w:rPr>
              <w:t>–</w:t>
            </w:r>
            <w:r>
              <w:rPr>
                <w:rFonts w:cs="Arial"/>
              </w:rPr>
              <w:t xml:space="preserve">11 school year be required to complete a course in Algebra I (or equivalent) to be given a diploma of graduation, for one special education student,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8-4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1356290904"/>
            <w:bookmarkStart w:id="3" w:name="__Fieldmark__1_1356290904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1356290904"/>
            <w:bookmarkStart w:id="5" w:name="__Fieldmark__2_1356290904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1356290904"/>
      <w:bookmarkStart w:id="7" w:name="__Fieldmark__3_1356290904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1356290904"/>
      <w:bookmarkStart w:id="9" w:name="__Fieldmark__4_1356290904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1356290904"/>
      <w:bookmarkStart w:id="11" w:name="__Fieldmark__5_1356290904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recommends approval with conditions that the State Board of Education (SBE) conditionally approve this waiver and remove only the requirement that one student successfully completes a course in Algebra I (or its equivalent) for the 2010−11 graduating year. The student has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 does not graduate in 2010−11, this waiver does not relieve the student of the responsibility to continue attempting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 and later. All waiver requests of this type have been granted by the State Board of Education for special needs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396" w:hanging="0"/>
        <w:rPr/>
      </w:pPr>
      <w:r>
        <w:rPr>
          <w:szCs w:val="24"/>
        </w:rPr>
        <w:t xml:space="preserve">Also this </w:t>
      </w:r>
      <w:r>
        <w:rPr>
          <w:rFonts w:eastAsia="Calibri" w:cs="Arial"/>
          <w:szCs w:val="24"/>
        </w:rPr>
        <w:t xml:space="preserve">district meets the criteria for the SBE Streamlined Waiver Policy, </w:t>
      </w:r>
      <w:r>
        <w:rPr>
          <w:rFonts w:cs="Arial"/>
        </w:rPr>
        <w:t xml:space="preserve">available at </w:t>
      </w:r>
      <w:hyperlink r:id="rId3">
        <w:r>
          <w:rPr>
            <w:rStyle w:val="InternetLink"/>
            <w:rFonts w:cs="Arial"/>
          </w:rPr>
          <w:t>http://www.cde.ca.gov/re/lr/wr/documents/sbestreamlined.doc</w:t>
        </w:r>
      </w:hyperlink>
      <w:r>
        <w:rPr>
          <w:rFonts w:cs="Arial"/>
        </w:rPr>
        <w:t xml:space="preserve">, </w:t>
      </w:r>
      <w:r>
        <w:rPr>
          <w:rFonts w:eastAsia="Calibri" w:cs="Arial"/>
          <w:szCs w:val="24"/>
        </w:rPr>
        <w:t xml:space="preserve">achieving an Academic Performance Index (API) of 800 or above in the current scoring cycle. Pleasanton Unified School District has a 2009 API of 906. </w:t>
      </w:r>
      <w:r>
        <w:br w:type="page"/>
      </w:r>
    </w:p>
    <w:p>
      <w:pPr>
        <w:pStyle w:val="Normal"/>
        <w:ind w:right="396" w:hanging="0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For the review of this waiver request, the district provided the following documentation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A valid, current copy of the student’s individualized education program (IEP), highlighting the areas of mathematic deficiencies and how the student’s needs in mathematics were address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Selected pages from the student’s IEPs from three previous years showing that the student was consistently on a diploma-track and that the IEPs were written to support the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is student including supplementary aids, services, accommodations, test modifications, and supports to attain the diploma-track goal for the algebra requirement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is student highlighting former attempts taking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indicating that this student participated in the Standardized Testing and Reporting program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The above documentation was confidentially reviewed by a special education consultant. The district’s documentation provided facts indicating that failure to approve the request would result in this student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  <w:szCs w:val="24"/>
        </w:rPr>
        <w:t>Pleasanton Unified School has a student population of 14,838 and is located in a small city in Alameda County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Period of request: </w:t>
      </w:r>
      <w:r>
        <w:rPr>
          <w:rFonts w:cs="Arial"/>
          <w:bCs/>
        </w:rPr>
        <w:t>July 1, 2010, to June 30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April 12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.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ind w:left="1800" w:hanging="1800"/>
        <w:rPr>
          <w:rFonts w:cs="Arial"/>
        </w:rPr>
      </w:pPr>
      <w:r>
        <w:rPr>
          <w:rFonts w:cs="Arial"/>
        </w:rPr>
        <w:t xml:space="preserve">Attachment 1: </w:t>
        <w:tab/>
        <w:t>Specific Waiver Request (1 page) (Original waiver request is signed and on file in the SBE Office or the Waiver Office.)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8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8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leasanton Unified School District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sbestreamlined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22:52:00Z</dcterms:created>
  <dc:creator/>
  <dc:description/>
  <cp:keywords>itemwc14</cp:keywords>
  <dc:language>en-US</dc:language>
  <cp:lastModifiedBy> </cp:lastModifiedBy>
  <cp:lastPrinted>2011-06-20T13:08:00Z</cp:lastPrinted>
  <dcterms:modified xsi:type="dcterms:W3CDTF">2011-06-29T15:23:00Z</dcterms:modified>
  <cp:revision>23</cp:revision>
  <dc:subject>Request by Pleasanton Unified School District to waive California Education Code Section 51224.5(b), the requirement that al students graduating in the 2010−11 school year be required to complete a course in Algebra I (or equivalent) to be given a diploma of graduation, for one special education student based on Education Code Section 56101, the special education waiver authority.</dc:subject>
  <dc:title>July 2011 Agenda Item WC14 - Meeting Agendas (CA State Board of Education)</dc:title>
</cp:coreProperties>
</file>