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C-1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489581265"/>
            <w:bookmarkStart w:id="1" w:name="__Fieldmark__0_348958126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Pleasanton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1224.5(b), the requirement that all students graduating in the 2010</w:t>
            </w:r>
            <w:r>
              <w:rPr>
                <w:rFonts w:cs="Verdana" w:ascii="Verdana" w:hAnsi="Verdana"/>
                <w:color w:val="4C4C4C"/>
                <w:sz w:val="17"/>
                <w:szCs w:val="17"/>
              </w:rPr>
              <w:t>–</w:t>
            </w:r>
            <w:r>
              <w:rPr>
                <w:rFonts w:cs="Arial"/>
              </w:rPr>
              <w:t xml:space="preserve">11 school year be required to complete a course in Algebra I (or equivalent) to be given a diploma of graduation, for one special education student,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8-4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489581265"/>
            <w:bookmarkStart w:id="3" w:name="__Fieldmark__1_3489581265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489581265"/>
            <w:bookmarkStart w:id="5" w:name="__Fieldmark__2_3489581265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489581265"/>
      <w:bookmarkStart w:id="7" w:name="__Fieldmark__3_348958126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489581265"/>
      <w:bookmarkStart w:id="9" w:name="__Fieldmark__4_3489581265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489581265"/>
      <w:bookmarkStart w:id="11" w:name="__Fieldmark__5_3489581265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e State Board of Education (SBE) conditionally approve this waiver and remove only the requirement that one student successfully completes a course in Algebra I (or its equivalent) for the 2010−11 graduating year. The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attempting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 and later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396" w:hanging="0"/>
        <w:rPr/>
      </w:pPr>
      <w:r>
        <w:rPr>
          <w:szCs w:val="24"/>
        </w:rPr>
        <w:t xml:space="preserve">Also this </w:t>
      </w:r>
      <w:r>
        <w:rPr>
          <w:rFonts w:eastAsia="Calibri" w:cs="Arial"/>
          <w:szCs w:val="24"/>
        </w:rPr>
        <w:t xml:space="preserve">district meets the criteria for the SBE Streamlined Waiver Policy, </w:t>
      </w:r>
      <w:r>
        <w:rPr>
          <w:rFonts w:cs="Arial"/>
        </w:rPr>
        <w:t xml:space="preserve">available at </w:t>
      </w:r>
      <w:hyperlink r:id="rId3">
        <w:r>
          <w:rPr>
            <w:rStyle w:val="InternetLink"/>
            <w:rFonts w:cs="Arial"/>
          </w:rPr>
          <w:t>http://www.cde.ca.gov/re/lr/wr/documents/sbestreamlined.doc</w:t>
        </w:r>
      </w:hyperlink>
      <w:r>
        <w:rPr>
          <w:rFonts w:cs="Arial"/>
        </w:rPr>
        <w:t xml:space="preserve">, </w:t>
      </w:r>
      <w:r>
        <w:rPr>
          <w:rFonts w:eastAsia="Calibri" w:cs="Arial"/>
          <w:szCs w:val="24"/>
        </w:rPr>
        <w:t xml:space="preserve">achieving an Academic Performance Index (API) of 800 or above in the current scoring cycle. Pleasanton Unified School District has a 2009 API of 906. </w:t>
      </w:r>
      <w:r>
        <w:br w:type="page"/>
      </w:r>
    </w:p>
    <w:p>
      <w:pPr>
        <w:pStyle w:val="Normal"/>
        <w:ind w:right="396" w:hanging="0"/>
        <w:rPr>
          <w:rFonts w:eastAsia="Calibri" w:cs="Arial"/>
          <w:szCs w:val="24"/>
        </w:rPr>
      </w:pPr>
      <w:r>
        <w:rPr>
          <w:rFonts w:eastAsia="Calibri"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’s IEPs from three previous years showing that the student was consistently on a diploma-track and that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is student including supplementary aids, services, accommodations, test modifications, and supports to attain the diploma-track goal for the algebra requirement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indicating that this student participated in the Standardized Testing and Reporting program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Pleasanton Unified School has a student population of 14,838 and is located in a small city in Alameda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</w:t>
      </w:r>
      <w:r>
        <w:rPr>
          <w:rFonts w:cs="Arial"/>
          <w:bCs/>
        </w:rPr>
        <w:t>July 1, 2010, to June 30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12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800" w:leader="none"/>
        </w:tabs>
        <w:ind w:left="1800" w:hanging="180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r the Waiver Office.)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1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11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leasanton Unified School Distric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sbestreamlined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2:52:00Z</dcterms:created>
  <dc:creator/>
  <dc:description/>
  <cp:keywords>itemwc14</cp:keywords>
  <dc:language>en-US</dc:language>
  <cp:lastModifiedBy> </cp:lastModifiedBy>
  <cp:lastPrinted>2011-06-20T13:08:00Z</cp:lastPrinted>
  <dcterms:modified xsi:type="dcterms:W3CDTF">2011-06-29T15:23:00Z</dcterms:modified>
  <cp:revision>23</cp:revision>
  <dc:subject>Request by Pleasanton Unified School District to waive California Education Code Section 51224.5(b), the requirement that a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July 2011 Agenda Item WC14 - Meeting Agendas (CA State Board of Education)</dc:title>
</cp:coreProperties>
</file>