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93589908"/>
            <w:bookmarkStart w:id="1" w:name="__Fieldmark__0_179358990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rFonts w:cs="Arial"/>
                <w:b/>
              </w:rPr>
              <w:t xml:space="preserve">West Orange County Special Education Local Plan Area </w:t>
            </w:r>
            <w:r>
              <w:rPr/>
              <w:t xml:space="preserve">under authority of California </w:t>
            </w:r>
            <w:r>
              <w:rPr>
                <w:i/>
              </w:rPr>
              <w:t xml:space="preserve">Education Code </w:t>
            </w:r>
            <w:r>
              <w:rPr/>
              <w:t xml:space="preserve">Section 56101 to waive </w:t>
            </w:r>
            <w:r>
              <w:rPr>
                <w:i/>
              </w:rPr>
              <w:t xml:space="preserve">Education Code </w:t>
            </w:r>
            <w:r>
              <w:rPr/>
              <w:t>Section 56366.1(h), the August through October 31 timeline for an annual certification renewal application, for Speech and Language Professional Services, a nonpublic agency.</w:t>
            </w:r>
          </w:p>
          <w:p>
            <w:pPr>
              <w:pStyle w:val="Normal"/>
              <w:rPr>
                <w:rFonts w:cs="Arial"/>
              </w:rPr>
            </w:pPr>
            <w:r>
              <w:rPr>
                <w:rFonts w:cs="Arial"/>
              </w:rPr>
            </w:r>
          </w:p>
          <w:p>
            <w:pPr>
              <w:pStyle w:val="Normal"/>
              <w:rPr>
                <w:rFonts w:cs="Arial"/>
                <w:b/>
                <w:b/>
                <w:bCs/>
                <w:caps/>
                <w:sz w:val="16"/>
              </w:rPr>
            </w:pPr>
            <w:r>
              <w:rPr>
                <w:rFonts w:cs="Arial"/>
              </w:rPr>
              <w:t>Waiver Number: 31-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93589908"/>
            <w:bookmarkStart w:id="3" w:name="__Fieldmark__1_17935899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93589908"/>
            <w:bookmarkStart w:id="5" w:name="__Fieldmark__2_1793589908"/>
            <w:bookmarkEnd w:id="5"/>
            <w:r>
              <w:rPr>
                <w:rFonts w:cs="Arial"/>
                <w:sz w:val="24"/>
              </w:rPr>
            </w:r>
            <w:r>
              <w:rPr>
                <w:sz w:val="24"/>
                <w:rFonts w:cs="Arial"/>
              </w:rPr>
              <w:fldChar w:fldCharType="end"/>
            </w:r>
            <w:r>
              <w:rPr>
                <w:rFonts w:cs="Arial"/>
                <w:sz w:val="24"/>
              </w:rPr>
              <w:t xml:space="preserve"> </w:t>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793589908"/>
      <w:bookmarkStart w:id="7" w:name="__Fieldmark__3_1793589908"/>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793589908"/>
      <w:bookmarkStart w:id="9" w:name="__Fieldmark__4_179358990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93589908"/>
      <w:bookmarkStart w:id="11" w:name="__Fieldmark__5_1793589908"/>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TextBody"/>
        <w:rPr/>
      </w:pPr>
      <w:r>
        <w:rPr/>
        <w:t xml:space="preserve">West Orange County Special Education Local Plan Area requests to waive the annual application deadline (October 31) for submission of a renewal application have been routinely approved by the State Board of Education (SBE). The SBE Waiver Policy #00-03 Non Public School/Agency Certification (Annual Renewal Application Deadline), available at: </w:t>
      </w:r>
      <w:hyperlink r:id="rId3">
        <w:r>
          <w:rPr>
            <w:rStyle w:val="InternetLink"/>
          </w:rPr>
          <w:t>http://www.cde.ca.gov/re/lr/wr/documents/nonpublicrenewal.doc</w:t>
        </w:r>
      </w:hyperlink>
      <w:r>
        <w:rPr/>
        <w:t>), describes the evaluation guidelines that are used in reviewing this type of waiver. Approval of such requests allows California Department of Education (CDE), Special Education Division staff to review the renewal application beyond the statutory deadlin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West Orange County SELPA for Special Education states the 2011 Certification Renewal Application for Speech and Language Professional Services LLC,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by the August 1 through October 31 time period. </w:t>
      </w:r>
    </w:p>
    <w:p>
      <w:pPr>
        <w:pStyle w:val="Normal"/>
        <w:rPr>
          <w:rFonts w:cs="Arial"/>
        </w:rPr>
      </w:pPr>
      <w:r>
        <w:rPr>
          <w:rFonts w:cs="Arial"/>
        </w:rPr>
      </w:r>
    </w:p>
    <w:p>
      <w:pPr>
        <w:pStyle w:val="Normal"/>
        <w:rPr>
          <w:rFonts w:cs="Arial"/>
        </w:rPr>
      </w:pPr>
      <w:r>
        <w:rPr>
          <w:rFonts w:cs="Arial"/>
        </w:rPr>
        <w:t>The NPA states that due to a previous employee’s oversight, the renewal application to the CDE was not sent via certified mail and was subsequently lost in transi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t xml:space="preserve">Speech and Language Professional Services LLC </w:t>
      </w:r>
      <w:r>
        <w:rPr>
          <w:rFonts w:cs="Arial"/>
          <w:szCs w:val="24"/>
        </w:rPr>
        <w:t xml:space="preserve">provides language and speech development and remediation services, and occupational therapy services to a student population of 980.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20,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waiver approval has no fiscal impact statewid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West Orange County </w:t>
    </w:r>
    <w:r>
      <w:rPr>
        <w:rFonts w:cs="Arial"/>
        <w:b/>
        <w:bCs/>
        <w:color w:val="000000"/>
        <w:sz w:val="20"/>
        <w:lang w:val="en"/>
      </w:rPr>
      <w:t>Special Education Local Plan Area</w:t>
    </w:r>
    <w:r>
      <w:rPr>
        <w:rFonts w:cs="Arial"/>
        <w:color w:val="000000"/>
        <w:sz w:val="20"/>
        <w:lang w:val="en"/>
      </w:rPr>
      <w:t xml:space="preserve"> </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18:00Z</dcterms:created>
  <dc:creator/>
  <dc:description/>
  <cp:keywords>Itemwc15</cp:keywords>
  <dc:language>en-US</dc:language>
  <cp:lastModifiedBy> </cp:lastModifiedBy>
  <cp:lastPrinted>2011-06-20T13:12:00Z</cp:lastPrinted>
  <dcterms:modified xsi:type="dcterms:W3CDTF">2011-06-29T15:23:00Z</dcterms:modified>
  <cp:revision>24</cp:revision>
  <dc:subject>Request by West Orange County Special Education Local Plan Area under authority of California Education Code Section 56101 to waive Education Code Section 56366.1(h), the August through October 31 timeline for an annual certification renewal application, for Speech and Language Professional Services, a nonpublic agency.</dc:subject>
  <dc:title>July 2011 Agenda Item WC15 - Meeting Agendas (CA State Board of Education)</dc:title>
</cp:coreProperties>
</file>