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42916987"/>
            <w:bookmarkStart w:id="1" w:name="__Fieldmark__0_104291698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Rita Union Elementary School District </w:t>
            </w:r>
            <w:r>
              <w:rPr>
                <w:rFonts w:cs="Arial"/>
              </w:rPr>
              <w:t xml:space="preserve">under authority of California </w:t>
            </w:r>
            <w:r>
              <w:rPr>
                <w:rFonts w:cs="Arial"/>
                <w:i/>
              </w:rPr>
              <w:t xml:space="preserve">Education Code </w:t>
            </w:r>
            <w:r>
              <w:rPr>
                <w:rFonts w:cs="Arial"/>
              </w:rPr>
              <w:t xml:space="preserve">Section 56101 and </w:t>
            </w:r>
            <w:r>
              <w:rPr>
                <w:rFonts w:cs="Arial"/>
                <w:i/>
              </w:rPr>
              <w:t>California Code of Regulations</w:t>
            </w:r>
            <w:r>
              <w:rPr>
                <w:rFonts w:cs="Arial"/>
              </w:rPr>
              <w:t xml:space="preserve">, Title 5, Section 3100 to waive </w:t>
            </w:r>
            <w:r>
              <w:rPr>
                <w:rFonts w:cs="Arial"/>
                <w:i/>
              </w:rPr>
              <w:t xml:space="preserve">Education Code </w:t>
            </w:r>
            <w:r>
              <w:rPr>
                <w:rFonts w:cs="Arial"/>
              </w:rPr>
              <w:t xml:space="preserve">Section 56362(c), allowing the caseload of the resource specialist to exceed the maximum caseload of 28 students by no more than four students (32 maximum). Summer Prather is assigned to </w:t>
            </w:r>
            <w:r>
              <w:rPr>
                <w:rFonts w:cs="Arial"/>
                <w:b/>
              </w:rPr>
              <w:t>McKinnon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3-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2916987"/>
            <w:bookmarkStart w:id="3" w:name="__Fieldmark__1_10429169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042916987"/>
            <w:bookmarkStart w:id="5" w:name="__Fieldmark__2_104291698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042916987"/>
      <w:bookmarkStart w:id="7" w:name="__Fieldmark__3_104291698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042916987"/>
      <w:bookmarkStart w:id="9" w:name="__Fieldmark__4_104291698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2916987"/>
      <w:bookmarkStart w:id="11" w:name="__Fieldmark__5_104291698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from the Santa Rita Union Elementary School District to allow the caseload of the resource specialist, Summer Prather, to exceed the maximum caseload of 28 students and to provide instructional aide time of 7.25 hours per day to assist with the increased caseload, exceeding the minimum requirement of 5 hours, per </w:t>
      </w:r>
      <w:r>
        <w:rPr>
          <w:rFonts w:cs="Arial"/>
          <w:i/>
        </w:rPr>
        <w:t>California Code of Regulations</w:t>
      </w:r>
      <w:r>
        <w:rPr>
          <w:rFonts w:cs="Arial"/>
        </w:rPr>
        <w:t xml:space="preserve">, Title 5 (5 </w:t>
      </w:r>
      <w:r>
        <w:rPr>
          <w:rFonts w:cs="Arial"/>
          <w:i/>
        </w:rPr>
        <w:t>CCR</w:t>
      </w:r>
      <w:r>
        <w:rPr>
          <w:rFonts w:cs="Arial"/>
        </w:rPr>
        <w:t xml:space="preserve">), Section 3100(d)(2). </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18"/>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tate Board of Education (A) that the excess resource specialist caseload results from extraordinary fiscal and/or programmatic conditions and (B) that the extraordinary conditions have been resolved or will be resolved by time the waiver expires. </w:t>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rPr>
          <w:rFonts w:cs="Arial"/>
          <w:color w:val="000000"/>
          <w:szCs w:val="18"/>
        </w:rPr>
      </w:pPr>
      <w:r>
        <w:rPr>
          <w:rFonts w:cs="Arial"/>
          <w:color w:val="000000"/>
          <w:szCs w:val="18"/>
        </w:rPr>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ind w:left="810" w:hanging="450"/>
        <w:rPr/>
      </w:pPr>
      <w:r>
        <w:rPr>
          <w:rFonts w:eastAsia="Arial" w:cs="Arial"/>
          <w:color w:val="000000"/>
          <w:szCs w:val="24"/>
        </w:rPr>
        <w:t xml:space="preserve"> </w:t>
      </w:r>
      <w:r>
        <w:rPr>
          <w:rFonts w:cs="Arial"/>
          <w:color w:val="000000"/>
          <w:szCs w:val="24"/>
        </w:rPr>
        <w:t xml:space="preserve">(2) 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tate Board of Education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rPr>
          <w:rFonts w:cs="Arial"/>
          <w:color w:val="000000"/>
          <w:szCs w:val="18"/>
        </w:rPr>
      </w:pPr>
      <w:r>
        <w:rPr>
          <w:rFonts w:cs="Arial"/>
          <w:color w:val="000000"/>
          <w:szCs w:val="18"/>
        </w:rPr>
      </w:r>
    </w:p>
    <w:p>
      <w:pPr>
        <w:pStyle w:val="Normal"/>
        <w:rPr/>
      </w:pPr>
      <w:r>
        <w:rPr>
          <w:rFonts w:cs="Arial"/>
          <w:szCs w:val="18"/>
        </w:rPr>
        <w:t>The SBE receives about a dozen waivers of this type each year, and about 90 percent are approved.</w:t>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The resource specialist coordinates special education services with general education programs for their students. </w:t>
      </w:r>
    </w:p>
    <w:p>
      <w:pPr>
        <w:pStyle w:val="Heading2"/>
        <w:rPr>
          <w:rFonts w:cs="Arial"/>
        </w:rPr>
      </w:pPr>
      <w:r>
        <w:rPr>
          <w:rFonts w:cs="Arial"/>
        </w:rPr>
      </w:r>
    </w:p>
    <w:p>
      <w:pPr>
        <w:pStyle w:val="Normal"/>
        <w:rPr/>
      </w:pPr>
      <w:r>
        <w:rPr>
          <w:rFonts w:cs="Arial"/>
        </w:rPr>
        <w:t xml:space="preserve">Santa Rita Union Elementary School District is requesting a caseload waiver for the 2010−11 academic year due to an unusually high number of fifth grade students in the resource specialist program (RSP) at McKinnon Elementary School. It is expected that when these same students matriculate to middle school next year, the RSP caseload will return to a compliant level. </w:t>
      </w:r>
    </w:p>
    <w:p>
      <w:pPr>
        <w:pStyle w:val="Normal"/>
        <w:rPr>
          <w:rFonts w:cs="Arial"/>
        </w:rPr>
      </w:pPr>
      <w:r>
        <w:rPr>
          <w:rFonts w:cs="Arial"/>
        </w:rPr>
      </w:r>
    </w:p>
    <w:p>
      <w:pPr>
        <w:pStyle w:val="Normal"/>
        <w:rPr>
          <w:rFonts w:cs="Arial"/>
        </w:rPr>
      </w:pPr>
      <w:r>
        <w:rPr>
          <w:rFonts w:cs="Arial"/>
        </w:rPr>
        <w:t xml:space="preserve">Ms. Summer Prather, resource specialist, when contacted by the CDE on March 25, 2011, confirmed that the information on the signed and dated waiver application is accurate. Further, though Ms. Prather did not work over caseload the immediate past academic year, she did work over caseload in 2008−09. During the 2008–09 academic year, the school district responded to the increased caseload by increasing the RSP aide time to 7.25 hours per school day and has maintained this level of assistance without interruption ever since. The level of aide time Ms. Prather is being provided demonstrates that the increased caseload can be reasonably managed and that student’s needs’ will be met.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Santa Rita Teachers Association’s representative, Paulinda Oakes, verified the association’s neutral position with the CDE on March 25, 2011. The Parent Advisory Committee (PAC) representative, Ms. Lisa Wise, was consulted on April 20, 2011, and confirmed that the district consulted with the PAC about the waiver and that the PAC raised no objections. </w:t>
      </w:r>
    </w:p>
    <w:p>
      <w:pPr>
        <w:pStyle w:val="Normal"/>
        <w:rPr>
          <w:rFonts w:cs="Arial"/>
        </w:rPr>
      </w:pPr>
      <w:r>
        <w:rPr>
          <w:rFonts w:cs="Arial"/>
        </w:rPr>
      </w:r>
    </w:p>
    <w:p>
      <w:pPr>
        <w:pStyle w:val="Normal"/>
        <w:rPr>
          <w:rFonts w:cs="Arial"/>
        </w:rPr>
      </w:pPr>
      <w:r>
        <w:rPr>
          <w:rFonts w:cs="Arial"/>
        </w:rPr>
        <w:t>The Department recommends waiver approval. There have been no documented complaints registered with the CDE related to RSP caseloads for this school distric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McKinnon Elementary School has a student population of 608 and is located in a small city in a rural area of Monterey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5, 2011 to May 27, 2011</w:t>
      </w:r>
    </w:p>
    <w:p>
      <w:pPr>
        <w:pStyle w:val="Normal"/>
        <w:rPr>
          <w:rFonts w:cs="Arial"/>
          <w:b/>
          <w:b/>
          <w:bCs/>
        </w:rPr>
      </w:pPr>
      <w:r>
        <w:rPr>
          <w:rFonts w:cs="Arial"/>
          <w:b/>
          <w:bCs/>
        </w:rPr>
      </w:r>
    </w:p>
    <w:p>
      <w:pPr>
        <w:pStyle w:val="Normal"/>
        <w:rPr/>
      </w:pPr>
      <w:r>
        <w:rPr>
          <w:b/>
          <w:bCs/>
        </w:rPr>
        <w:t>Local board approval date(s):</w:t>
      </w:r>
      <w:r>
        <w:rPr/>
        <w:t xml:space="preserve"> Approved by the special education local plan area governance on February 22, 2011, and by the local </w:t>
      </w:r>
      <w:r>
        <w:rPr>
          <w:rFonts w:cs="Arial"/>
        </w:rPr>
        <w:t>district board on March 8,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arch 2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Paulinda Oake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6_1042916987"/>
      <w:bookmarkStart w:id="25" w:name="__Fieldmark__6_1042916987"/>
      <w:bookmarkEnd w:id="25"/>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7_1042916987"/>
      <w:bookmarkStart w:id="27" w:name="__Fieldmark__7_1042916987"/>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1042916987"/>
      <w:bookmarkStart w:id="29" w:name="__Fieldmark__8_1042916987"/>
      <w:bookmarkEnd w:id="29"/>
      <w:r>
        <w:rPr>
          <w:rFonts w:cs="Arial"/>
        </w:rPr>
      </w:r>
      <w:r>
        <w:rPr>
          <w:rFonts w:cs="Arial"/>
        </w:rPr>
        <w:fldChar w:fldCharType="end"/>
      </w:r>
      <w:r>
        <w:rPr>
          <w:rFonts w:cs="Arial"/>
        </w:rPr>
        <w:t xml:space="preserve">  Oppos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Cs/>
        </w:rPr>
      </w:pPr>
      <w:r>
        <w:rPr>
          <w:rFonts w:cs="Arial"/>
          <w:b/>
          <w:bCs/>
        </w:rPr>
        <w:t>Advisory committee(s) consulted</w:t>
      </w:r>
      <w:r>
        <w:rPr>
          <w:rFonts w:cs="Arial"/>
          <w:bCs/>
        </w:rPr>
        <w:t>:  Lisa Wise, Parent Advisory Committee.</w:t>
      </w:r>
    </w:p>
    <w:p>
      <w:pPr>
        <w:pStyle w:val="Normal"/>
        <w:rPr>
          <w:rFonts w:cs="Arial"/>
          <w:bCs/>
        </w:rPr>
      </w:pPr>
      <w:r>
        <w:rPr>
          <w:rFonts w:cs="Arial"/>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9_1042916987"/>
      <w:bookmarkStart w:id="31" w:name="__Fieldmark__9_1042916987"/>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0_1042916987"/>
      <w:bookmarkStart w:id="33" w:name="__Fieldmark__10_1042916987"/>
      <w:bookmarkEnd w:id="33"/>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April 2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Revised:  4/14/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ta Rita Union Elementary Union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Kathleen Smith</dc:creator>
  <dc:description/>
  <cp:keywords>itemwc16</cp:keywords>
  <dc:language>en-US</dc:language>
  <cp:lastModifiedBy> </cp:lastModifiedBy>
  <cp:lastPrinted>2011-06-23T15:48:00Z</cp:lastPrinted>
  <dcterms:modified xsi:type="dcterms:W3CDTF">2011-06-29T15:23:00Z</dcterms:modified>
  <cp:revision>12</cp:revision>
  <dc:subject>Request by Santa Rita Union Elementary School District under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Summer Prather is assigned to McKinnon Elementary School.</dc:subject>
  <dc:title>July 2011 Agenda Item WC16 - Meeting Agendas (CA State Board of Education)</dc:title>
</cp:coreProperties>
</file>