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chool Improvement Grant (SIG) Monitoring Schedule and Activities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arch 7: San Gorginio</w:t>
            </w:r>
          </w:p>
          <w:p>
            <w:pPr>
              <w:pStyle w:val="Normal"/>
              <w:rPr/>
            </w:pPr>
            <w:r>
              <w:rPr/>
              <w:t>High School–ED Southern Tea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arch 8: San Bernardino City School District–ED Southern Tea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arch 9: Gompers Middle School–ED Southern Tea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arch 10: Los Angeles Unified School District–ED Southern Team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School Leadership Team Inter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Teacher Inter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Parent Inter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Guided Classroom Observations and Conversations with Student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06" w:leader="none"/>
              </w:tabs>
              <w:ind w:left="306" w:hanging="360"/>
              <w:rPr/>
            </w:pPr>
            <w:r>
              <w:rPr/>
              <w:t>Interview with LEA staff responsible for SIG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372" w:hanging="360"/>
              <w:rPr/>
            </w:pPr>
            <w:r>
              <w:rPr/>
              <w:t>School Leadership Team Inter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372" w:hanging="360"/>
              <w:rPr/>
            </w:pPr>
            <w:r>
              <w:rPr/>
              <w:t>Teacher Inter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372" w:hanging="360"/>
              <w:rPr/>
            </w:pPr>
            <w:r>
              <w:rPr/>
              <w:t>Parent Intervie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372" w:hanging="360"/>
              <w:rPr/>
            </w:pPr>
            <w:r>
              <w:rPr/>
              <w:t>Guided Classroom Observations and Conversations with Student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8" w:leader="none"/>
              </w:tabs>
              <w:ind w:left="318" w:hanging="360"/>
              <w:rPr/>
            </w:pPr>
            <w:r>
              <w:rPr/>
              <w:t>Interview with LEA staff responsible for SI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arch 8: California Department of Education–ED Northern Tea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arch 9: California Department of Education–(if needed) ED Northern Tea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arch 10: Everett Middle School–ED Northern Team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arch 11: San Francisco Unified–ED Northern Team</w:t>
            </w:r>
          </w:p>
        </w:tc>
      </w:tr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/>
              <w:t>Interview with SEA staf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06" w:leader="none"/>
              </w:tabs>
              <w:ind w:left="306" w:hanging="360"/>
              <w:rPr/>
            </w:pPr>
            <w:r>
              <w:rPr/>
              <w:t>Interview with SEA staff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60"/>
              <w:rPr/>
            </w:pPr>
            <w:r>
              <w:rPr/>
              <w:t>School Leadership Team Inter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60"/>
              <w:rPr/>
            </w:pPr>
            <w:r>
              <w:rPr/>
              <w:t>Teacher Inter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60"/>
              <w:rPr/>
            </w:pPr>
            <w:r>
              <w:rPr/>
              <w:t>Parent Interview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60"/>
              <w:rPr/>
            </w:pPr>
            <w:r>
              <w:rPr/>
              <w:t>Guided Classroom Observations and Conversations with Stud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ED Team will interview SBE and CDE staff at 6 p.m.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8" w:leader="none"/>
              </w:tabs>
              <w:ind w:left="318" w:hanging="360"/>
              <w:rPr/>
            </w:pPr>
            <w:r>
              <w:rPr/>
              <w:t>Interview with LEA staff responsible for SI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clab-dsid-mar11item02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ttachment 6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Page 1 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21:56:00Z</dcterms:created>
  <dc:creator> </dc:creator>
  <dc:description/>
  <cp:keywords/>
  <dc:language>en-US</dc:language>
  <cp:lastModifiedBy>Princep Uclaray</cp:lastModifiedBy>
  <dcterms:modified xsi:type="dcterms:W3CDTF">2011-03-08T00:57:00Z</dcterms:modified>
  <cp:revision>6</cp:revision>
  <dc:subject>School Improvement Grant (SIG) Monitoring Schedule and Activities.</dc:subject>
  <dc:title>March 2011 Agenda Item 7 Attachment 6 - Meeting Agendas (CA State Board of Education)</dc:title>
</cp:coreProperties>
</file>