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4</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Standardized Testing and Reporting Program: Adoption of California Modified Assessment Performance Level Descriptors for English-Language Arts in Grade Nine, Algebra I, and Life Science in Grade Ten</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0770893"/>
            <w:bookmarkStart w:id="1" w:name="__Fieldmark__0_32507708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50770893"/>
            <w:bookmarkStart w:id="3" w:name="__Fieldmark__1_32507708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50770893"/>
            <w:bookmarkStart w:id="5" w:name="__Fieldmark__2_32507708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erformance level descriptors (PLDs) for the California Modified Assessment </w:t>
      </w:r>
      <w:r>
        <w:rPr>
          <w:rFonts w:cs="Arial"/>
        </w:rPr>
        <w:t>(</w:t>
      </w:r>
      <w:r>
        <w:rPr>
          <w:rFonts w:cs="Arial"/>
          <w:bCs/>
        </w:rPr>
        <w:t xml:space="preserve">CMA) </w:t>
      </w:r>
      <w:r>
        <w:rPr/>
        <w:t xml:space="preserve">for English–language arts </w:t>
      </w:r>
      <w:r>
        <w:rPr>
          <w:rFonts w:cs="Arial"/>
        </w:rPr>
        <w:t xml:space="preserve">(ELA) in grade nine, Algebra I, and Life Science in grade ten </w:t>
      </w:r>
      <w:r>
        <w:rPr/>
        <w:t>for submission to the U.S. Department of Education (ED) for assessment peer review.</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March 2010, the SBE adopted PLDs for the ELA in grades six through eight, mathematics in grades six and seven, and science in grade eight for California’s Peer Review submission to the ED.</w:t>
      </w:r>
    </w:p>
    <w:p>
      <w:pPr>
        <w:pStyle w:val="Normal"/>
        <w:rPr>
          <w:rFonts w:cs="Arial"/>
        </w:rPr>
      </w:pPr>
      <w:r>
        <w:rPr>
          <w:rFonts w:cs="Arial"/>
        </w:rPr>
      </w:r>
    </w:p>
    <w:p>
      <w:pPr>
        <w:pStyle w:val="Normal"/>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w:t>
      </w:r>
    </w:p>
    <w:p>
      <w:pPr>
        <w:pStyle w:val="Normal"/>
        <w:rPr/>
      </w:pPr>
      <w:r>
        <w:rPr/>
      </w:r>
    </w:p>
    <w:p>
      <w:pPr>
        <w:pStyle w:val="Normal"/>
        <w:rPr/>
      </w:pPr>
      <w:r>
        <w:rPr/>
        <w:t>In March 2009, the SBE adopted PLDs for the California Alternate Performance Assessment (CAPA) tests for ELA, mathematics, and science.</w:t>
      </w:r>
    </w:p>
    <w:p>
      <w:pPr>
        <w:pStyle w:val="Normal"/>
        <w:rPr/>
      </w:pPr>
      <w:r>
        <w:rPr/>
      </w:r>
    </w:p>
    <w:p>
      <w:pPr>
        <w:pStyle w:val="Normal"/>
        <w:rPr/>
      </w:pPr>
      <w:r>
        <w:rPr/>
        <w:t xml:space="preserve">In September 2007, the SBE </w:t>
      </w:r>
      <w:r>
        <w:rPr>
          <w:rFonts w:cs="Arial"/>
        </w:rPr>
        <w:t>approved the board subcommittee recommendation to submit to the ED the Summary</w:t>
      </w:r>
      <w:r>
        <w:rPr>
          <w:rFonts w:cs="Arial"/>
          <w:b/>
        </w:rPr>
        <w:t xml:space="preserve"> </w:t>
      </w:r>
      <w:r>
        <w:rPr>
          <w:rFonts w:cs="Arial"/>
        </w:rPr>
        <w:t>Level Performance Descriptions (for the California Standards Tests) contained in the board agenda item number seven for ELA, mathematics, and science. All PLDs have been accepted by the ED as appropriately meeting peer review requirements</w:t>
      </w:r>
    </w:p>
    <w:p>
      <w:pPr>
        <w:pStyle w:val="Normal"/>
        <w:rPr>
          <w:rFonts w:cs="Arial"/>
          <w:bCs/>
        </w:rPr>
      </w:pPr>
      <w:r>
        <w:rPr>
          <w:rFonts w:cs="Arial"/>
          <w:bCs/>
        </w:rPr>
      </w:r>
      <w:r>
        <w:br w:type="page"/>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pageBreakBefore/>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t xml:space="preserve">educators who participated in the standard setting process developed the SSPI’s Proposed CMA PLDs in a meeting held prior to the standard setting workshop. The panel is assembled to identify and discuss the competencies required of students in each grade and subject area for each performance level (below basic, basic, proficient, and advanced). </w:t>
      </w:r>
      <w:r>
        <w:rPr>
          <w:rFonts w:cs="Arial"/>
        </w:rPr>
        <w:t>SBE-adopted policy definitions were used during the standard setting and PLD development process. Though PLDs are a product from the standard setting process, they are not included in the public hearing for standard setting.</w:t>
      </w:r>
    </w:p>
    <w:p>
      <w:pPr>
        <w:pStyle w:val="Normal"/>
        <w:rPr>
          <w:rFonts w:cs="Arial"/>
        </w:rPr>
      </w:pPr>
      <w:r>
        <w:rPr>
          <w:rFonts w:cs="Arial"/>
        </w:rPr>
      </w:r>
    </w:p>
    <w:p>
      <w:pPr>
        <w:pStyle w:val="Normal"/>
        <w:rPr>
          <w:rFonts w:cs="Arial"/>
        </w:rPr>
      </w:pPr>
      <w:r>
        <w:rPr>
          <w:rFonts w:cs="Arial"/>
        </w:rPr>
        <w:t>The CMA PLDs are designed to suggest ranges of performance typical of the test-taking population. They do not describe any individual or classroom student performance or describe specific CMA test questions. The PLDs do not affect established academic achievement standards.</w:t>
      </w:r>
    </w:p>
    <w:p>
      <w:pPr>
        <w:pStyle w:val="Normal"/>
        <w:rPr>
          <w:rFonts w:cs="Arial"/>
        </w:rPr>
      </w:pPr>
      <w:r>
        <w:rPr>
          <w:rFonts w:cs="Arial"/>
        </w:rPr>
      </w:r>
    </w:p>
    <w:p>
      <w:pPr>
        <w:pStyle w:val="Normal"/>
        <w:rPr/>
      </w:pPr>
      <w:r>
        <w:rPr/>
        <w:t xml:space="preserve">Following the PLD development meetings, Educational Testing Service (ETS) reviewed all of the proposed PLDs for consistency of language across grades and content areas. The proposed PLDs were reviewed by the CMA Assessment Review Panel on October 15, 2009.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60605.1 requires PLDs to be adopted by the SBE. In addition, PLDs are required as part of the state’s submission to the ED for peer review. </w:t>
      </w:r>
    </w:p>
    <w:p>
      <w:pPr>
        <w:pStyle w:val="Normal"/>
        <w:rPr>
          <w:rFonts w:cs="Arial"/>
        </w:rPr>
      </w:pPr>
      <w:r>
        <w:rPr>
          <w:rFonts w:cs="Arial"/>
        </w:rPr>
      </w:r>
    </w:p>
    <w:p>
      <w:pPr>
        <w:pStyle w:val="Normal"/>
        <w:rPr/>
      </w:pPr>
      <w:r>
        <w:rPr/>
        <w:t xml:space="preserve">The Proposed </w:t>
      </w:r>
      <w:r>
        <w:rPr>
          <w:rFonts w:cs="Arial"/>
        </w:rPr>
        <w:t xml:space="preserve">PLDs for </w:t>
      </w:r>
      <w:r>
        <w:rPr/>
        <w:t xml:space="preserve">CMA </w:t>
      </w:r>
      <w:r>
        <w:rPr>
          <w:rFonts w:cs="Arial"/>
        </w:rPr>
        <w:t>for ELA in grade nine, Algebra I, and Life Science in grade ten</w:t>
      </w:r>
      <w:r>
        <w:rPr/>
        <w:t xml:space="preserve"> are provided in Attachment 1.</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All costs associated with the activities in this update are included in the current Standardized Testing and Reporting contract with E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sz w:val="16"/>
          <w:szCs w:val="16"/>
        </w:rPr>
      </w:pPr>
      <w:r>
        <w:rPr>
          <w:rFonts w:cs="Arial"/>
          <w:sz w:val="16"/>
          <w:szCs w:val="16"/>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t>Attachment 1: Proposed Performance Level Descriptors for the California Modified Assessment (6 Pages)</w:t>
      </w:r>
    </w:p>
    <w:p>
      <w:pPr>
        <w:pStyle w:val="Normal"/>
        <w:jc w:val="center"/>
        <w:rPr>
          <w:rFonts w:cs="Arial"/>
          <w:b/>
          <w:b/>
        </w:rPr>
      </w:pPr>
      <w:r>
        <w:rPr>
          <w:rFonts w:cs="Arial"/>
          <w:b/>
        </w:rPr>
        <w:t>Proposed Performance Level Descriptors for the</w:t>
      </w:r>
    </w:p>
    <w:p>
      <w:pPr>
        <w:pStyle w:val="Normal"/>
        <w:jc w:val="center"/>
        <w:rPr>
          <w:rFonts w:cs="Arial"/>
          <w:b/>
          <w:b/>
        </w:rPr>
      </w:pPr>
      <w:r>
        <w:rPr>
          <w:rFonts w:cs="Arial"/>
          <w:b/>
        </w:rPr>
        <w:t>California Modified Assessment</w:t>
      </w:r>
    </w:p>
    <w:p>
      <w:pPr>
        <w:pStyle w:val="Normal"/>
        <w:jc w:val="center"/>
        <w:rPr>
          <w:rFonts w:cs="Arial"/>
          <w:b/>
          <w:b/>
        </w:rPr>
      </w:pPr>
      <w:r>
        <w:rPr>
          <w:rFonts w:cs="Arial"/>
          <w:b/>
        </w:rPr>
      </w:r>
    </w:p>
    <w:p>
      <w:pPr>
        <w:pStyle w:val="Normal"/>
        <w:jc w:val="center"/>
        <w:rPr>
          <w:rFonts w:cs="Arial"/>
          <w:b/>
          <w:b/>
        </w:rPr>
      </w:pPr>
      <w:r>
        <w:rPr>
          <w:rFonts w:cs="Arial"/>
          <w:b/>
        </w:rPr>
        <w:t>Preface</w:t>
      </w:r>
    </w:p>
    <w:p>
      <w:pPr>
        <w:pStyle w:val="Normal"/>
        <w:jc w:val="center"/>
        <w:rPr>
          <w:rFonts w:cs="Arial"/>
          <w:b/>
          <w:b/>
        </w:rPr>
      </w:pPr>
      <w:r>
        <w:rPr>
          <w:rFonts w:cs="Arial"/>
          <w:b/>
        </w:rPr>
      </w:r>
    </w:p>
    <w:p>
      <w:pPr>
        <w:pStyle w:val="Arial"/>
        <w:jc w:val="left"/>
        <w:rPr>
          <w:rFonts w:ascii="Arial" w:hAnsi="Arial" w:cs="Arial"/>
          <w:b w:val="false"/>
          <w:b w:val="false"/>
          <w:sz w:val="24"/>
          <w:szCs w:val="24"/>
        </w:rPr>
      </w:pPr>
      <w:r>
        <w:rPr>
          <w:rFonts w:cs="Arial" w:ascii="Arial" w:hAnsi="Arial"/>
          <w:b w:val="false"/>
          <w:sz w:val="24"/>
          <w:szCs w:val="24"/>
        </w:rPr>
        <w:t>The California Modified Assessment (CMA) is an alternate assessment for students with disabilities who have an individualized education program and meet the eligibility criteria proposed by the California Department of Education and adopted by the State Board of Education.</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 xml:space="preserve">The CMA is based on the same grade level content standards as the California Standards Tests. The CMA was developed in response to the U.S. Department of Education’s final regulations under the Elementary and Secondary Education Act and the Individuals with Disabilities Act that provided flexibility to states “to more appropriately measure the achievement of certain students with disabilities.” The regulations allow states to develop an alternate assessment based on modified academic achievement standards.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pPr>
      <w:r>
        <w:rPr>
          <w:rFonts w:cs="Arial" w:ascii="Arial" w:hAnsi="Arial"/>
          <w:b w:val="false"/>
          <w:sz w:val="24"/>
          <w:szCs w:val="24"/>
        </w:rPr>
        <w:t>The CMA Performance Level Descriptors (PLDs) do not describe any individual or classroom student performance or specific CMA test questions. The PLDs are designed to suggest ranges of performance typical of the test-taking population. Educators should not assume that teaching only the skills named in the PLDs will be sufficient to raise student performance. The focus of instruction in California classrooms should always be the full set of California content standards. Educators should also recognize that the goal for all students is attaining proficiency in these standards.</w:t>
      </w:r>
      <w:r>
        <w:br w:type="page"/>
      </w:r>
    </w:p>
    <w:p>
      <w:pPr>
        <w:pStyle w:val="Normal"/>
        <w:jc w:val="center"/>
        <w:rPr>
          <w:b/>
          <w:b/>
        </w:rPr>
      </w:pPr>
      <w:r>
        <w:rPr>
          <w:b/>
        </w:rPr>
        <w:t>English–language Arts (Grade 9)</w:t>
      </w:r>
    </w:p>
    <w:p>
      <w:pPr>
        <w:pStyle w:val="Normal"/>
        <w:rPr>
          <w:b/>
          <w:b/>
        </w:rPr>
      </w:pPr>
      <w:r>
        <w:rPr>
          <w:b/>
        </w:rPr>
      </w:r>
    </w:p>
    <w:p>
      <w:pPr>
        <w:pStyle w:val="Normal"/>
        <w:rPr/>
      </w:pPr>
      <w:r>
        <w:rPr>
          <w:b/>
        </w:rPr>
        <w:t>Advanced:</w:t>
      </w:r>
      <w:r>
        <w:rPr/>
        <w:t xml:space="preserve"> Students in grade nine at the advanced level demonstrate a comprehensive understanding of knowledge and skills measured. In addition to demonstrating skills at the proficient level, students at this level can interpret connotations and understand figurative language. They are able to use word derivations to gain meaning from text. They can critique the logic and organization of text and evaluate the author’s intent and credibility by examining the structure and tone in a text. Students at this level are also able to synthesize the content from several sources or works by a single author and apply author’s ideas to similar works and effectively use a bibliography referencing a variety of consumer, workplace, and public documents. Students at the advanced level interpret and evaluate the impact of ambiguities, subtleties, contradictions, ironies, and incongruities in a text, evaluate the use of complex literary devices across genres and time periods, and evaluate the aesthetic qualities of a piece of literature using the terminology of literary criticism. They can create a cohesive piece of writing and explain proper use of grammar, structure, diction, and syntax using precise word choice and tone. They develop and support cohesive thesis statements with evidence contained in supporting paragraphs. Students at the advanced level can explain the functionality of primary and secondary sources and identify their complexities and discrepancies. </w:t>
      </w:r>
    </w:p>
    <w:p>
      <w:pPr>
        <w:pStyle w:val="Normal"/>
        <w:rPr/>
      </w:pPr>
      <w:r>
        <w:rPr/>
      </w:r>
    </w:p>
    <w:p>
      <w:pPr>
        <w:pStyle w:val="Normal"/>
        <w:rPr/>
      </w:pPr>
      <w:r>
        <w:rPr>
          <w:b/>
        </w:rPr>
        <w:t>Proficient:</w:t>
      </w:r>
      <w:r>
        <w:rPr/>
        <w:t xml:space="preserve"> Students in grade nine at the proficient level demonstrate an adequate understanding of the knowledge and skills measured. In addition to demonstrating skills at the basic level, students at this level can identify the connotation, denotation, and figurative meaning of words in context, and they understand and use word derivations to gain meaning from text. They are also able to identify and explain the structure, purpose, and key ideas of informational text and comprehend and follow technical directions. Students at the proficient level identify the types of and elements in a bibliography and paraphrase ideas and connect similar sources and ideas contained in text. Students at the proficient level analyze the sequence of information in functional documents and explain the author’s intent as well as its effect on the structure of the text. They explain the differences between literary genres and are able to compare and contrast similar universal themes across different genres and historical time periods. They infer character traits, conflicts, motivations, and relationships from text. They recognize and understand figurative language and other literary devices and explain how point of view affects the text. Students at the proficient level identify errors in clauses, phrases, and sentence structures and use mechanics of punctuation, capitalization, spelling, grammar, and sentence structure correctly in complex sentences. They use descriptive language and action verbs to communicate complex thoughts and recognize a cohesive thesis statement that is developed with strong supporting evidence. Students at the proficient level can revise writing to improve logic and coherence with consideration for the audience, purpose, and context, and they can generate research questions relevant to a piece of text.</w:t>
      </w:r>
    </w:p>
    <w:p>
      <w:pPr>
        <w:pStyle w:val="Normal"/>
        <w:rPr/>
      </w:pPr>
      <w:r>
        <w:rPr/>
      </w:r>
    </w:p>
    <w:p>
      <w:pPr>
        <w:pStyle w:val="Normal"/>
        <w:rPr/>
      </w:pPr>
      <w:r>
        <w:rPr>
          <w:b/>
        </w:rPr>
        <w:t>Basic:</w:t>
      </w:r>
      <w:r>
        <w:rPr/>
        <w:t xml:space="preserve"> Students in grade nine at the basic level demonstrate a limited performance through partial and rudimentary understanding of knowledge and skills measured. Students at this level can identify literal meanings of words, prefixes, and suffixes.</w:t>
      </w:r>
    </w:p>
    <w:p>
      <w:pPr>
        <w:pStyle w:val="Normal"/>
        <w:rPr/>
      </w:pPr>
      <w:r>
        <w:rPr/>
        <w:t>They identify the structure, format and main idea of informational text. They are also able to follow step-by-step instructions from informational materials, paraphrase an author’s ideas, identify the author’s intent, identify the sequence of information in functional documents, and recognize a bibliography. Students at the basic level can identify literary genres, identify and define literary terms, and describe plot, characters, setting, conflict, and point of view. They identify uses of figurative language and identify elements of drama and dramatic structure. They also use basic grammatical structure in a simple sentence (subject/predicate), basic punctuation, capitalization, spelling, and grammar and apply appropriate manuscript requirements. Students at the basic level use adequate language and details in writing, develop a main idea with support, identify errors in grammar, mechanics, and word choice, and identify an appropriate research question for a topic.</w:t>
      </w:r>
    </w:p>
    <w:p>
      <w:pPr>
        <w:pStyle w:val="Normal"/>
        <w:rPr/>
      </w:pPr>
      <w:r>
        <w:rPr/>
      </w:r>
    </w:p>
    <w:p>
      <w:pPr>
        <w:pStyle w:val="Normal"/>
        <w:rPr/>
      </w:pPr>
      <w:r>
        <w:rPr>
          <w:b/>
        </w:rPr>
        <w:t>Below Basic:</w:t>
      </w:r>
      <w:r>
        <w:rPr/>
        <w:t xml:space="preserve"> Students in grade nine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Algebra I</w:t>
      </w:r>
    </w:p>
    <w:p>
      <w:pPr>
        <w:pStyle w:val="Normal"/>
        <w:rPr>
          <w:b/>
          <w:b/>
        </w:rPr>
      </w:pPr>
      <w:r>
        <w:rPr>
          <w:b/>
        </w:rPr>
      </w:r>
    </w:p>
    <w:p>
      <w:pPr>
        <w:pStyle w:val="Normal"/>
        <w:rPr/>
      </w:pPr>
      <w:r>
        <w:rPr>
          <w:b/>
        </w:rPr>
        <w:t>Advanced:</w:t>
      </w:r>
      <w:r>
        <w:rPr/>
        <w:t>  Students in Algebra I at the advanced level demonstrate a comprehensive understanding of knowledge and skills measured. In addition to demonstrating skills at the proficient level, these students can use fractional exponents and find the root of a number. Students are able to solve absolute value equations and inequalities and justify their solutions. In addition, they can solve and graph a system of inequalities in two variables. These students can work with the various linear equation forms to derive the equation of a line. They know how to solve multistep problems involving polynomials, including word problems such as work problems. Students are able to write equations in order to solve mixture problems. Furthermore, students are able to solve a quadratic equation by completing the square. Lastly, students know how to factor rational expressions and reduce them to lowest terms.</w:t>
      </w:r>
    </w:p>
    <w:p>
      <w:pPr>
        <w:pStyle w:val="Normal"/>
        <w:rPr/>
      </w:pPr>
      <w:r>
        <w:rPr/>
      </w:r>
    </w:p>
    <w:p>
      <w:pPr>
        <w:pStyle w:val="Normal"/>
        <w:rPr/>
      </w:pPr>
      <w:r>
        <w:rPr>
          <w:b/>
        </w:rPr>
        <w:t>Proficient:</w:t>
      </w:r>
      <w:r>
        <w:rPr/>
        <w:t xml:space="preserve"> Students in Algebra I at the proficient level demonstrate an adequate understanding of the knowledge and skills measured. In addition to demonstrating skills at the basic level, these students can apply number properties and operations to simplify expressions and to solve multistep linear equations and inequalities, including word problems. In addition, students can graph linear equations and inequalities, compute the intercepts, and verify the points that lie on the line. Students can solve systems of equations in two variables graphically and algebraically. Students can perform operations with monomials and polynomials as well as factor polynomials. These students can solve quadratic equations using the quadratic formula, as well as factoring and graphing methods. Finally, they can perform operations with rational expressions and functions both algebraically and in rate problems.</w:t>
      </w:r>
    </w:p>
    <w:p>
      <w:pPr>
        <w:pStyle w:val="Normal"/>
        <w:rPr/>
      </w:pPr>
      <w:r>
        <w:rPr/>
      </w:r>
    </w:p>
    <w:p>
      <w:pPr>
        <w:pStyle w:val="Normal"/>
        <w:rPr/>
      </w:pPr>
      <w:r>
        <w:rPr>
          <w:b/>
        </w:rPr>
        <w:t>Basic:</w:t>
      </w:r>
      <w:r>
        <w:rPr/>
        <w:t xml:space="preserve"> Students in Algebra I at the basic level demonstrate a limited performance through partial and rudimentary understanding of knowledge and skills measured. Students at this level can identify the opposite and reciprocal of a number and use the rules of exponents. In addition, they can usually solve two-step equations. Students are able to graph a linear equation as well as identify the slope and </w:t>
      </w:r>
      <w:r>
        <w:rPr>
          <w:i/>
        </w:rPr>
        <w:t>y</w:t>
      </w:r>
      <w:r>
        <w:rPr/>
        <w:t xml:space="preserve">-intercept from an equation or a graph. Also, students are able to find the intercepts given the graph of a quadratic equation. Students can demonstrate how to add and subtract monomials and polynomials. Finally, they can multiply simple rational expressions. </w:t>
      </w:r>
    </w:p>
    <w:p>
      <w:pPr>
        <w:pStyle w:val="Normal"/>
        <w:rPr/>
      </w:pPr>
      <w:r>
        <w:rPr/>
      </w:r>
    </w:p>
    <w:p>
      <w:pPr>
        <w:pStyle w:val="Normal"/>
        <w:rPr/>
      </w:pPr>
      <w:r>
        <w:rPr>
          <w:b/>
        </w:rPr>
        <w:t>Below Basic:</w:t>
      </w:r>
      <w:r>
        <w:rPr/>
        <w:t xml:space="preserve"> Students in Algebra I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Life Science (Grade 10)</w:t>
      </w:r>
    </w:p>
    <w:p>
      <w:pPr>
        <w:pStyle w:val="Normal"/>
        <w:rPr>
          <w:b/>
          <w:b/>
        </w:rPr>
      </w:pPr>
      <w:r>
        <w:rPr>
          <w:b/>
        </w:rPr>
      </w:r>
    </w:p>
    <w:p>
      <w:pPr>
        <w:pStyle w:val="Normal"/>
        <w:rPr/>
      </w:pPr>
      <w:r>
        <w:rPr>
          <w:b/>
        </w:rPr>
        <w:t>Advanced:</w:t>
      </w:r>
      <w:r>
        <w:rPr/>
        <w:t xml:space="preserve"> Students in grade ten at the advanced level demonstrate a comprehensive understanding of knowledge and skills measured. In addition to demonstrating all of the skills at the CMA proficient level, students performing at the CMA advanced level can relate the function of organelles and maintenance of homeostasis to a cell’s genetic material. They can compare and contrast the structure of macromolecules and their role in life processes. Students can explain how meiosis produces different genotypes which affect phenotypes and modes of inheritance. They can defend natural selection as a mechanism of evolution. Students can analyze changes in biodiversity due to changes in the ecosystem. They can analyze how a change in one organ system will affect the function of the other organ systems in the success of a multicellular organism. Students can modify experiments to address experimental error.</w:t>
      </w:r>
    </w:p>
    <w:p>
      <w:pPr>
        <w:pStyle w:val="Normal"/>
        <w:rPr/>
      </w:pPr>
      <w:r>
        <w:rPr/>
      </w:r>
    </w:p>
    <w:p>
      <w:pPr>
        <w:pStyle w:val="Normal"/>
        <w:rPr/>
      </w:pPr>
      <w:r>
        <w:rPr>
          <w:b/>
        </w:rPr>
        <w:t>Proficient:</w:t>
      </w:r>
      <w:r>
        <w:rPr/>
        <w:t xml:space="preserve"> Students in grade ten at the proficient level demonstrate an adequate understanding of the knowledge and skills measured. In addition to demonstrating all of the skills at the CMA basic level, students performing at the CMA proficient level can describe a cell’s ability to maintain homeostasis. Students know how genetic information is transferred through mitosis, and explain the function of organelles within the cell. They can describe how some macromolecules are involved in the production and utilization of energy and the maintenance of cellular structure in prokaryotic and eukaryotic cells. Students can predict how changes in the genotype, due to meiosis, formation of zygote, and/or mutations, affect the phenotype. They can interpret the evolution of populations by natural selection as a result of changes in an ecosystem that affects biodiversity and changes in the gene pool. Students can demonstrate that biodiversity is directly proportional to the total amount of energy/matter in an ecosystem which is passed from organism to organism and recycled by decomposers and life processes. They can explain the coordination of organ systems and how it determines the success of multicellular organisms. Students can justify the need for controlled tests and identify possible sources of error in experimental design and make predictions of results.</w:t>
      </w:r>
    </w:p>
    <w:p>
      <w:pPr>
        <w:pStyle w:val="Normal"/>
        <w:rPr/>
      </w:pPr>
      <w:r>
        <w:rPr/>
      </w:r>
    </w:p>
    <w:p>
      <w:pPr>
        <w:pStyle w:val="Normal"/>
        <w:rPr/>
      </w:pPr>
      <w:r>
        <w:rPr>
          <w:b/>
        </w:rPr>
        <w:t>Basic:</w:t>
      </w:r>
      <w:r>
        <w:rPr/>
        <w:t xml:space="preserve"> Students in grade ten at the basic level demonstrate a limited performance through partial and rudimentary understanding of knowledge and skills measured. Students can define homeostasis and biodiversity. They can identify the functions of organelles within the cell and explain the role of the nucleus. Students can identify the macromolecules and their function within the cell. They can define and compare the genotype and phenotype of an organism. Students can define and compare mitosis and meiosis. They can describe evolution by the process of natural selection. Students can classify organisms by trophic levels within an energy pyramid. They can identify organ systems and their functions. Students can recognize that valid results require a controlled experiment and identify errors made during the experimental process.</w:t>
      </w:r>
    </w:p>
    <w:p>
      <w:pPr>
        <w:pStyle w:val="Normal"/>
        <w:rPr/>
      </w:pPr>
      <w:r>
        <w:rPr>
          <w:b/>
        </w:rPr>
        <w:t>Below Basic:</w:t>
      </w:r>
      <w:r>
        <w:rPr/>
        <w:t xml:space="preserve"> Students in grade ten at the below basic level have difficulty demonstrating an understanding of the knowledge and skills measured. They demonstrate little or a flawed understanding of the knowledge and skills measured by this assessment.</w:t>
      </w:r>
    </w:p>
    <w:p>
      <w:pPr>
        <w:pStyle w:val="Normal"/>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52:00Z</dcterms:created>
  <dc:creator>Jaime Hastings</dc:creator>
  <dc:description/>
  <cp:keywords>itemX</cp:keywords>
  <dc:language>en-US</dc:language>
  <cp:lastModifiedBy> </cp:lastModifiedBy>
  <cp:lastPrinted>2011-01-21T14:35:00Z</cp:lastPrinted>
  <dcterms:modified xsi:type="dcterms:W3CDTF">2011-03-01T21:03:00Z</dcterms:modified>
  <cp:revision>20</cp:revision>
  <dc:subject>Standardized Testing and Reporting Program: Adoption of California Modified Assessment Performance Level Descriptors for English–Language Arts in Grade Nine, Algebra I, and Life Science in Grade Ten.</dc:subject>
  <dc:title>March 2011 Agenda Item 9 - Meeting Agendas (CA State Board of Education)</dc:title>
</cp:coreProperties>
</file>