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tati-Rohnert Park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bara Vrankovich,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arbara_Vrankovich@</w:t>
            </w:r>
          </w:p>
          <w:p>
            <w:pPr>
              <w:pStyle w:val="Normal"/>
              <w:rPr>
                <w:rFonts w:ascii="Arial" w:hAnsi="Arial" w:cs="Arial"/>
                <w:sz w:val="18"/>
              </w:rPr>
            </w:pPr>
            <w:r>
              <w:rPr>
                <w:rFonts w:cs="Arial" w:ascii="Arial" w:hAnsi="Arial"/>
                <w:sz w:val="18"/>
              </w:rPr>
              <w:t>CRPUSD.org</w:t>
            </w:r>
          </w:p>
        </w:tc>
      </w:tr>
      <w:tr>
        <w:trPr>
          <w:trHeight w:val="116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860 Labath Ave.                        Rohnert Park                    CA            94928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792-4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792-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7/01/2011      To: 06/29/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24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s for CRPUSD in 1964 were 32.4.  This waiver seeks authority to increase class sizes to no more than an average of 33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7, 2010 , October 2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hnert Park Cotati Educators Association ,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ment “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trike/>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3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is seeking to temporarily increase class size in grades 4-6 (Grades 7-8 are housed at the only district middle school and staff is not seeking an increase in class size for those grades at this time) in order to reduce expenditures.  The District faces severe fiscal challenges from a decade of declining enrollment, a lower than average revenue limit and persistent State funding reductions.  </w:t>
            </w:r>
            <w:r>
              <w:rPr>
                <w:rFonts w:cs="Arial" w:ascii="Arial" w:hAnsi="Arial"/>
                <w:b/>
                <w:i/>
                <w:sz w:val="20"/>
              </w:rPr>
              <w:t>In fact, as of the 2009/2010 Second Interim Report, the District was 1 of 14 districts statewide with a “negative” fiscal certification.</w:t>
            </w:r>
            <w:r>
              <w:rPr>
                <w:rFonts w:cs="Arial" w:ascii="Arial" w:hAnsi="Arial"/>
                <w:sz w:val="20"/>
              </w:rPr>
              <w:t xml:space="preserve">  Since 2002, the district has closed three elementary schools and one middle school as enrollment has dropped from over 8,000 to below 6,000 students.  The District is requesting that Ed Code Section 41376 (b) and (e) and its associated penalty be waived in order to increase class size until additional revenues are available.  The waiver would end on June 29, 2013 unless otherwise extended.   The staffing cost savings from a temporary increase in class sizes is crucial as the District attempts to avoid State receive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u w:val="single"/>
              </w:rPr>
              <w:t>Cotati-Rohnert Park Unified School District</w:t>
            </w:r>
            <w:r>
              <w:rPr>
                <w:rFonts w:cs="Arial" w:ascii="Arial" w:hAnsi="Arial"/>
                <w:b/>
                <w:sz w:val="18"/>
                <w:u w:val="single"/>
              </w:rPr>
              <w:t xml:space="preserve"> </w:t>
            </w:r>
            <w:r>
              <w:rPr>
                <w:rFonts w:cs="Arial" w:ascii="Arial" w:hAnsi="Arial"/>
                <w:sz w:val="18"/>
              </w:rPr>
              <w:t xml:space="preserve"> has a student population of 5,980 and is located in a urban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57830987"/>
            <w:bookmarkStart w:id="1" w:name="__Fieldmark__0_14578309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57830987"/>
            <w:bookmarkStart w:id="3" w:name="__Fieldmark__1_14578309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57830987"/>
            <w:bookmarkStart w:id="5" w:name="__Fieldmark__2_14578309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57830987"/>
            <w:bookmarkStart w:id="7" w:name="__Fieldmark__3_14578309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49-73882</w:t>
      </w:r>
    </w:p>
    <w:p>
      <w:pPr>
        <w:pStyle w:val="Normal"/>
        <w:rPr/>
      </w:pPr>
      <w:r>
        <w:rPr/>
        <w:t>COTATI-ROHNERT PARK UNIFIED SCHOOL DISTRICT</w:t>
      </w:r>
    </w:p>
    <w:p>
      <w:pPr>
        <w:pStyle w:val="Normal"/>
        <w:rPr/>
      </w:pPr>
      <w:r>
        <w:rPr/>
        <w:t>GENERAL WAIVER REQUEST</w:t>
      </w:r>
    </w:p>
    <w:p>
      <w:pPr>
        <w:pStyle w:val="Normal"/>
        <w:rPr/>
      </w:pPr>
      <w:r>
        <w:rPr/>
      </w:r>
    </w:p>
    <w:p>
      <w:pPr>
        <w:pStyle w:val="Normal"/>
        <w:rPr/>
      </w:pPr>
      <w:r>
        <w:rPr/>
      </w:r>
    </w:p>
    <w:p>
      <w:pPr>
        <w:pStyle w:val="Normal"/>
        <w:rPr/>
      </w:pPr>
      <w:r>
        <w:rPr/>
        <w:t>ATTACHMENT “A”</w:t>
      </w:r>
    </w:p>
    <w:p>
      <w:pPr>
        <w:pStyle w:val="Normal"/>
        <w:rPr/>
      </w:pPr>
      <w:r>
        <w:rPr/>
      </w:r>
    </w:p>
    <w:p>
      <w:pPr>
        <w:pStyle w:val="Normal"/>
        <w:rPr/>
      </w:pPr>
      <w:r>
        <w:rPr/>
        <w:t>Comments of the Rohnert Park Cotati Educators Association</w:t>
      </w:r>
    </w:p>
    <w:p>
      <w:pPr>
        <w:pStyle w:val="Normal"/>
        <w:rPr/>
      </w:pPr>
      <w:r>
        <w:rPr/>
      </w:r>
    </w:p>
    <w:p>
      <w:pPr>
        <w:pStyle w:val="Normal"/>
        <w:rPr/>
      </w:pPr>
      <w:r>
        <w:rPr/>
        <w:t>“</w:t>
      </w:r>
      <w:r>
        <w:rPr/>
        <w:t>The increase in class size will negatively affect our members’ employment, the teaching conditions in the classroom, and student learning and achievement.  We cannot in good conscience support, nor remain neutral and ignore, the ongoing assumption that increasing class size is the best route to cost savings.  This waiver may also further reduce income to our District by driving away students whose parents seek smaller class sizes for their student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49:00Z</dcterms:created>
  <dc:creator/>
  <dc:description/>
  <cp:keywords/>
  <dc:language>en-US</dc:language>
  <cp:lastModifiedBy> </cp:lastModifiedBy>
  <cp:lastPrinted>2010-10-28T15:53:00Z</cp:lastPrinted>
  <dcterms:modified xsi:type="dcterms:W3CDTF">2011-02-25T19:39:00Z</dcterms:modified>
  <cp:revision>8</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2 - Meeting Agendas (CA State Board of Education)</dc:title>
</cp:coreProperties>
</file>