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ab/>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Eureka City Schools</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Catrina Howatt,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wattc@eurekacity</w:t>
            </w:r>
          </w:p>
          <w:p>
            <w:pPr>
              <w:pStyle w:val="Normal"/>
              <w:rPr>
                <w:rFonts w:ascii="Arial" w:hAnsi="Arial" w:cs="Arial"/>
                <w:sz w:val="18"/>
              </w:rPr>
            </w:pPr>
            <w:r>
              <w:rPr>
                <w:rFonts w:cs="Arial" w:ascii="Arial" w:hAnsi="Arial"/>
                <w:sz w:val="18"/>
              </w:rPr>
              <w:t>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3200 Walford Avenue                    Eureka                             CA                          9550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707-441-24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441-02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From:  July 1 , 2010  To:  May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8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itizens’ Oversight Committee Term Limi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Bargaining unit(s) consulted on date(s):            November 24, 2010 and December 1, 2010</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California School Employees Association, Redwood Chapter 88 – Cheryl Smith, President</w:t>
            </w:r>
          </w:p>
          <w:p>
            <w:pPr>
              <w:pStyle w:val="Normal"/>
              <w:rPr/>
            </w:pPr>
            <w:r>
              <w:rPr>
                <w:rFonts w:eastAsia="Arial" w:cs="Arial" w:ascii="Arial" w:hAnsi="Arial"/>
                <w:sz w:val="18"/>
              </w:rPr>
              <w:t xml:space="preserve">   </w:t>
            </w:r>
            <w:r>
              <w:rPr>
                <w:rFonts w:cs="Arial" w:ascii="Arial" w:hAnsi="Arial"/>
                <w:sz w:val="18"/>
              </w:rPr>
              <w:t xml:space="preserve">Eureka Teachers Association – Patrick Rigg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District Office and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Humboldt County Office of Education</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itizens’ Oversight Committee, October 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6"/>
              </w:rPr>
              <w:t xml:space="preserve">Section 15282(a)  </w:t>
            </w:r>
            <w:r>
              <w:rPr>
                <w:rFonts w:cs="Arial" w:ascii="Arial" w:hAnsi="Arial"/>
                <w:sz w:val="16"/>
              </w:rPr>
              <w:t xml:space="preserve">The Citizens’ Oversight Committee shall consist of at least seven members to serve for a term of two years without compensation </w:t>
            </w:r>
            <w:r>
              <w:rPr>
                <w:rFonts w:cs="Arial" w:ascii="Arial" w:hAnsi="Arial"/>
                <w:strike/>
                <w:sz w:val="16"/>
              </w:rPr>
              <w:t>and for no more than two consecutive terms</w:t>
            </w:r>
            <w:r>
              <w:rPr>
                <w:rFonts w:cs="Arial" w:ascii="Arial" w:hAnsi="Arial"/>
                <w:sz w:val="16"/>
              </w:rPr>
              <w:t xml:space="preserve">. </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rFonts w:cs="Arial" w:ascii="Arial" w:hAnsi="Arial"/>
                <w:sz w:val="20"/>
              </w:rPr>
              <w:t xml:space="preserve">On March 2, 2002, voters in the greater Eureka area approved general obligation bonds (“Measure S &amp; Measure T”) for Eureka City School District (“District”).  Pursuant to Education Code Section 15278, the District’s Governing Board established and appointed nine members to a Citizens’ Oversight Committee (COC) at the June 5, 2002 meeting.  This committee served two, two-year terms which expired in 2006.  In May, 2006 the Governing Board approved a new seven member COC who have served two, two-year consecutive terms.  Measure T has been expended and approximately $193,000 remains in Measure S.   The balance is expected to be expended by the end of this fiscal year (June, 2011).  The District advertised for a new COC to serve, receiving only one application.  The new member will replace a current member who recently became employed by the District and is no longer eligible to serve.  The District desires to allow the current committee to continue serving an additional term.  By doing so would allow the District to expend the remaining funds in Measure S, have a completed fiscal audit, and allow the current experienced COC to prepare their final annual report.  </w:t>
            </w:r>
          </w:p>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District has a student population of 3,868and is located in a rural c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36772747"/>
            <w:bookmarkStart w:id="1" w:name="__Fieldmark__0_36367727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36772747"/>
            <w:bookmarkStart w:id="3" w:name="__Fieldmark__1_36367727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36772747"/>
            <w:bookmarkStart w:id="5" w:name="__Fieldmark__2_36367727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36772747"/>
            <w:bookmarkStart w:id="7" w:name="__Fieldmark__3_36367727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egg Haulk,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3-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rPr>
  </w:style>
  <w:style w:type="character" w:styleId="CharChar5">
    <w:name w:val=" Char Char5"/>
    <w:basedOn w:val="DefaultParagraphFont"/>
    <w:qFormat/>
    <w:rPr>
      <w:rFonts w:ascii="Cambria" w:hAnsi="Cambria" w:cs="Times New Roman"/>
      <w:b/>
      <w:bCs/>
      <w:i/>
      <w:iCs/>
      <w:sz w:val="28"/>
      <w:szCs w:val="28"/>
    </w:rPr>
  </w:style>
  <w:style w:type="character" w:styleId="CharChar4">
    <w:name w:val=" Char Char4"/>
    <w:basedOn w:val="DefaultParagraphFont"/>
    <w:qFormat/>
    <w:rPr>
      <w:rFonts w:ascii="Cambria" w:hAnsi="Cambria" w:cs="Times New Roman"/>
      <w:b/>
      <w:bCs/>
      <w:sz w:val="26"/>
      <w:szCs w:val="26"/>
    </w:rPr>
  </w:style>
  <w:style w:type="character" w:styleId="CharChar3">
    <w:name w:val=" Char Char3"/>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21:34:00Z</dcterms:created>
  <dc:creator/>
  <dc:description/>
  <cp:keywords>itemw7</cp:keywords>
  <dc:language>en-US</dc:language>
  <cp:lastModifiedBy> </cp:lastModifiedBy>
  <cp:lastPrinted>2011-02-01T10:00:00Z</cp:lastPrinted>
  <dcterms:modified xsi:type="dcterms:W3CDTF">2011-02-25T19:39:00Z</dcterms:modified>
  <cp:revision>10</cp:revision>
  <dc:subject>Request by Eureka City Schools to waive portions of California Education Code Section 15282, regarding term limits for members of a Citizens’ Oversight Committee for all construction bonds in the District.</dc:subject>
  <dc:title>March 2011 Agenda Item W7 Attachment 1 - Meeting Agendas (CA State Board of Education)</dc:title>
</cp:coreProperties>
</file>